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946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10.12. 2010</w:t>
        <w:tab/>
        <w:tab/>
        <w:tab/>
        <w:tab/>
        <w:t xml:space="preserve">                                                       № 132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 Верхоз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ложение о муниципальном контроле за использованием земель на территории рабочего поселка Верхозим Кузнецкого района Пензенской области, утвержденное решением Комитета местного самоуправления рабочего поселка Верхозим Кузнецкого района Пензенской области от 20.03.2009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тест прокуратуры Кузнецкого района Пензенской области от 30.09.2010 № 07-09-2010 на решение Комитета местного самоуправления рабочего поселка Верхозим Кузнецкого района Пензенской области «Об утверждении Положения о  муниципальном земельном контроле за использованием земель на территории рабочего поселка Верхозим», руководствуясь статьёй 14 Федерального закона от 06 октября 2003 г. № 131-ФЗ «Об общих принципах организации местного самоуправления в Российской Федерации» (с изменениями), статьёй 72 Земельного кодекса Российской Федерации, статьёй 23 Устава рабочего поселка Верхозим Кузнецкого района Пензенской области, в целях приведения некоторых решений Комитета местного самоуправления рабочего поселка Верхозим Кузнецкого района Пензенской области в соответствие с требованиями действующего законода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Верхозим Кузнец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тест прокуратуры Кузнецкого района Пензенской области от 30.09.2010 № 07-09-2010 на решение Комитета местного самоуправления рабочего поселка Верхозим Кузнецкого района Пензенской области «Об утверждении Положения о  муниципальном земельном контроле за использованием земель на территории рабочего поселка Верхозим»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следующие изменения в Положение о муниципальном контроле за использованием земель на территории рабочего поселка Верхозим, утвержденное решением Комитета местного самоуправления рабочего поселка Верхозим Кузнецкого района Пензенской области 20.03.2009 № 10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1.2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1.4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4. Муниципальный земельный контроль осуществляется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м земель в соответствии с их целевым назнач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м порядка переуступки права пользования зем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ым выполнением обязанностей по приведению земель в состояние, пригодное для их использования по целевому назначению после завершения строительных, мелиоративных, лесозаготовительных, изыскательских и иных работ, в том числе работ, осуществляемых для внутрихозяйственных или собственных надоб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ыполнением требований и обязательных мероприятий по улучшению земель, охране почв и по предотвращению процессов, ухудшающих качественное состояние земель и способствующих их деград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соблюдением условий и требований земельного законодательства при строительстве (реконструкции) сооружений и объектов хозяйственной деятельности и вводе их в эксплуат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аличием и сохранностью межевых знаков границ земельных участков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Пункт 2.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2. В срок до 1 сентября года, предшествующего году проведения плановых проверок, администрация рабочего поселка Верхозим направляет проекты ежегодных планов проведения плановых проверок в прокуратуру Кузнецкого района, в срок до 1 ноября года, предшествующего году проведения плановых проверок, направляет в прокуратуру Кузнецкого района ежегодные планы проведения плановых проверок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ункт 2.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3. Утвержденный администрацией рабочего поселка Верхозим ежегодный план проведения плановых проверок доводится до сведения заинтересованных лиц посредством его размещения на официальном сайте в сети «Интернет» либо в информационном бюллетене Комитета местного самоуправления рабочего поселка Верхозим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ункт 2.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7. Предметом внеплановой проверки является соблюдение юридическим лицом, физическим лицом или индивидуальным предпринимателем в процессе осуществления деятельности обязательных требований и требований, установленных муниципальными правовыми актами, выполнение предписаний органов муниципального контроля, проведение мероприятий по предотвращению причинения вреда жизни, здоровью граждан, вреда животным, растениям, окружающей среде, по предупреждению возникновения чрезвычайных ситуаций природного и техногенного характера, по ликвидации последствий причинения такого вре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ой проверк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021"/>
      <w:bookmarkEnd w:id="0"/>
      <w:r>
        <w:rPr>
          <w:sz w:val="28"/>
          <w:szCs w:val="28"/>
        </w:rPr>
        <w:t>1) истечение срока исполнения юридическим лицом, физическим лицом или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21"/>
      <w:bookmarkStart w:id="2" w:name="sub_1022"/>
      <w:bookmarkEnd w:id="1"/>
      <w:bookmarkEnd w:id="2"/>
      <w:r>
        <w:rPr>
          <w:sz w:val="28"/>
          <w:szCs w:val="28"/>
        </w:rPr>
        <w:t>2) поступление в органы муниципального контрол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022"/>
      <w:bookmarkStart w:id="4" w:name="sub_1221"/>
      <w:bookmarkEnd w:id="3"/>
      <w:bookmarkEnd w:id="4"/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1221"/>
      <w:bookmarkStart w:id="6" w:name="sub_1222"/>
      <w:bookmarkEnd w:id="5"/>
      <w:bookmarkEnd w:id="6"/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222"/>
      <w:bookmarkStart w:id="8" w:name="sub_1223"/>
      <w:bookmarkEnd w:id="7"/>
      <w:bookmarkEnd w:id="8"/>
      <w:r>
        <w:rPr>
          <w:sz w:val="28"/>
          <w:szCs w:val="28"/>
        </w:rPr>
        <w:t>в) нарушение прав потребителей (в случае обращения граждан, права которых нарушены)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В пункте 2.8 слова «, относящихся в соответствии с законодательством Российской Федерации к субъектам малого или среднего предпринимательства,» исключить.</w:t>
      </w:r>
    </w:p>
    <w:p>
      <w:pPr>
        <w:pStyle w:val="Normal"/>
        <w:ind w:firstLine="708"/>
        <w:jc w:val="both"/>
        <w:rPr/>
      </w:pPr>
      <w:bookmarkStart w:id="9" w:name="sub_1223"/>
      <w:bookmarkEnd w:id="9"/>
      <w:r>
        <w:rPr>
          <w:sz w:val="28"/>
          <w:szCs w:val="28"/>
        </w:rPr>
        <w:t>2.7. Пункт 5.2 дополнить последним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физическому лицу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физ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 рабочего поселка Верхозим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рабочего поселка Верхозим «Верхозимские ведом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бочего поселка Верхозим</w:t>
      </w:r>
    </w:p>
    <w:p>
      <w:pPr>
        <w:pStyle w:val="Normal"/>
        <w:jc w:val="both"/>
        <w:rPr/>
      </w:pPr>
      <w:r>
        <w:rPr>
          <w:sz w:val="28"/>
          <w:szCs w:val="28"/>
        </w:rPr>
        <w:t>Кузнецкого района Пензенской области</w:t>
        <w:tab/>
        <w:tab/>
        <w:tab/>
        <w:tab/>
        <w:t xml:space="preserve">       О.А.Мин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16:00Z</dcterms:created>
  <dc:creator>Admin</dc:creator>
  <dc:description/>
  <cp:keywords/>
  <dc:language>en-US</dc:language>
  <cp:lastModifiedBy>Admin</cp:lastModifiedBy>
  <cp:lastPrinted>2011-02-01T14:46:00Z</cp:lastPrinted>
  <dcterms:modified xsi:type="dcterms:W3CDTF">2011-02-01T11:48:00Z</dcterms:modified>
  <cp:revision>2</cp:revision>
  <dc:subject/>
  <dc:title> </dc:title>
</cp:coreProperties>
</file>