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11.09. 2013                                                                                               № 36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Верхоз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осуществления муниципального жилищного контроля на территории рабочего поселка Верхоз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изменениями), </w:t>
      </w:r>
      <w:r>
        <w:rPr>
          <w:color w:val="000000"/>
          <w:sz w:val="28"/>
          <w:szCs w:val="28"/>
          <w:shd w:fill="FFFFFF" w:val="clear"/>
        </w:rPr>
        <w:t xml:space="preserve">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изменениями), </w:t>
      </w:r>
      <w:r>
        <w:rPr>
          <w:sz w:val="28"/>
          <w:szCs w:val="28"/>
        </w:rPr>
        <w:t>Законом Пензенской области от 05.10.2012 № 2294-ЗПО «О порядке взаимодействия органа, осуществляющего региональный государственный жилищный надзор на территории Пензенской области, с органами муниципального жилищного контроля», руководствуясь Уставом рабочего поселка Верхозим Кузнецкого района Пензен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рабочего поселка Верхоз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знецкого района Пензенской области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орядок осуществления муниципального жилищного контроля на территории рабочего поселка Верхозим Кузнец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>2. Установить, что муниципальный жилищный контроль на территории рабочего поселка Верхозим Кузнецкого района Пензенской области</w:t>
      </w:r>
      <w:r>
        <w:rPr>
          <w:i/>
          <w:sz w:val="24"/>
          <w:szCs w:val="24"/>
        </w:rPr>
        <w:t xml:space="preserve"> </w:t>
      </w:r>
      <w:r>
        <w:rPr>
          <w:sz w:val="28"/>
          <w:szCs w:val="28"/>
        </w:rPr>
        <w:t>осуществляется администрацией рабочего поселка Верхозим Кузнецкого района Пензенской области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Комитета местного самоуправления рабочего поселка Верхозим Кузнецкого района Пензенской области «Верхозимские ведомо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решения возложить на </w:t>
        <w:br/>
        <w:t>Глав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бочего поселка Верхозим Кузнецкого района Пензенской области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.Глава</w:t>
      </w:r>
      <w:r>
        <w:rPr/>
        <w:t xml:space="preserve"> </w:t>
      </w:r>
      <w:r>
        <w:rPr>
          <w:sz w:val="28"/>
          <w:szCs w:val="28"/>
        </w:rPr>
        <w:t>рабочего поселка Верхози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  <w:sz w:val="28"/>
          <w:szCs w:val="28"/>
        </w:rPr>
        <w:t>Кузнецкого района Пензенской области                    О.А. Минеева</w:t>
      </w:r>
    </w:p>
    <w:tbl>
      <w:tblPr>
        <w:tblW w:w="532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600" w:hRule="atLeast"/>
        </w:trPr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Комитета местного самоуправ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го поселка Верхози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кого района Пенз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9.2013 № 364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осуществления муниципального жилищного контроля на территории</w:t>
        <w:br/>
        <w:t xml:space="preserve"> рабочего поселка Верхоз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Порядок в соответствии с Жилищным кодексом Российской Федерации, федеральными </w:t>
      </w:r>
      <w:hyperlink r:id="rId3">
        <w:r>
          <w:rPr>
            <w:rStyle w:val="InternetLink"/>
            <w:color w:val="000000"/>
            <w:sz w:val="28"/>
            <w:szCs w:val="28"/>
          </w:rPr>
          <w:t>законам</w:t>
        </w:r>
      </w:hyperlink>
      <w:r>
        <w:rPr>
          <w:color w:val="000000"/>
          <w:sz w:val="28"/>
          <w:szCs w:val="28"/>
        </w:rPr>
        <w:t>и от 06.10.2003 № 131-ФЗ «Об общих принципах организации местного самоуправления в Российской Федерации» (с изменениями)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изменениями) (далее -</w:t>
      </w:r>
      <w:r>
        <w:rPr>
          <w:sz w:val="28"/>
          <w:szCs w:val="28"/>
        </w:rPr>
        <w:t xml:space="preserve"> Закон № 294-ФЗ), Законом Пензенской области от 05.10.2012 № 2294-ЗПО «О порядке взаимодействия органа, осуществляющего региональный государственный жилищный надзор на территории Пензенской области, с органами муниципального жилищного контроля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рабочего поселка Верхозим Кузнецкого района Пензенской области регулирует осуществление муниципального жилищного контрол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территории рабочего поселка Верхозим Кузнецкого района Пензенской области (далее – муниципальное образование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</w:t>
      </w:r>
      <w:r>
        <w:rPr>
          <w:color w:val="000000"/>
          <w:sz w:val="28"/>
          <w:szCs w:val="28"/>
        </w:rPr>
        <w:t>Под муниципальным жилищным контролем понимается деятельность а</w:t>
      </w:r>
      <w:r>
        <w:rPr>
          <w:sz w:val="28"/>
          <w:szCs w:val="28"/>
        </w:rPr>
        <w:t>дминистрации рабочего поселка Верхозим Кузнец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(далее - Администрация)</w:t>
      </w:r>
      <w:r>
        <w:rPr>
          <w:color w:val="000000"/>
          <w:sz w:val="28"/>
          <w:szCs w:val="28"/>
        </w:rPr>
        <w:t xml:space="preserve"> по организации и проведению на территор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Пензенской области в области жилищных отношений, а также муниципальными правовыми актами </w:t>
        <w:br/>
      </w:r>
      <w:r>
        <w:rPr>
          <w:sz w:val="28"/>
          <w:szCs w:val="28"/>
        </w:rPr>
        <w:t>рабочего поселка Верхозим Кузнецкого района Пензенской области (далее – муниципальные правовые акты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Администрация, на основании правового акта, определяет должностных лиц, уполномоченных на проведение муниципального жилищного контроля на </w:t>
      </w:r>
      <w:r>
        <w:rPr>
          <w:color w:val="000000"/>
          <w:sz w:val="28"/>
          <w:szCs w:val="28"/>
        </w:rPr>
        <w:t xml:space="preserve">территории муниципального образования, </w:t>
      </w:r>
      <w:r>
        <w:rPr>
          <w:sz w:val="28"/>
          <w:szCs w:val="28"/>
        </w:rPr>
        <w:t>являющихся муниципальными жилищными инспектор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жилищный инспектор осуществляет свои полномочия в соответствии с Жилищным кодексом Российской Федерации, Законом </w:t>
        <w:br/>
        <w:t xml:space="preserve">№ 294-ФЗ, а также </w:t>
      </w:r>
      <w:r>
        <w:rPr>
          <w:color w:val="000000"/>
          <w:sz w:val="28"/>
          <w:szCs w:val="28"/>
          <w:shd w:fill="FFFFFF" w:val="clear"/>
        </w:rPr>
        <w:t>муниципальными правовыми актам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и организации</w:t>
      </w:r>
      <w:r>
        <w:rPr>
          <w:sz w:val="28"/>
          <w:szCs w:val="28"/>
        </w:rPr>
        <w:t xml:space="preserve"> и осуществлении муниципального жилищного контроля Администрация взаимодействует с уполномоченным органом исполнительной власти Пензенской области, осуществляющим региональный государственный жилищный надзор, в порядке, установленном Законом Пензенской области от 05.10.2012 № 2294-ЗПО </w:t>
        <w:br/>
        <w:t>«О порядке взаимодействия органа, осуществляющего региональный государственный надзор на территории Пензенской области, с органами муниципального жилищного контроля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К отношениям, связанным с организацией и проведением проверок юридических лиц </w:t>
      </w:r>
      <w:r>
        <w:rPr>
          <w:color w:val="000000"/>
          <w:sz w:val="28"/>
          <w:szCs w:val="28"/>
        </w:rPr>
        <w:t>(за исключением региональных операторов)</w:t>
      </w:r>
      <w:r>
        <w:rPr>
          <w:sz w:val="28"/>
          <w:szCs w:val="28"/>
        </w:rPr>
        <w:t xml:space="preserve">, индивидуальных предпринимателей в сфере муниципального </w:t>
      </w:r>
      <w:r>
        <w:rPr>
          <w:color w:val="000000"/>
          <w:sz w:val="28"/>
          <w:szCs w:val="28"/>
        </w:rPr>
        <w:t>жилищного контроля, применяются положения Закона № 294-ФЗ с учетом особенностей организации и проведения внеплановых проверок, установленных частями 4.1 и 4.2 статьи 20 и частью 1.1 статьи 165 Жилищ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К отношениям, связанным с организацией и проведением проверок в отношении граждан в сфере муниципального жилищного контроля, применяются положения законодательства Российской федерации, законодательства Пензенской области, муниципальных правовых актов</w:t>
      </w:r>
      <w:r>
        <w:rPr>
          <w:i/>
          <w:color w:val="000000"/>
        </w:rPr>
        <w:t xml:space="preserve"> </w:t>
      </w:r>
      <w:r>
        <w:rPr>
          <w:color w:val="000000"/>
          <w:sz w:val="28"/>
          <w:szCs w:val="28"/>
        </w:rPr>
        <w:t>и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Предметом проверки является соблюдение юридическими лицами</w:t>
      </w:r>
      <w:r>
        <w:rPr>
          <w:sz w:val="28"/>
          <w:szCs w:val="28"/>
        </w:rPr>
        <w:t>, индивидуальными предпринимателями и гражданами обязательных требов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отношении граждан проводятся внеплановые выездные проверки на основании правового акта Администрации о назначении проверки, в котором содержатся следующие свед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, должность муниципального(ых) жилищного(ых) инспектора(ов), уполномоченного(ых) на проведение проверки, а также эксперта(ов), представителя(ей) экспертной(ых) организации(й) в случае привлечения к проведению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я, имя, отчество, место проживания гражданина, в отношении которого проводится провер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предмет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авовые основания проведения проверки, в том числе подлежащие проверке обязательные треб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роки проведения и перечень мероприятий по муниципальному жилищному контро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еречень необходимых документов, представляемых гражданином для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снованием для проведения проверки в отношении граждан является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ступление в Администрацию не анонимных обращений и заявлений граждан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истечение срока исполнения ранее выданного предписания об устранении выявленных нарушений обязательных требов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) требование прокурора о проведении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оведении проверки граждане уведомляются не менее чем за двадцать четыре часа до начала ее проведения - любым доступным способом</w:t>
      </w:r>
      <w:r>
        <w:rPr>
          <w:sz w:val="28"/>
          <w:szCs w:val="28"/>
        </w:rPr>
        <w:t xml:space="preserve"> с использованием любых средств связи и доставки, обеспечивающих возможность подтверждения доставки уведомления.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проверки по основаниям указанным в подпункте 1 пункта 8 настоящего Порядка уведомление граждан не требуется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оверка в отношении граждан проводится в течение двадцати рабочих дней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муниципального жилищного инспектора, проводящего проверку, срок проведения проверки продляется правовым актом Администрации, но не более чем на двадцать рабочих дней.</w:t>
      </w:r>
    </w:p>
    <w:p>
      <w:pPr>
        <w:pStyle w:val="Normal"/>
        <w:shd w:fill="FFFFFF" w:val="clear"/>
        <w:spacing w:lineRule="atLeast" w:line="288"/>
        <w:ind w:firstLine="720"/>
        <w:jc w:val="both"/>
        <w:rPr/>
      </w:pPr>
      <w:r>
        <w:rPr>
          <w:color w:val="000000"/>
          <w:sz w:val="28"/>
          <w:szCs w:val="28"/>
        </w:rPr>
        <w:t>11. При проведении проверки граждане или их уполномоченные представители ознакомляются с правовым актом Администраци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 назначении проверки и настоящим Порядком, о чем в акте проверки делается отметка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проверки присутствие граждан или их уполномоченных представителей обязательно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о результатам проверки в отношении граждан муниципальным жилищным инспектором составляется акт проверки по установленной форме, согласно Приложению № 1 к настоящему Порядку. К акту проверки прилагаются объяснения граждан или их уполномоченных представителей, предписание об устранении выявленных нарушений (далее - предписание) и иные материалы проверки (при их наличии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проверки составляется непосредственно после окончания проверки (в день ее завершения) в двух экземплярах, один из которых с копиями приложений вручается гражданину, или его уполномоченному представителю под расписку об ознакомлении либо об отказе в ознакомлении с актом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случае отказа гражданина или его уполномоченного представителя дать расписку об ознакомлении либо об отказе в ознакомлении с актом проверки акт направляется на следующий рабочий день после дня окончания проверки заказным почтовым отправлением с уведомлением о вручении, которое приобщается к экземпляру акта проверки, хранящемуся в деле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окончания указанных мероприятий по муниципальному жилищному контролю, и на следующий рабочий день после составления акта проверки вручается гражданину или его уполномоченному представителю под расписку либо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Гражданин в отношении которого проводилась проверка или его уполномоченный представитель, в случае несогласия с фактами, выводами, предложениями, изложенными в акте проверки, либо с выданным предписанием вправе представить в Администрацию в письменной форме возражения в течение пятнадцати дней с даты получения акта проверки и предписа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гражданин или его уполномоченный представитель вправе приложить к таким возражениям документы, подтверждающие обоснованность таких возражений, или их заверенные коп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лучае выявления при проведении проверки нарушений обязательных требований гражданином, муниципальный жилищный инспектор, проводивший проверку, обязан </w:t>
      </w:r>
      <w:r>
        <w:rPr>
          <w:bCs/>
          <w:color w:val="000000"/>
          <w:sz w:val="28"/>
          <w:szCs w:val="28"/>
        </w:rPr>
        <w:t>выдать предписание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едписание составляется непосредственно после окончания проверки (в день ее завершения) в двух экземплярах и прикладывается к акту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предписании указываются мотивированные требования об устранении выявленных нарушений. При составлении предписания муниципальный жилищный инспектор руководствуется </w:t>
      </w:r>
      <w:r>
        <w:rPr>
          <w:color w:val="000000"/>
          <w:sz w:val="28"/>
          <w:szCs w:val="28"/>
          <w:shd w:fill="FFFFFF" w:val="clear"/>
        </w:rPr>
        <w:t>федеральным законодательством, законодательством Пензенской области, а также муниципальными правовыми акт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Юридические лица, индивидуальные предприниматели и граждане или их уполномоченные представители в письменной форме сообщают в Администрацию о выполнении требований, изложенных в предписании не позднее трех рабочих дней после истечения срока, указанного в предписа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праве</w:t>
      </w:r>
      <w:r>
        <w:rPr>
          <w:color w:val="000000"/>
          <w:sz w:val="28"/>
          <w:szCs w:val="28"/>
        </w:rPr>
        <w:t xml:space="preserve"> обращаться в суд с заявлениями о ликвидации товарищества собственников жилья, о признании недействительным решения, принятого общим собранием собственников помещений в многоквартирном доме с нарушением требований Жилищного кодекса Российской Федерации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</w:t>
      </w:r>
      <w:r>
        <w:rPr>
          <w:sz w:val="28"/>
          <w:szCs w:val="28"/>
        </w:rPr>
        <w:t>утверждения условий договора управления многоквартирным домом и его заключения, а также о понуждении к устранению выявленных нарушений, в случае неисполнения предписаний в установленный срок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5. Ежегодно Администрация в порядке, установленном Правительством Российской Федерации, осуществляет подготовку доклада об осуществлении муниципального жилищного контроля и о его эффективности, и представляет указанный доклад в уполномоченный Правительством Российской Федерации федеральный орган исполнительной власти, осуществляющий подготовку ежегодного сводного доклада о состоянии муниципального жилищн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6. Положения настоящего Порядка, а также законные требования муниципального жилищного инспектора обязательны для исполнения юридическими лицами, индивидуальными предпринимателями и гражданами, в отношении которых проводится проверка, или их уполномоченными представителям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Обжалование действий (бездействия) муниципальных жилищных инспекторов осуществляется в порядке, установленном федеральным законодательств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600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сущест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жилищн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его поселка Верхозим Кузнецкого района Пензенской области</w:t>
            </w:r>
          </w:p>
        </w:tc>
      </w:tr>
    </w:tbl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иповая форма)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рабочего поселка Верхози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узнецкого района Пензенской области</w:t>
            </w:r>
          </w:p>
        </w:tc>
      </w:tr>
      <w:tr>
        <w:trPr>
          <w:trHeight w:val="68" w:hRule="exac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40"/>
                <w:szCs w:val="24"/>
              </w:rPr>
            </w:pPr>
            <w:r>
              <w:rPr>
                <w:b/>
                <w:i/>
                <w:sz w:val="40"/>
                <w:szCs w:val="24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2"/>
        <w:gridCol w:w="2840"/>
        <w:gridCol w:w="717"/>
        <w:gridCol w:w="437"/>
        <w:gridCol w:w="1289"/>
        <w:gridCol w:w="335"/>
        <w:gridCol w:w="335"/>
        <w:gridCol w:w="257"/>
        <w:gridCol w:w="53"/>
      </w:tblGrid>
      <w:tr>
        <w:trPr/>
        <w:tc>
          <w:tcPr>
            <w:tcW w:w="3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>
          <w:cantSplit w:val="true"/>
        </w:trPr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место составления акта)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7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ата составления акта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ремя составления акт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КТ ПРОВЕРКИ </w:t>
      </w:r>
      <w:r>
        <w:rPr>
          <w:sz w:val="28"/>
          <w:szCs w:val="28"/>
        </w:rPr>
        <w:t>№</w:t>
      </w:r>
      <w:r>
        <w:rPr/>
        <w:t xml:space="preserve"> _____</w:t>
        <w:br/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аспоряжения администрации рабочего поселка Верхозим Кузнец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 № ____ была проведена внеплановая выездная проверка в отноше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гражданина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 по адресу: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. 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ата и время проведения проверки: «__» ____20__ г. с __ час. __ мин. до __ час. __ мин. Продолжительность _____ час.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должительность проверки </w:t>
      </w:r>
      <w:r>
        <w:rPr>
          <w:rFonts w:cs="Times New Roman" w:ascii="Times New Roman" w:hAnsi="Times New Roman"/>
          <w:sz w:val="24"/>
          <w:szCs w:val="24"/>
        </w:rPr>
        <w:t>_________________________________.</w:t>
      </w:r>
    </w:p>
    <w:p>
      <w:pPr>
        <w:pStyle w:val="ConsPlusNonformat"/>
        <w:ind w:left="4248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рабочих дней/часо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пией распоряжения администрации рабочего поселка Верхози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 о назначении проверки ознакомлен: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гражданина или его уполномоченного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 20___ г.</w:t>
      </w:r>
    </w:p>
    <w:p>
      <w:pPr>
        <w:pStyle w:val="Normal"/>
        <w:jc w:val="right"/>
        <w:rPr/>
      </w:pPr>
      <w:r>
        <w:rPr/>
        <w:t>_______________</w:t>
      </w:r>
    </w:p>
    <w:p>
      <w:pPr>
        <w:pStyle w:val="Normal"/>
        <w:jc w:val="right"/>
        <w:rPr/>
      </w:pPr>
      <w:r>
        <w:rPr/>
        <w:t>(подпись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(а), проводившее(ие) проверку: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Ф.И.О., должность муниципального жилищного инспектора) 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верк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ли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 случае привлечения к участию в проверке эксперта(ов), экспертных организаций указывается Ф.И.О, должность эксперта(ов),  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гражданина, его уполномоченного предста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лось оборудование (приборы): 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то-, видео- аппаратура, измерительные приборы и т.д. )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нарушения обязательных требований: 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характер нарушений, лица, допустившие наруш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ы факты невыполнения предписаний администрации </w:t>
        <w:br/>
        <w:t>рабочего поселка Верхози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: 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реквизиты выданных предписани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й не выявлено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лагаемые к акту документы: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писи лиц, проводивших проверку: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 актом проверки ознакомлен(а), копию акта со всеми приложениям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(а): 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Ф.И.О. гражданина или его уполномоченного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 20___ г.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/>
        <w:t>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метка об отказе ознакомления с актом проверки)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жилищного инспектор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hyperlink" Target="consultantplus://offline/main?base=RLAW011;n=53841;fld=134;dst=10095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5:39:00Z</dcterms:created>
  <dc:creator>FuckYouBill</dc:creator>
  <dc:description/>
  <cp:keywords/>
  <dc:language>en-US</dc:language>
  <cp:lastModifiedBy>Customer</cp:lastModifiedBy>
  <cp:lastPrinted>2013-10-10T13:36:00Z</cp:lastPrinted>
  <dcterms:modified xsi:type="dcterms:W3CDTF">2013-10-10T09:36:00Z</dcterms:modified>
  <cp:revision>6</cp:revision>
  <dc:subject/>
  <dc:title>Об утверждении Порядка осуществления муниципального жилищного контроля на территории Сюзюмского сельсовета Кузнецкого района Пензенской области</dc:title>
</cp:coreProperties>
</file>