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</w:t>
      </w:r>
      <w:r>
        <w:rPr/>
        <w:t>от 11.09.2013                                                                                                  № 362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п.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color w:val="800000"/>
        </w:rPr>
      </w:pPr>
      <w:r>
        <w:rPr>
          <w:color w:val="8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муниципальном земельном контроле за использованием земель на территории рабочего поселка Верхозим  Кузнецкого района Пензенской области, утвержденное решением Комитета местного самоуправления рабочего поселка Верхозим  Кузнецкого района Пензенской от 20.03.2009 № 1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изменениям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. 14 </w:t>
      </w:r>
      <w:r>
        <w:rPr>
          <w:bCs/>
          <w:sz w:val="28"/>
          <w:szCs w:val="28"/>
        </w:rPr>
        <w:t xml:space="preserve">Федерального </w:t>
      </w:r>
      <w:hyperlink r:id="rId3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>а от 6 октября 2003 г. № 131-ФЗ «Об общих принципах организации местного самоуправления в Российской Федерации» (с изменениями)</w:t>
      </w:r>
      <w:r>
        <w:rPr>
          <w:sz w:val="28"/>
          <w:szCs w:val="28"/>
        </w:rPr>
        <w:t>, ст. 16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изменениями), Уставом рабочего поселка Верхози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узнецкого района Пензен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рабочего поселка Верхозим 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ложение о муниципальном земельном контроле за использованием земель на территории рабочего поселка Верхозим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, утвержденное решением Комитета местного самоуправления рабочего поселка Верхозим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знецкого района Пензенской от 20.03.2009 № 10 (с изменениями) (далее – Положение)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) п. 5.1 Положения изложить в новой редак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1. По результатам проверки должностными лицами администрации рабочего поселка Верхози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узнецкого района Пензенской области, составляется акт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юридических лиц, индивидуальных предпринимателей акт составляется в соответствии с </w:t>
      </w:r>
      <w:hyperlink r:id="rId4">
        <w:r>
          <w:rPr>
            <w:rStyle w:val="InternetLink"/>
            <w:sz w:val="28"/>
            <w:szCs w:val="28"/>
          </w:rPr>
          <w:t>типовой формой</w:t>
        </w:r>
      </w:hyperlink>
      <w:r>
        <w:rPr>
          <w:sz w:val="28"/>
          <w:szCs w:val="28"/>
        </w:rPr>
        <w:t xml:space="preserve"> акта проверки органом муниципального контроля юридического лица, индивидуального предпринимателя, утвержденной     приказом Министерства экономического развития Российской Федерации</w:t>
      </w:r>
      <w:r>
        <w:rPr/>
        <w:t xml:space="preserve"> </w:t>
      </w:r>
      <w:r>
        <w:rPr>
          <w:sz w:val="28"/>
          <w:szCs w:val="28"/>
        </w:rPr>
        <w:t>от 30 апреля 2009 г. № 141,</w:t>
      </w:r>
      <w:r>
        <w:rPr/>
        <w:t xml:space="preserve"> </w:t>
      </w:r>
      <w:r>
        <w:rPr>
          <w:sz w:val="28"/>
          <w:szCs w:val="28"/>
        </w:rPr>
        <w:t xml:space="preserve"> в двух экземпля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тношении физических лиц акт проверки составляется по форме, установленной в соответствии с приложением 1 к настоящему Положению, в двух экземплярах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. 5.2 последним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 лица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в администрации рабочего поселка Верхозим  Кузнецкого района Пензенской област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иложение 1 к Положению изложить в новой редакции: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«Приложение 1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Положению о муниципальном земельном 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онтроле за использованием земель на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территории рабочего поселка Верхозим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узнецкого  района Пензенской област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верки физического лица органом муниципального земельного контроля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"__" ___________ _______ г.                                     № 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 адресу: 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место проведения проверк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униципального земельного контрол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ремя проверки «__» час. «____» мин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 основании 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 и номер распоряжения администрации рабочего поселка Верхозим  Кузнецкого район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олжностным лицом/должностными лицами 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ФИО, должность должностного лица/должностных лиц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целях осуществления муниципального земельного контроля за использованием земель на территории рабочего поселка Верхозим  Кузнецкого района была проведена __________ (указать вид проверки) проверка на земельном участк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, кадастровый номер, площад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ИО физического лица, паспортные данные, место жительства или уполномоченного лица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 проведению проверки привлечены: 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ФИО экспертов, наименование экспертных организаций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 ходе проведения проверки установлено: 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ыявлены нарушения: 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сведения о результатах проверки, в том числе о выявленных нарушениях об их характере и о лицах,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допустивших указанные нарушен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дписи должностных лиц, проводивших проверку   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 актом проверки ознакомлен, экземпляр акта получил с приложением: _____________________________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____" ____________ _____________________________                                      (указать приложен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                     (подпись)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метка об отказе ознакомления с актом проверки "____" ____________ 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подпись должностного лица, проводившего проверку)»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информационном бюллетене Комитета местного самоуправления рабочего поселка Верхозим Кузнецкого района Пензенской области «Верхозимские ведомости».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решения возложить на Главу рабочего поселка Верхозим Кузнецкого района Пензенской области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.п.Глава рабочего поселка Верхозим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знецкого района Пензенской области </w:t>
        <w:tab/>
        <w:t xml:space="preserve">                                    О.А. Мине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AE9AC140E564D64501C40567A0A81A95C1D85C57DC9B9FA72128D4W1P1K" TargetMode="External"/><Relationship Id="rId4" Type="http://schemas.openxmlformats.org/officeDocument/2006/relationships/hyperlink" Target="consultantplus://offline/ref=F522CBFE8934710891828D74451BE3B48FF498C6A948B5D57B7D971909B665B6793BD3841CED191F0AU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43:00Z</dcterms:created>
  <dc:creator>Admin</dc:creator>
  <dc:description/>
  <cp:keywords/>
  <dc:language>en-US</dc:language>
  <cp:lastModifiedBy>Customer</cp:lastModifiedBy>
  <cp:lastPrinted>2013-10-10T13:33:00Z</cp:lastPrinted>
  <dcterms:modified xsi:type="dcterms:W3CDTF">2013-10-10T09:33:00Z</dcterms:modified>
  <cp:revision>7</cp:revision>
  <dc:subject/>
  <dc:title>Прро</dc:title>
</cp:coreProperties>
</file>