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01.10.2012                                                                                                </w:t>
        <w:tab/>
        <w:t xml:space="preserve">        №  271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Верхози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Комитета местного самоуправления рабочего поселка Верхозим Кузнецкого района Пензен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.03.2009 № 10 «Об утверждении Положения о муниципальном земельном контроле за использованием земель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его поселка Верхозим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тест прокурора Кузнецкого района Пензенской области от 12.09.2012 № 07-09-2012 на решение Комитета местного самоуправления рабочего поселка Верхозим Кузнецкого района Пензенской области от 20.03.2009 № 10 «Об утверждении Положения о муниципальном земельном контроле за использованием земель на территории рабочего поселка Верхозим», руководствуясь Федеральным законом № 294-ФЗ</w:t>
      </w:r>
      <w:hyperlink r:id="rId3">
        <w:r>
          <w:rPr>
            <w:rStyle w:val="InternetLink"/>
            <w:sz w:val="28"/>
            <w:szCs w:val="28"/>
          </w:rPr>
          <w:t xml:space="preserve"> от 26.12.2008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</w:r>
      </w:hyperlink>
      <w:r>
        <w:rPr>
          <w:sz w:val="28"/>
          <w:szCs w:val="28"/>
        </w:rPr>
        <w:t xml:space="preserve"> (с изменениями), руководствуясь Уставом рабочего поселка Верхозим  Кузнецкого района Пензенской области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рабочего поселка Верхозим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решил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тест прокурора Кузнецкого района от 12.09.2012 № 07-09-2012 на решение Комитета местного самоуправления рабочего поселка Верхозим Кузнецкого района Пензенской области от 20.03.2009 № 10 «Об утверждении Положения о муниципальном земельном контроле за использованием земель на территории рабочего поселка Верхозим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нести в решение Комитета местного самоуправления рабочего поселка Верхозим Кузнецкого района Пензенской области от 20.03.2009 № 10 «Об утверждении Положения о муниципальном земельном контроле за использованием земель на территории рабочего поселка Верхозим»  следующие изменени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нкт 5.1 Положения исключить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 Пункт 5.2. Положения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2. В акте проверки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 государственного контроля (надзора) или органа муниципального контро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дата и номер распоряжения или приказа руководителя, заместителя руководителя органа государственного контроля (надзора), органа муниципального контро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дписи должностного лица или должностных лиц, проводивших проверку.».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Комитета местного самоуправления рабочего поселка Верхозим Кузнецкого района Пензенской области «Верхозимские ведомости».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решения возложить на Главу рабочего поселка Верхозим Кузнецкого района Пензенской области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рабочего поселка Верхозим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узнецкого района Пензенской области </w:t>
        <w:tab/>
        <w:t xml:space="preserve">                                    О.А. Минеева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3A3BF595674EF08AF553B37861817FD33D79CF291CBCB5E4BFC9340C189E15324BA732136BF4B1F4uF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54:00Z</dcterms:created>
  <dc:creator>FuckYouBill</dc:creator>
  <dc:description/>
  <cp:keywords/>
  <dc:language>en-US</dc:language>
  <cp:lastModifiedBy>Customer</cp:lastModifiedBy>
  <cp:lastPrinted>2012-10-16T16:28:00Z</cp:lastPrinted>
  <dcterms:modified xsi:type="dcterms:W3CDTF">2012-10-16T12:28:00Z</dcterms:modified>
  <cp:revision>8</cp:revision>
  <dc:subject/>
  <dc:title>КОМИТЕТ МЕСТНОГО САМОУПРАВЛЕНИЯ</dc:title>
</cp:coreProperties>
</file>