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АДМИНИСТРАЦИЯ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9 апреля  2021 г.                                                                                                    № 35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Верхозим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рганизации работы  по профилактик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жаров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аселенных пунктах рабочего поселка Верхозим Кузнецкого района Пензен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21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№ 69-ФЗ «О пожарной безопасности», от 22.07.2008 № 123-ФЗ «Технический регламент о требованиях пожарной безопасности», от 06.10.2003 № 131-ФЗ «Об общих принципах организации местного самоуправления в Российской Федерации», распоряжением правительства Пензенской области от 26.05.2016 № 218-рП  «Об организации проведения работы по профилактике пожаров в жилом фонде населенных пунктов Пензенской области», руководствуясь Уставом рабочего поселка Верхозим Кузнецкого района Пензенской области (с изменениями), в целях повышения качества профилактической работы по предупреждению пожаров в жилом фонде на территории рабочего поселка Верхозим Кузнецкого района Пензенской области,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абочего поселка Верхози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организации работы по профилактике пожаров в населенных пунктах рабочего поселка Верхозим Кузнецкого района Пензенской области  в 2021 году в соответствии с приложением 1 к настоящему постановл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рабочую группу по проведению пожарно-профилактической работы в населенных пунктах рабочего поселка Верхозим Кузнецкого района Пензенской области в 2021 году (далее - Рабочая группа).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Рабочей группы в соответствии с приложением 2 к настоящему постановл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работы Рабочей группы в соответствии с приложением 3 к настоящему постановл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график проведения Рабочей группой профилактических мероприятий на территории населенных пунктов рабочего поселка Верхозим Кузнецкого района Пензенской области  в 2021 году в соответствии с приложением 4 к настоящему постановл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знать утратившим силу постановление администрации рабочего поселка Верхозим Кузнецкого района Пензенской области от 20.01.2021 № 6 «Об организации работы пожарно-профилактических групп и проведения профилактического мероприятия на территории рабочего поселка Верхозим Кузнецкого района Пензенской области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информационном бюллетене Рабочего поселка Верхозим Кузнецкого района Пензенской области «Сельские ведомости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официальном сайте администрации Рабочего поселка Верхозим Кузнецкого района Пензенской области в информационно-телекоммуникационной сети «Интернет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о дня его подписа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Конт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рабочего поселка Верхозим Кузнецкого рай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нзенской области.</w:t>
      </w:r>
    </w:p>
    <w:p>
      <w:pPr>
        <w:pStyle w:val="Style16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422900" cy="158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его поселка Верхозим Кузнец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х мероприятий по</w:t>
      </w:r>
      <w:r>
        <w:rPr>
          <w:rFonts w:cs="Times New Roman" w:ascii="Times New Roman" w:hAnsi="Times New Roman"/>
          <w:sz w:val="28"/>
          <w:szCs w:val="28"/>
        </w:rPr>
        <w:t xml:space="preserve"> проведению пожарно - профилактической работы в жилом фонде населенны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бочего поселка Верхозим Кузнецкого рай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0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595"/>
        <w:gridCol w:w="8505"/>
        <w:gridCol w:w="1417"/>
        <w:gridCol w:w="2977"/>
        <w:gridCol w:w="1559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11pt"/>
              </w:rPr>
            </w:pPr>
            <w:r>
              <w:rPr>
                <w:rStyle w:val="11pt"/>
              </w:rPr>
              <w:t xml:space="preserve">В случае повышения пожарной опасности устанавливать  особый противопожарный режим на соответствующих территориях, с разработкой комплекса дополнительных мероприятий, направленных на стабилизацию обстановки с пожарами и гибели на них людей, при налич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Провести дополнительные обучающие занятия с членами  рабочей группы, с разъяснением порядка проведения профилактических мероприятий и основных требований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</w:rPr>
              <w:t xml:space="preserve">Администрация рабочего поселка Верхозим Кузнец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Главное управление МЧС России по Пензен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11pt"/>
              </w:rPr>
            </w:pPr>
            <w:r>
              <w:rPr>
                <w:rStyle w:val="11pt"/>
              </w:rPr>
              <w:t xml:space="preserve">Увеличить количество пожарно-профилактических мероприятий при наступлении  неблагополучной обстановкой с пожарами и гибелью людей.  В обязательном порядке обеспечить взаимодействие по привлечению к данной работе личного состава ФПС, муниципальной, добровольной и иных видов пожарной охраны, инструкторов пожарной профилактики всех уровней, представителей органов местного самоуправления, сотрудников правоохранительных органов, газо- и энергоснабжающих организаций, органов социального обслуживания  населения и инструкторский состав ВДПО. При проведении данной работы особое внимание уделять местам проживания неблагополучных и многодетных семей, одиноких престарелых граждан и неблагополучных граждан, склонных к злоупотреблению алкоголем и наркотических средст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немедленно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901" w:leader="none"/>
                <w:tab w:val="left" w:pos="2873" w:leader="none"/>
                <w:tab w:val="left" w:pos="3816" w:leader="none"/>
              </w:tabs>
              <w:ind w:firstLine="580"/>
              <w:jc w:val="both"/>
              <w:rPr>
                <w:spacing w:val="-6"/>
                <w:sz w:val="22"/>
                <w:szCs w:val="22"/>
                <w:lang w:val="ru-RU" w:eastAsia="en-US"/>
              </w:rPr>
            </w:pPr>
            <w:r>
              <w:rPr>
                <w:rStyle w:val="11pt"/>
                <w:lang w:val="ru-RU" w:eastAsia="en-US"/>
              </w:rPr>
              <w:t xml:space="preserve">В целях предупреждения гибели детей на пожарах, в случаях не обеспечения безопасных условий проживания родителями, ведущими аморальный образ жизни, вносить соответствующие предложения с ходатайством о лишении родительских прав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лиц, систематически уклоняющихся от исполнения обязанностей род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В целях проведения противопожарной пропаганды и обучения населения мерам пожарной безопасности инициировать проведение собраний граждан с оформлением соответствующих актов (протоколов), подтверждающих их проведение. Обеспечить размещение звуковой рекламы по профилактике мер пожарной безопасности, в местах массового пребывания людей (крупных торговых центрах, рынках, вокзалах и т.д.), а также в общественном транспорте (при наличии). Использовать средства наружной рекламы: баннеры на улицах населенных пунктов и вдоль оживленных дорожных трасс, для информирования граждан о профилактике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1p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Задействовать возможности средств массовой информации для разъяснения населению мер пожарной безопасности. В районных газетах размещать статьи по профилактике мер пожарной безопасности, а так же действиям в случае возникновении пожар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Style w:val="11pt"/>
              </w:rPr>
              <w:t xml:space="preserve">На каналах местного телевидения «бегущей строкой» информировать населения об оперативной обстановке с пожарами, с доведением мер пожарной безопас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рганизовать выпуск агитационных и пропагандистских материалов на противопожарную тематику (плакатов, памяток, брошюр, информационных листов) и распространение наглядной агитации среди населения с использованием возможностей почтовой связи, жилищных организаций, работников социальной защиты населения и участковых уполномоченных пол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меся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Во взаимодействии с представителями культовых учреждений организовать проведение разъяснительной работы по профилактике пожаров среди прихож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рганизовать проведение встреч по вопросам обеспечения пожарной безопасности с представителями и должностными лицами правлений садоводческих некоммерческих объединений, в том числе предусмотреть размещение на информационных стендах каждого дачного (садоводческого) объединения граждан инструкций (памяток) о мерах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11pt"/>
              </w:rPr>
            </w:pPr>
            <w:r>
              <w:rPr>
                <w:rStyle w:val="11pt"/>
              </w:rPr>
              <w:t>Организовать проведение разъяснительной работы на подведомственных объектах о соблюдении мер пожарной безопасности в быту, местах отдыха, на объектах с массовым пребыванием людей, территория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рганизовать оборудование в зданиях администраций муниципальных образований района, организациях, осуществляющих управление многоквартирными домами и оказание услуг по содержанию и ремонту общего имущества в многоквартирных домах, уголков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беспечить выполнение управляющими компаниями и объединениями собственников жилья мероприятий, предусмотренных требованиями законодательства Российской Федерации в области пожарной безопасности, в многоквартирных домах, зданиях, используемых под общежития, уделив особое внимание зданиям повышенной эта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 xml:space="preserve">В целях предупреждения пожаров в подвальных и чердачных помещениях предусмотреть проведение мероприятий по перекрытию доступа в них посторонн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На объектах с круглосуточным пребыванием людей, особенно с пребыванием маломобильных групп населения, а также детей спланировать и провести дополнительные противопожарные инструктажи и практические тренировки по отработке действий обслуживающим персоналом в случае возникновения пожара. На период праздничных и выходных дней обеспечить усиление смен дежурного персонала в учреждениях указанной катег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овать выполнение </w:t>
            </w:r>
            <w:r>
              <w:rPr>
                <w:rStyle w:val="11pt"/>
              </w:rPr>
              <w:t>на соответствующих территориях первичных мер пожарной безопасности, в том числе: обеспечению объектов и населенных пунктов водоисточниками для целей наружного пожаротушения для забора воды пожарной техникой в любое время года, пожарной техникой (мотопомпами), дорогами с твердым покрытием, телефонной связью между населёнными пунктами, объектами с дежурно диспетчерскими службами «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рганизовать проверки состояние насосных станций, водопроводных сетей, водонапорных башен, пожарных гидрантов и водоемов. Обеспечить поддержание указанных водоисточников в исправном состоянии и постоянную готовность к забору воды пожарной техни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Проверить готовность сил и средств для организации своевременной расчистки дорог, улиц, проездов к жилым домам, социальным объектам, производственным объектам и источникам противопожарного водоснабжения для беспрепятственного проезда техники аварийных служ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Проанализировать состояние боеготовности подразделений пожарной охраны. При необходимости предусмотреть введение в боевой расчет резервной пожарной техники, а также водоподающей техники, расположенных на соответствующих территориях организаций. Принять меры к утеплению зданий и помещений пожарных депо, приведению в исправное состояние пожарной техники, созданию резерва горюче-смазочных материалов и огнетушащих веществ, организации при ней круглосуточного дежурства водителей и пожар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Активизировать работу по созданию и организации деятельности подразделений добровольной пожарной охраны, в первую очередь в населенных пунктах для которых не обеспечивается нормативное время прибытия подразделени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Проверить и обеспечить готовность систем оповещения, средств связи и управления, в том числе дублирующих, автономных источников энергоснабжения, в первую очередь в лечебных учреждениях, критически важных и других объектах жизне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Отработать схемы оповещения о чрезвычайных ситуациях служб жизнеобеспечения, планы действия органов местного самоуправления, предприятий 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>Принять необходимые меры по исполнению плана мероприятий, утвержденного распоряжением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pt"/>
              </w:rPr>
              <w:t>Администрация рабочего поселка Верхозим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его поселка Верхозим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знец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лезнева Г.А. – глава администрации рабочего поселка Верхозим Кузнецкого района Пензенской области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групп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групп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индина Ю.М. – ведущий специалист администрации рабочего поселка Верхозим  Кузнецкого района Пензен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торгуев Д.В – заместитель начальника 2 ПСО ФПС ГПС ГУ МЧС России по Пензенской области (по согласованию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апшин Д.А. – начальник 6 ПСЧ (по согласованию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рзинин Д.В. – начальник 8 ПСЧ (по согласованию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вельева А.М. – начальник 9 ПСЧ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каев Р.Н. – начальник ОНД и ПР г. Кузнецка, Кузнецкого, Сосновоборского, Неверкинского районов УНД и ПР ГУ МЧС России по Пензенской области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зин А.С. – старший инспектор ОНД и ПР г. Кузнецка, Кузнецкого, Сосновоборского, Неверкинского районов УНД и ПР ГУ МЧС России по Пензенской области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ль И.В. – начальник отдела по вопросам ГО администрации Кузнецкого района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6"/>
        <w:ind w:left="0" w:firstLine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Комплексного центра социального обслуживания населения  Кузнецкого  района Пензенской области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6"/>
        <w:ind w:left="0" w:firstLine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ОМВД России по Кузнецкому району (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6"/>
        <w:ind w:left="0" w:firstLine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филиала АО «Кузмежрайгаз» (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2"/>
        <w:ind w:left="0" w:firstLine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Кузнецкого  производственного отделения филиала ПАО «МРСК Волги» - «Пензаэнерго» (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2"/>
        <w:ind w:left="0" w:firstLine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ь Совет общественности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бочего поселка Верхозим Кузнецкого района Пензенской области (по согласовани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2"/>
        <w:ind w:left="0" w:firstLine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Территориального органа самоуправления 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98" w:leader="none"/>
        </w:tabs>
        <w:spacing w:lineRule="auto" w:line="252"/>
        <w:ind w:left="0" w:firstLine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других заинтересованных организаций и служб в зависимости от особенностей территорий и сезонных рисков - по решению руководителя группы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его поселка Верхозим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знец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11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11"/>
        <w:ind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рядок </w:t>
      </w:r>
    </w:p>
    <w:p>
      <w:pPr>
        <w:pStyle w:val="11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 xml:space="preserve">организации </w:t>
      </w:r>
      <w:r>
        <w:rPr>
          <w:b/>
          <w:sz w:val="28"/>
          <w:szCs w:val="28"/>
          <w:lang w:eastAsia="ru-RU"/>
        </w:rPr>
        <w:t xml:space="preserve">работы Рабочей группы и проведения профилактического мероприятия на территории </w:t>
      </w:r>
      <w:r>
        <w:rPr>
          <w:b/>
          <w:sz w:val="28"/>
          <w:szCs w:val="28"/>
          <w:lang w:val="ru-RU" w:eastAsia="ru-RU"/>
        </w:rPr>
        <w:t>р</w:t>
      </w:r>
      <w:r>
        <w:rPr>
          <w:b/>
          <w:sz w:val="28"/>
          <w:szCs w:val="28"/>
          <w:lang w:eastAsia="ru-RU"/>
        </w:rPr>
        <w:t>абочего поселка Верхозим Кузнецкого района Пензенской области</w:t>
      </w:r>
    </w:p>
    <w:p>
      <w:pPr>
        <w:pStyle w:val="11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2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44"/>
      <w:bookmarkStart w:id="1" w:name="bookmark43"/>
      <w:bookmarkStart w:id="2" w:name="bookmark4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  <w:bookmarkEnd w:id="0"/>
      <w:bookmarkEnd w:id="1"/>
      <w:bookmarkEnd w:id="2"/>
    </w:p>
    <w:p>
      <w:pPr>
        <w:pStyle w:val="1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-профилактическая работа в жилом фонде населенных пунктов рабочего поселка Верхозим Кузнецкого района Пензенской области осуществляется в целях реализации положений Федерального закона от 21.12.1994 №69-ФЗ «О пожарной безопасности», Федерального закона от 22.07.2008 №123-Ф3 «Технический регламент о требованиях пожарной безопасности» Федерального закона от 06.10.2003 №131-Ф3 «Об общих принципах организации местного самоуправления в Российской Федерации» (далее - Федеральный закон №131-Ф3, а также Распоряжения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.</w:t>
      </w:r>
    </w:p>
    <w:p>
      <w:pPr>
        <w:pStyle w:val="11"/>
        <w:ind w:hanging="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группа формируется из числа: представителей органов местного самоуправления; представителей ФПС МЧС России; работников муниципальной и добровольной пожарной охраны; сотрудников правоохранительных органов; работников газо- и энергоснабжающих организаций; работников комплексного центра социального обслуживания  населения,  активов сельских поселений и других заинтересованных служб и ведомств и ответственных лиц за общее руководство и координацию работы пожарно-профилактических групп; старост  сельских поселен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рганизация работы пожарно-профилактических групп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и координацию действий  Рабочей  группы осуществляет глава администрации рабочего поселка Верхозим Кузнецкого района Пензенской области  в соответствии с Методическими рекомендациями Главного управления МЧС России по Пензенской области 2021 года: «Организация пожарно-профилактической работы в жилом фонде населенных пунктов Пензенской обла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ериодичность  проведения профилактических мероприятий  устанавливается в соответствии с утвержденным администрацией рабочего поселка Верхозим Кузнецкого района Пензенской области графи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 случае ухудшения складывающейся обстановки с пожарами и (или) гибели на них людей на территории рабочего поселка Верхозим</w:t>
      </w:r>
      <w:r>
        <w:rPr>
          <w:rFonts w:cs="Times New Roman" w:ascii="Times New Roman" w:hAnsi="Times New Roman"/>
          <w:sz w:val="28"/>
          <w:szCs w:val="28"/>
        </w:rPr>
        <w:t xml:space="preserve"> Кузнецкого района Пензенской области</w:t>
      </w:r>
      <w:r>
        <w:rPr>
          <w:rFonts w:cs="Times New Roman" w:ascii="Times New Roman" w:hAnsi="Times New Roman"/>
          <w:spacing w:val="3"/>
          <w:sz w:val="28"/>
          <w:szCs w:val="28"/>
        </w:rPr>
        <w:t>, периодичность работы Рабочей группы увеличивается не менее чем в 2 раз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бочей группы актуализирует  список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,  не реже 1 раз в полгода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профилактического мероприятия оформляется протокол (либо иной документ), в котором указывается следующая информац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время проведения профилактического мероприят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филактических групп (лиц), участвующих в профилактическом мероприят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следованных домовладе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инструктированных мерам пожарной безопасности ли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ивлеченных к административной ответственности лиц (при наличии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о необходимости информирования органов местного самоуправления, районные управления социальной защиты населения, иных заинтересованных организаций и ведомств о состоянии пожарной безопасности жилых домов в населенных пункт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филактического мероприятия в жилом фонде населенного пункта формируется накопительное дело, в котором содержитс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нормативного правового акта органа местного самоуправления;</w:t>
      </w:r>
    </w:p>
    <w:p>
      <w:pPr>
        <w:pStyle w:val="TextBody"/>
        <w:ind w:firstLine="567"/>
        <w:rPr>
          <w:spacing w:val="4"/>
        </w:rPr>
      </w:pPr>
      <w:r>
        <w:rPr>
          <w:spacing w:val="4"/>
        </w:rPr>
        <w:t>- утвержденный график проведения профилактического мероприятия;</w:t>
      </w:r>
    </w:p>
    <w:p>
      <w:pPr>
        <w:pStyle w:val="TextBody"/>
        <w:ind w:firstLine="567"/>
        <w:rPr>
          <w:spacing w:val="4"/>
        </w:rPr>
      </w:pPr>
      <w:r>
        <w:rPr>
          <w:spacing w:val="4"/>
        </w:rPr>
        <w:t>- список лиц, принимающих участие в профилактическом мероприятии;</w:t>
      </w:r>
    </w:p>
    <w:p>
      <w:pPr>
        <w:pStyle w:val="TextBody"/>
        <w:ind w:firstLine="567"/>
        <w:rPr/>
      </w:pPr>
      <w:r>
        <w:rPr>
          <w:spacing w:val="4"/>
        </w:rPr>
        <w:t>- список</w:t>
      </w:r>
      <w:r>
        <w:rPr/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ind w:firstLine="567"/>
        <w:rPr/>
      </w:pPr>
      <w:r>
        <w:rPr/>
        <w:t>- ведомости проинструктированных ли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информационных материалов (памятки, листовки и т.д.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б итогах проведения профилактического мероприят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, видео материал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ительное дело о профилактическом мероприятии в жилом фонде населенного пункта хранится в администрации </w:t>
      </w:r>
      <w:r>
        <w:rPr>
          <w:rFonts w:cs="Times New Roman" w:ascii="Times New Roman" w:hAnsi="Times New Roman"/>
          <w:spacing w:val="3"/>
          <w:sz w:val="28"/>
          <w:szCs w:val="28"/>
        </w:rPr>
        <w:t>рабочего поселка Верхозим</w:t>
      </w:r>
      <w:r>
        <w:rPr>
          <w:rFonts w:cs="Times New Roman" w:ascii="Times New Roman" w:hAnsi="Times New Roman"/>
          <w:sz w:val="28"/>
          <w:szCs w:val="28"/>
        </w:rPr>
        <w:t xml:space="preserve"> Кузнецкого района Пензенской области (у ответственного за координацию данной работы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Еженедельно составляет отчеты по форме  в соответствии  приложением 1 к порядку работ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ная информация хранится в администрации </w:t>
      </w:r>
      <w:r>
        <w:rPr>
          <w:rFonts w:cs="Times New Roman" w:ascii="Times New Roman" w:hAnsi="Times New Roman"/>
          <w:spacing w:val="3"/>
          <w:sz w:val="28"/>
          <w:szCs w:val="28"/>
        </w:rPr>
        <w:t>рабочего поселка Верхозим Кузнец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ожет быть предоставлена по запросам ОМС </w:t>
      </w:r>
      <w:r>
        <w:rPr>
          <w:rFonts w:cs="Times New Roman" w:ascii="Times New Roman" w:hAnsi="Times New Roman"/>
          <w:spacing w:val="3"/>
          <w:sz w:val="28"/>
          <w:szCs w:val="28"/>
        </w:rPr>
        <w:t>рабочего поселка Верхоз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узнецкого района и  федеральных органов исполнительной власти Пензенской области и иных органов  и учреждений  в случае необходим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я профилактического мероприят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TextBody"/>
        <w:ind w:firstLine="567"/>
        <w:rPr>
          <w:spacing w:val="4"/>
        </w:rPr>
      </w:pPr>
      <w:r>
        <w:rPr>
          <w:spacing w:val="4"/>
        </w:rPr>
        <w:t>До начала проведения профилактического мероприятия старшим группы формируется рабочая папка, в которой должны быть следующие материалы:</w:t>
      </w:r>
    </w:p>
    <w:p>
      <w:pPr>
        <w:pStyle w:val="TextBody"/>
        <w:ind w:firstLine="567"/>
        <w:rPr>
          <w:spacing w:val="4"/>
        </w:rPr>
      </w:pPr>
      <w:r>
        <w:rPr>
          <w:spacing w:val="4"/>
        </w:rPr>
        <w:t>- утвержденный график проведения профилактического мероприятия;</w:t>
      </w:r>
    </w:p>
    <w:p>
      <w:pPr>
        <w:pStyle w:val="TextBody"/>
        <w:ind w:firstLine="567"/>
        <w:rPr>
          <w:spacing w:val="4"/>
        </w:rPr>
      </w:pPr>
      <w:r>
        <w:rPr>
          <w:spacing w:val="4"/>
        </w:rPr>
        <w:t>- список лиц, принимающих участие в профилактическом мероприятии;</w:t>
      </w:r>
    </w:p>
    <w:p>
      <w:pPr>
        <w:pStyle w:val="TextBody"/>
        <w:ind w:firstLine="567"/>
        <w:rPr/>
      </w:pPr>
      <w:r>
        <w:rPr>
          <w:spacing w:val="4"/>
        </w:rPr>
        <w:t>- список</w:t>
      </w:r>
      <w:r>
        <w:rPr/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ind w:firstLine="567"/>
        <w:rPr/>
      </w:pPr>
      <w:r>
        <w:rPr/>
        <w:t>- копии информационных материалов (памятки, листовки и т.д.).</w:t>
      </w:r>
    </w:p>
    <w:p>
      <w:pPr>
        <w:pStyle w:val="TextBody"/>
        <w:ind w:firstLine="567"/>
        <w:rPr>
          <w:spacing w:val="4"/>
        </w:rPr>
      </w:pPr>
      <w:r>
        <w:rPr>
          <w:spacing w:val="4"/>
        </w:rPr>
        <w:t>Профилактическое мероприятие проводится в следующем порядке.</w:t>
      </w:r>
    </w:p>
    <w:p>
      <w:pPr>
        <w:pStyle w:val="TextBody"/>
        <w:ind w:firstLine="567"/>
        <w:rPr/>
      </w:pPr>
      <w:r>
        <w:rPr>
          <w:spacing w:val="4"/>
        </w:rPr>
        <w:t>Члены Рабочей группы собираются в установленном заранее месте (это может быть подразделение пожарной охраны, здание поселковой администрации,  дом культуры и т.д.).</w:t>
      </w:r>
    </w:p>
    <w:p>
      <w:pPr>
        <w:pStyle w:val="TextBody"/>
        <w:ind w:firstLine="567"/>
        <w:rPr>
          <w:spacing w:val="4"/>
        </w:rPr>
      </w:pPr>
      <w:r>
        <w:rPr>
          <w:spacing w:val="4"/>
        </w:rPr>
        <w:t xml:space="preserve">Старшим группы до участников профилактического мероприятия </w:t>
      </w:r>
      <w:r>
        <w:rPr/>
        <w:t xml:space="preserve">доводится информация об обстановке с пожарами на территории муниципального образования и разъясняется порядок проведения </w:t>
      </w:r>
      <w:r>
        <w:rPr>
          <w:spacing w:val="4"/>
        </w:rPr>
        <w:t>профилактического мероприятия</w:t>
      </w:r>
      <w:r>
        <w:rPr/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spacing w:val="4"/>
          <w:sz w:val="28"/>
          <w:szCs w:val="28"/>
        </w:rPr>
        <w:t>профилактического мероприятия осуществляют его путем подворового обхода жилого фонда населенного пункта, в процессе которого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ъясняют нормативные документы, содержащие требования пожарной безопас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ят инструктаж населения, с отметкой в ведомости проинструктированных лиц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ают памятки (буклеты, листовки) о мерах пожарной безопасности и действиях в случае возникновения пожар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атривают территорию и помещения домовладения (при согласии собственника) и, в случае выявления нарушений требований пожарной безопасности, информируют собственника о необходимости устранения нару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одворового обхода в населенных пунктах организовывается сход (собрание) граждан с целью подведения итогов профилактического меропри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ведения мероприятия проводится сбор членов ППГ с обсуждением результатов рейда и постановкой задач участникам рей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ействия членов  Рабочей группы (с момента собрания и постановки задач и до окончания проведения схода (собрания) с гражданами) подлежа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язательной </w:t>
      </w:r>
      <w:r>
        <w:rPr>
          <w:rFonts w:cs="Times New Roman" w:ascii="Times New Roman" w:hAnsi="Times New Roman"/>
          <w:sz w:val="28"/>
          <w:szCs w:val="28"/>
        </w:rPr>
        <w:t>фиксации при помощи видео–фото оборудования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очего поселка Верхози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знецкого район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694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Normal"/>
        <w:ind w:left="1049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ВЕДЕНИЯ ПОЖАРНО-ПРОФИКЛАТИЧЕСКИХ МЕРОПРИЯТИЙ НА ТЕРРИТОРИИ РАБОЧЕГО ПОСЕЛКА ВЕРХОЗИМ КУЗНЕЦКОГО РАЙОНА ПЕНЗЕНСКОЙ ОБЛАСТИ</w:t>
      </w:r>
    </w:p>
    <w:tbl>
      <w:tblPr>
        <w:tblW w:w="15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7"/>
        <w:gridCol w:w="428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9"/>
      </w:tblGrid>
      <w:tr>
        <w:trPr>
          <w:trHeight w:val="5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Наименование населенного пункта, микрорайона, улицы</w:t>
            </w:r>
          </w:p>
        </w:tc>
        <w:tc>
          <w:tcPr>
            <w:tcW w:w="13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Числа месяца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его поселка Верхозим Кузнец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, принимающих участие в профилактическом мероприят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93"/>
        <w:gridCol w:w="581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ind w:left="4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став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ab/>
        <w:t>_____________</w:t>
        <w:tab/>
        <w:tab/>
        <w:t xml:space="preserve">________________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(должность) </w:t>
        <w:tab/>
        <w:tab/>
        <w:tab/>
        <w:tab/>
        <w:tab/>
        <w:t>(подпись)</w:t>
        <w:tab/>
        <w:tab/>
        <w:tab/>
        <w:tab/>
        <w:t xml:space="preserve"> (Ф.И.О.)</w:t>
      </w:r>
      <w:r>
        <w:br w:type="page"/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его поселка Верхозим Кузнец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6"/>
          <w:szCs w:val="40"/>
        </w:rPr>
      </w:pPr>
      <w:r>
        <w:rPr>
          <w:rFonts w:eastAsia="Times New Roman" w:cs="Times New Roman" w:ascii="Times New Roman" w:hAnsi="Times New Roman"/>
          <w:b/>
          <w:sz w:val="36"/>
          <w:szCs w:val="40"/>
        </w:rPr>
        <w:t>Ведомость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36"/>
          <w:szCs w:val="40"/>
        </w:rPr>
      </w:pPr>
      <w:r>
        <w:rPr>
          <w:rFonts w:eastAsia="Times New Roman" w:cs="Times New Roman" w:ascii="Times New Roman" w:hAnsi="Times New Roman"/>
          <w:sz w:val="36"/>
          <w:szCs w:val="40"/>
        </w:rPr>
        <w:t>проведения противопожарного инструктажа (беседы)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36"/>
          <w:szCs w:val="40"/>
        </w:rPr>
      </w:pPr>
      <w:r>
        <w:rPr>
          <w:rFonts w:eastAsia="Times New Roman" w:cs="Times New Roman" w:ascii="Times New Roman" w:hAnsi="Times New Roman"/>
          <w:sz w:val="36"/>
          <w:szCs w:val="40"/>
        </w:rPr>
        <w:t>в жилом фонде населенных пунктов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проведения________________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именование муниципального образования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городского округа, сельсовета) 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населенного пункта 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ица, проводившие инструктаж (должность, Ф.И.О.): 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4"/>
        <w:gridCol w:w="198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проживания (наименование улицы, номер дома, квартир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 инструктиру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находящиеся в группе риска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инструктируемого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right="-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>* многодетные семьи, неблагополучные семьи, одинокие престарелые граждане (инвалиды)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>** в случае отказа от подписи инструктируемого или его отсутствия ставиться соответствующая отметка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пись лиц, проводивших инструктаж: 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______________</w:t>
      </w:r>
    </w:p>
    <w:p>
      <w:pPr>
        <w:pStyle w:val="Normal"/>
        <w:ind w:left="1416" w:right="-2" w:firstLine="708"/>
        <w:rPr/>
      </w:pPr>
      <w:r>
        <w:rPr>
          <w:rFonts w:cs="Times New Roman" w:ascii="Times New Roman" w:hAnsi="Times New Roman"/>
          <w:sz w:val="20"/>
          <w:szCs w:val="20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______________</w:t>
      </w:r>
    </w:p>
    <w:p>
      <w:pPr>
        <w:pStyle w:val="Normal"/>
        <w:ind w:left="1416" w:right="-2" w:firstLine="708"/>
        <w:rPr/>
      </w:pPr>
      <w:r>
        <w:rPr>
          <w:rFonts w:cs="Times New Roman" w:ascii="Times New Roman" w:hAnsi="Times New Roman"/>
          <w:sz w:val="20"/>
          <w:szCs w:val="20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______________</w:t>
      </w:r>
    </w:p>
    <w:p>
      <w:pPr>
        <w:pStyle w:val="Normal"/>
        <w:ind w:left="1416" w:right="-2" w:firstLine="708"/>
        <w:rPr/>
      </w:pPr>
      <w:r>
        <w:rPr>
          <w:rFonts w:cs="Times New Roman" w:ascii="Times New Roman" w:hAnsi="Times New Roman"/>
          <w:sz w:val="20"/>
          <w:szCs w:val="20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______________</w:t>
      </w:r>
    </w:p>
    <w:p>
      <w:pPr>
        <w:pStyle w:val="Normal"/>
        <w:ind w:left="1416" w:right="-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right="-2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______________</w:t>
      </w:r>
    </w:p>
    <w:p>
      <w:pPr>
        <w:pStyle w:val="Normal"/>
        <w:ind w:left="1416" w:right="-2" w:firstLine="708"/>
        <w:rPr/>
      </w:pPr>
      <w:r>
        <w:rPr>
          <w:rFonts w:cs="Times New Roman" w:ascii="Times New Roman" w:hAnsi="Times New Roman"/>
          <w:sz w:val="20"/>
          <w:szCs w:val="20"/>
        </w:rPr>
        <w:t>(Ф.И.О.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1416" w:right="-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его поселка Верхозим Кузнец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профилактического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профилактического мероприятия:    </w:t>
        <w:tab/>
        <w:t xml:space="preserve">      _________________________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город (населенный пункт), улиц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рофилактического мероприятия: ______________</w:t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профилактических групп, участвующих в профилактическом мероприят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ста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человек, в том числ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трудники ФГПН ФПС – ___ челове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трудники ПСЧ ФПС – ___ челове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трудники МВД 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газовой службы – ___ человек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администраций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УСЗН 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обследованных домовлад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 многоквартирных домовладений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 личных домовла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проинструктированных лиц мерам пожарной безопасности - 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влеченных к административной ответственности лиц (при наличии) - 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необходимости информирования заинтересованных организаций и ведомств о состоянии пожарной безопасности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лиц, участвующих в профилактическом мероприят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  (подпись)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его поселка Верхозим Кузнец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брания  гражд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 проведения схода: 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присутствующих: ___________________________________________________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ремя начала проведения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ссия в составе: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государственного пожарного надзора: _________________________________________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администрации: ____________________________________________________________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социальных служб: _________________________________________________________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олиции: ___________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атриваемые вопросы: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ротивопожарное состояние жилых домов и территорий домовладений. 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еосторожное обращение с огнем.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Меры пожарной безопасности при обращении с электроприборами, отопительными приборами и печами.</w:t>
      </w:r>
    </w:p>
    <w:p>
      <w:pPr>
        <w:pStyle w:val="Normal"/>
        <w:spacing w:lineRule="auto" w:line="264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Разъяснение гражданам действий в случае возникновения пожара. 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брание приняло решение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инять к сведению информацию, изложенную в докладах выступающих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 целях профилактики, предупреждения нарушений общественного порядка и правил противопожарного режима лицами, злоупотребляющими алкоголем – практиковать их заслушивание и обсуждение на собраниях и других общественных мероприятиях. Факты нарушений придавать гласности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и необходимости и непонимании последствий и ответственности в области пожарной безопасности домовладельцев неблагополучных многодетных семей, ходатайствовать перед органами опеки и попечительства  о лишении родительских прав в порядке, установленном законодательством РФ, граждан, не обеспечивающих безопасные условия проживания детей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Жителям населения принять все меры по соблюдению мер и правил пожарной безопасности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т.д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ы комиссии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8"/>
        <w:gridCol w:w="4184"/>
        <w:gridCol w:w="1661"/>
        <w:gridCol w:w="1432"/>
      </w:tblGrid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Верхоз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делю с 30.03. по 05.04.2019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с 01.01.2021 г.</w:t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актически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о сотрудников (работников, должностных лиц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местного самоупра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ов профилак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П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муниципальной пожарной охра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добровольной пожарной охра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о человек, осуществляющих профилактическую работу вне состава профилактически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офилактическая работа в жилищном фонд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личных жилых дом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многоквартирных жилых дом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мест проживания многодетных семей, из них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мест проживания одиноких престарелых гражд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о мест проживания социально неблагополучных слоев населения и лиц ведущих аморальный образ жизни, а также мест пребывания лиц без определённого места житель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нструктировано граждан мерам пожарной безопас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встреч (сходов) с населени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щим охватом, че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выступлений по телевидению, из 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профилактических статей (заметок) в печатных СМИ, из 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, где размещены бегущие строки на электронных табло в местах массового нахождения люд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о листовок, памяток о мерах пожарной безопас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АП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его поселка Верхозим Кузнецкого район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ензен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09.04.2021 № 3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рабочего поселка Верхозим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кого района </w:t>
        <w:tab/>
        <w:t>Селезнева Г.А.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vertAlign w:val="superscript"/>
        </w:rPr>
        <w:t>(подпись, печать)</w:t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копительное дело, в котором содерж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нормативного правового акта органа местного самоуправления;</w:t>
      </w:r>
    </w:p>
    <w:p>
      <w:pPr>
        <w:pStyle w:val="TextBody"/>
        <w:spacing w:lineRule="auto" w:line="360"/>
        <w:rPr>
          <w:color w:val="000000"/>
          <w:spacing w:val="4"/>
        </w:rPr>
      </w:pPr>
      <w:r>
        <w:rPr>
          <w:color w:val="000000"/>
          <w:spacing w:val="4"/>
        </w:rPr>
        <w:t>- утвержденный график проведения профилактического мероприятия;</w:t>
      </w:r>
    </w:p>
    <w:p>
      <w:pPr>
        <w:pStyle w:val="TextBody"/>
        <w:spacing w:lineRule="auto" w:line="360"/>
        <w:rPr>
          <w:color w:val="000000"/>
          <w:spacing w:val="4"/>
        </w:rPr>
      </w:pPr>
      <w:r>
        <w:rPr>
          <w:color w:val="000000"/>
          <w:spacing w:val="4"/>
        </w:rPr>
        <w:t>- список лиц, принимающих участие в профилактическом мероприятии;</w:t>
      </w:r>
    </w:p>
    <w:p>
      <w:pPr>
        <w:pStyle w:val="TextBody"/>
        <w:spacing w:lineRule="auto" w:line="360"/>
        <w:rPr/>
      </w:pPr>
      <w:r>
        <w:rPr>
          <w:color w:val="000000"/>
          <w:spacing w:val="4"/>
        </w:rPr>
        <w:t>- список</w:t>
      </w:r>
      <w:r>
        <w:rPr/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lineRule="auto" w:line="360"/>
        <w:rPr/>
      </w:pPr>
      <w:r>
        <w:rPr/>
        <w:t>- ведомости проинструктированных ли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информационных материалов (памятки, листовки и т.д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б итогах проведения профилактического меропри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, видео материа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ительное дело о профилактическом мероприятии в жилом фонде населенного пункта передается на хранение в орган местного самоуправления муниципального образования (ответственному за координацию данной работы в районных муниципальных образованиях)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1">
    <w:name w:val="Основной текст (3)_"/>
    <w:qFormat/>
    <w:rPr>
      <w:b/>
      <w:bCs/>
      <w:sz w:val="35"/>
      <w:szCs w:val="35"/>
      <w:shd w:fill="FFFFFF" w:val="clear"/>
    </w:rPr>
  </w:style>
  <w:style w:type="character" w:styleId="2">
    <w:name w:val="Заголовок №2_"/>
    <w:qFormat/>
    <w:rPr>
      <w:b/>
      <w:bCs/>
      <w:shd w:fill="FFFFFF" w:val="clear"/>
    </w:rPr>
  </w:style>
  <w:style w:type="character" w:styleId="6">
    <w:name w:val=" Знак Знак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5">
    <w:name w:val=" Знак Знак5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 Знак Знак2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Другое_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1"/>
    <w:qFormat/>
    <w:rPr/>
  </w:style>
  <w:style w:type="character" w:styleId="Style15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538" w:before="2940" w:after="780"/>
      <w:jc w:val="center"/>
    </w:pPr>
    <w:rPr>
      <w:b/>
      <w:bCs/>
      <w:sz w:val="35"/>
      <w:szCs w:val="35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jc w:val="center"/>
      <w:outlineLvl w:val="1"/>
    </w:pPr>
    <w:rPr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34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9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06:00Z</dcterms:created>
  <dc:creator>GO_CHS</dc:creator>
  <dc:description/>
  <cp:keywords/>
  <dc:language>en-US</dc:language>
  <cp:lastModifiedBy>111</cp:lastModifiedBy>
  <cp:lastPrinted>2021-03-31T15:45:00Z</cp:lastPrinted>
  <dcterms:modified xsi:type="dcterms:W3CDTF">2021-04-09T13:06:00Z</dcterms:modified>
  <cp:revision>2</cp:revision>
  <dc:subject/>
  <dc:title> </dc:title>
</cp:coreProperties>
</file>