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РАБОЧЕГО ПОСЕЛКА ВЕРХОЗИМ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.01.2021 года                                                                                                           №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.п. Верхоз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аботы пожарно-профилактической группы  и проведения профилактического мероприятия на территории рабочего поселка Верхозим Кузнецкого района Пенз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1.12.1994 № 69-ФЗ «О пожарной безопасности», от 22.07.2008 № 123-ФЗ «Технический регламент о требованиях пожарной безопасности», от 06.10.2003 № 131-ФЗ «Об общих принципах организации местного самоуправления в Российской Федерации», распоряжением правительства Пензенской области от 26.05.2016 №218-рП  «Об организации проведения работы по профилактике пожаров в жилом фонде населенных пунктов Пензенской области», руководствуясь Уставом рабочего поселка Верхозим Кузнецкого района Пензенской области, в целях повышения качества профилактической работы по предупреждению пожаров в жилом фонде на территории рабочего поселка Верхозим Кузнецкого района Пензенской области,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абочего поселка Верхозим Кузнецкого район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организации работы по профилактике пожаров в жилом фонде населенных пунктов рабочего поселка Верхозим Кузнецкого района Пензенской области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здать пожарно-профилактическую группу и проведения профилактического мероприятия на территории рабочего поселка Верхозим Кузнецкого района Пензенской области  (приложение 2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график проведения профилактического мероприятия на территории рабочего поселка Верхозим Кузнецкого района Пензенской области (приложение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уализировать список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форму отчета профилактических групп (приложение №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, 5, 6, 7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Верхози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  <w:tab/>
        <w:tab/>
        <w:tab/>
        <w:tab/>
        <w:t>Селезнева Г.А.</w:t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его поселка Верхозим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узнецкого района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едатель комиссии по предупреждению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ликвидации чрезвычайных ситуаций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обеспечению пожарной безопасности</w:t>
      </w:r>
    </w:p>
    <w:p>
      <w:pPr>
        <w:pStyle w:val="Normal"/>
        <w:spacing w:lineRule="auto" w:line="240" w:before="0" w:after="0"/>
        <w:ind w:left="552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 20 »  января 2021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8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х мероприятий по</w:t>
      </w:r>
      <w:r>
        <w:rPr>
          <w:rFonts w:cs="Times New Roman" w:ascii="Times New Roman" w:hAnsi="Times New Roman"/>
          <w:sz w:val="28"/>
          <w:szCs w:val="28"/>
        </w:rPr>
        <w:t xml:space="preserve"> проведению пожарно- профилактической работы в жилом фонде населенных пунк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бочего поселка Верхози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595"/>
        <w:gridCol w:w="3800"/>
        <w:gridCol w:w="1417"/>
        <w:gridCol w:w="2977"/>
        <w:gridCol w:w="1418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Организовать проведение внеочередного заседания комиссии по предупреждению и ликвидации чрезвычайных ситуаций и обеспечению пожарной безопасности, на котором рассмотреть проблемные вопросы в обеспечении пожарной безопасности жилищного фонда населенных пунктов, с заслушиванием глав органов местного самоуправления, представителей уличных комитетов и старост поселений, с принятием соответствующих ре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1pt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1pt"/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Установить особый противопожарный режим на соответствующих территориях, с разработкой комплекса дополнительных мероприятий, направленных на стабилизацию обстановки с пожарами и гибели на них лю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Сформировать при администрации штаб по стабилизации обстановки с пожарами и гибели на них людей, для организации ежедневной деятельности по данному направлению и обобщения результатов проведен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Провести дополнительные обучающие занятия с участниками пожарно - профилактических групп, с разъяснением порядка проведения профилактических мероприятий и основных требований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3-х суток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Увеличить количество пожарно-профилактических групп, задействованных в проведении рейдов в частном жилом фонде населенных пунктов, с неблагополучной обстановкой с пожарами и гибелью людей и перевести их на ежедневный режим работы. В обязательном порядке обеспечить взаимодействие по привлечению к данной работе личного состава ФПС, муниципальной, добровольной и иных видов пожарной охраны, инструкторов пожарной профилактики всех уровней, представителей органов местного самоуправления, сотрудников правоохранительных органов, газо- и энергоснабжающих организаций, органов социальной защиты населения и инструкторский состав ВДПО. При проведении данной работы особое внимание уделять местам проживания неблагополучных и многодетных семей, одиноких престарелых граждан и неблагополучных граждан, склонных к злоупотреблению алкоголем и наркотических средств. К данной работе в обязательном порядке привлекать представителей обслуживающих организаций и поставщиков газа с целью предупреждению нарушений обязательных требований по эксплуатации, техническому обслуживанию и ремонту внутридомового и внутриквартирного газового обору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немедленно после ухудшения обстановки с пожа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В целях предупреждения пожаров в жилищном фонде по причине нарушения правил устройства и эксплуатации электрооборудования и неисправности печного отопления рассмотреть вопрос о необходимости оказания социальной помощи малоимущим гражданам (многодетным семьям, одиноким престарелым людям) в ремонте печного отопления и электропроводки в местах их проживания, а также в приобретении и установке автономных пожарных извещ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В целях предупреждения гибели детей на пожарах, в случаях не обеспечения безопасных условий проживания родителями, ведущими аморальный образ жизни, вносить соответствующие предложения с ходатайством о лишении родительск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В целях проведения противопожарной пропаганды и обучения населения мерам пожарной безопасности инициировать проведение сходов граждан с оформлением соответствующих актов (протоколов), подтверждающих их проведение. Обеспечить размещение звуковой рекламы по профилактике мер пожарной безопасности, в местах массового пребывания людей (крупных торговых центрах, рынках, вокзалах и т.д.), а также в общественном транспорте (при наличии). Использовать средства наружной рекламы: баннеры на улицах населенных пунктов и вдоль оживленных дорожных трасс, для информирования граждан о профилактике мер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 xml:space="preserve">Задействовать возможности средств массовой информации для разъяснения населению мер пожарной безопасности. В районных газетах размещать статьи по профилактике мер пожарной безопасности, а так же на официальном сайте администрации рабочего поселка Верхозим  в сети «Интернет», в  информационном бюллетени рабочего поселка Верхозим Кузнецкого района Пензенской области «Верхозимские ведомости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рганизовать выпуск агитационных и пропагандистских материалов на противопожарную тематику (плакатов, памяток, брошюр, информационных листов) и распространение наглядной агитации среди населения с использованием возможностей почтовой связи, жилищных организаций, работников социальной защиты населения и участковых уполномоченных пол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Во взаимодействии с органами образования организовать проведение разъяснительной работы среди учащихся образовательных учреждений по профилактике пожаров от детской шал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Во взаимодействии с представителями культовых учреждений организовать проведение разъяснительной работы по профилактике пожаров среди прихож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рганизовать проведение встреч по вопросам обеспечения пожарной безопасности с представителями и должностными лицами правлений садоводческих некоммерческих объединений, в том числе предусмотреть размещение на информационных стендах каждого дачного (садоводческого) объединения граждан инструкций (памяток) о мерах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рганизовать проведение разъяснительной работы на подведомственных объектах о соблюдении мер пожарной безопасности в быту, местах отдыха, на объектах с массовым пребыванием людей, территориях населенных пунктов, лесных масс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Провести обследования бесхозных строений и других мест возможного проживания лиц без определенного места жительства с целью проведения с ними бесед о мерах пожарной безопасности. Рассмотреть вопрос по сносу бесхозных строений или передачи их в частную соб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Совместно с представителями подразделений по вопросам миграции органов внутренних дел провести обследования мест проживания (временного пребывания) иностранных рабочих (гастарбайтеров) с целью проведения с ними бесед о мерах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рганизовать оборудование в зданиях администраций муниципальных образований района, организациях, осуществляющих управление многоквартирными домами и оказание услуг по содержанию и ремонту общего имущества в многоквартирных домах, уголков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беспечить выполнение управляющими компаниями и объединениями собственников жилья мероприятий, предусмотренных требованиями законодательства Российской Федерации в области пожарной безопасности, в многоквартирных домах, зданиях, используемых под общежития, уделив особое внимание зданиям повышенной эта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1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 xml:space="preserve">В целях предупреждения пожаров в подвальных и чердачных помещениях предусмотреть проведение мероприятий по перекрытию доступа в них посторонн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На объектах с круглосуточным пребыванием людей, особенно с пребыванием маломобильных групп населения, а также детей спланировать и провести дополнительные противопожарные инструктажи и практические тренировки по отработке действий обслуживающим персоналом в случае возникновения пожара. На период праздничных и выходных дней обеспечить усиление смен дежурного персонала в учреждениях указанной катего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братить особое внимание на выполнение на соответствующих территориях первичных мер пожарной безопасности, в том числе: обеспечению объектов и населенных пунктов водоисточниками для целей наружного пожаротушения для забора воды пожарной техникой в любое время года, пожарной техникой (мотопомпами), дорогами с твердым покрытием, телефонной связью между населёнными пунктами, объектами с дежурно диспетчерскими службами «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рганизовать проверки состояние насосных станций, водопроводных сетей, водонапорных башен, пожарных гидрантов и водоемов. Обеспечить поддержание указанных водоисточников в исправном состоянии и постоянную готовность к забору воды пожарной техник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Проверить готовность сил и средств для организации своевременной расчистки дорог, улиц, проездов к жилым домам, социальным объектам, производственным объектам и источникам противопожарного водоснабжения для беспрепятственного проезда техники аварийных служ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Проанализировать состояние боеготовности подразделений пожарной охраны. При необходимости предусмотреть введение в боевой расчет резервной пожарной техники, а также водоподающей техники, расположенных на соответствующих территориях организаций. Принять меры к утеплению зданий и помещений пожарных депо, приведению в исправное состояние пожарной техники, созданию резерва горюче-смазочных материалов и огнетушащих веществ, организации при ней круглосуточного дежурства водителей и пожар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Активизировать работу по созданию и организации деятельности подразделений добровольной пожарной охраны, в первую очередь в населенных пунктах для которых не обеспечивается нормативное время прибытия подразделени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Проверить и обеспечить готовность систем оповещения, средств связи и управления, в том числе дублирующих, автономных источников энергоснабжения, в первую очередь в лечебных учреждениях, критически важных и других объектах жизне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Отработать схемы оповещения о чрезвычайных ситуациях служб жизнеобеспечения, планы действия органов местного самоуправления, предприятий 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  <w:t>2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pt"/>
                <w:sz w:val="16"/>
                <w:szCs w:val="16"/>
              </w:rPr>
              <w:t>Принять необходимые меры по исполнению плана мероприятий, утвержденного распоряжением Правительства Пензенской области от 26.05.2016 №218-рП «Об организации проведения работы по профилактике пожаров в жилом фонде населенных пунктов Пензенской обла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11pt"/>
                <w:sz w:val="16"/>
                <w:szCs w:val="16"/>
              </w:rPr>
              <w:t>ежегод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pt"/>
                <w:sz w:val="16"/>
                <w:szCs w:val="16"/>
              </w:rPr>
              <w:t>Администрация рабочего поселка Верхоз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TextBody"/>
        <w:spacing w:before="0" w:after="0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contextualSpacing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его поселка Верхозим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нецкого район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01.2021 № 6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участников пожарно-профилактической групп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2065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023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елезнева Г.А. –  глава администрации рабочего поселка Верхозим  Кузнецкого района Пензенской области, председатель рабочей группы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ндина Ю.М.- ведущий специалист администрации рабочего поселка Верхозим Кузнецкого района Пензенской области, член рабочей группы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ленова И.В. – специалист первой категории  администрации рабочего поселка Верхозим  Кузнецкого района Пензенской области, член рабочей группы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зина О.В.- ведущий специалист администрации рабочего поселка Верхозим Кузнецкого района Пензенской области, член рабочей группы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торгуев Д.В. – заместитель начальника 2 ПСО ФПС ГПС ГУ МЧС России по Пензенской области (по согласованию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апшин Д.А. – начальник 6 ПСЧ (по согласованию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рзинин Д.В. – начальник 8 ПСЧ (по согласованию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вельев А.М. – начальник 9 ПСЧ (по согласованию)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каев Р.Н. – начальник ОНД и ПР г. Кузнецка, Кузнецкого, Сосновоборского, Неверкинского районов УНД и ПР ГУ МЧС России по Пензенской област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зин А.С.– старший дознаватель ОНД и ПР г. Кузнецка, Кузнецкого, Сосновоборского, Неверкинского районов УНД и ПР ГУ МЧС России по Пензенской области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ль И.В. – начальник отдела по вопросам ГО администрации Кузнецкого рай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го поселка Верхозим Кузнецкого район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320" w:leader="none"/>
          <w:tab w:val="left" w:pos="7020" w:leader="none"/>
        </w:tabs>
        <w:spacing w:lineRule="auto" w:line="240" w:before="0" w:after="0"/>
        <w:ind w:left="1049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0.01.2021№ 6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ВЕДЕНИЯ ПОЖАРНО-ПРОФИКЛАТИЧЕСКИХ МЕРОПРИЯТИЙ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БОЧЕГО ПОСЕЛКА ВЕРХОЗИМ КУЗНЕЦ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15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7"/>
        <w:gridCol w:w="383"/>
        <w:gridCol w:w="383"/>
        <w:gridCol w:w="383"/>
        <w:gridCol w:w="383"/>
        <w:gridCol w:w="384"/>
        <w:gridCol w:w="383"/>
        <w:gridCol w:w="383"/>
        <w:gridCol w:w="383"/>
        <w:gridCol w:w="384"/>
        <w:gridCol w:w="383"/>
        <w:gridCol w:w="383"/>
        <w:gridCol w:w="383"/>
        <w:gridCol w:w="383"/>
        <w:gridCol w:w="384"/>
        <w:gridCol w:w="383"/>
        <w:gridCol w:w="383"/>
        <w:gridCol w:w="433"/>
        <w:gridCol w:w="381"/>
        <w:gridCol w:w="383"/>
        <w:gridCol w:w="383"/>
        <w:gridCol w:w="383"/>
        <w:gridCol w:w="383"/>
        <w:gridCol w:w="384"/>
        <w:gridCol w:w="443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Наименование населенного пункта, микрорайона, улицы</w:t>
            </w:r>
          </w:p>
        </w:tc>
        <w:tc>
          <w:tcPr>
            <w:tcW w:w="13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Числа месяца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Верхозим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№ 6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, принимающих участие в профилактическом мероприят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693"/>
        <w:gridCol w:w="581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ind w:left="454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740" w:leader="none"/>
                <w:tab w:val="left" w:pos="247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  <w:tab w:val="left" w:pos="2475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ставил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ab/>
        <w:t>_____________</w:t>
        <w:tab/>
        <w:tab/>
        <w:t xml:space="preserve">________________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(должность) </w:t>
        <w:tab/>
        <w:tab/>
        <w:tab/>
        <w:tab/>
        <w:tab/>
        <w:t>(подпись)</w:t>
        <w:tab/>
        <w:tab/>
        <w:tab/>
        <w:tab/>
        <w:t xml:space="preserve"> (Ф.И.О.)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Верхозим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№ 6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та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ерах пожар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администрации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населенного пункта  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проводившие инструктаж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2516"/>
        <w:gridCol w:w="15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инструктируем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роживания (наименование улицы, номер дома, кварти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 (выявленные нарушения требований пожарной безопаснос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инструкт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ем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Верхозим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профилактического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 проведения профилактического мероприятия:    </w:t>
        <w:tab/>
        <w:t xml:space="preserve">      _________________________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город (населенный пункт), улиц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оведения профилактического мероприятия: ______________</w:t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Количество профилактических групп, участвующих в профилактическом мероприятии: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В состав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 человек,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рудники ФГПН ФПС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рудники ПСЧ ФПС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трудники МВД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тавитель газовой службы – ___ человек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администраций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ь УСЗН – ___ человек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обследованных домовладе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 многоквартирных домовлад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 личных домовла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Количество проинструктированных лиц мерам пожарной безопасности - 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к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Количество привлеченных к административной ответственности лиц (при наличии) - 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к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лиц, участвующих в профилактическом мероприят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 (подпис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участвующего в рейде(сходе))</w:t>
        <w:tab/>
        <w:tab/>
        <w:tab/>
        <w:tab/>
        <w:tab/>
        <w:tab/>
        <w:tab/>
        <w:t xml:space="preserve">          (подпис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Верхозим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1.2021 № 6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хода гражд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о проведения схода: 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личество присутствующих: 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емя начала проведения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иссия в составе: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государственного пожарного надзора: 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администрации: 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социальных служб: 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полиции: __________________________________________________________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матриваемые вопросы:</w:t>
      </w:r>
    </w:p>
    <w:p>
      <w:pPr>
        <w:pStyle w:val="Normal"/>
        <w:spacing w:lineRule="auto" w:line="264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Противопожарное состояние жилых домов и территорий домовладений. </w:t>
      </w:r>
    </w:p>
    <w:p>
      <w:pPr>
        <w:pStyle w:val="Normal"/>
        <w:spacing w:lineRule="auto" w:line="264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Неосторожное обращение с огнем.</w:t>
      </w:r>
    </w:p>
    <w:p>
      <w:pPr>
        <w:pStyle w:val="Normal"/>
        <w:spacing w:lineRule="auto" w:line="264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Меры пожарной безопасности при обращении с электроприборами, отопительными приборами и печами.</w:t>
      </w:r>
    </w:p>
    <w:p>
      <w:pPr>
        <w:pStyle w:val="Normal"/>
        <w:spacing w:lineRule="auto" w:line="264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Разъяснение гражданам действий в случае возникновения пожара. 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ход принял решение: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Принять к сведению информацию, изложенную в докладах выступающих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В целях профилактики, предупреждения нарушений общественного порядка и правил противопожарного режима лицами, злоупотребляющими алкоголем – практиковать их заслушивание и обсуждение на собраниях и других общественных мероприятиях. Факты нарушений придавать гласности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При необходимости и непонимании последствий и ответственности в области пожарной безопасности домовладельцев неблагополучных многодетных семей, ходатайствовать перед органами опеки и попечительства  о лишении родительских прав в порядке, установленном законодательством РФ, граждан, не обеспечивающих безопасные условия проживания детей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Жителям населения принять все меры по соблюдению мер и правил пожарной безопасности.</w:t>
      </w:r>
    </w:p>
    <w:p>
      <w:pPr>
        <w:pStyle w:val="Normal"/>
        <w:suppressAutoHyphens w:val="tru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т.д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лены комиссии: 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auto" w:line="240"/>
        <w:ind w:firstLine="567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0" w:after="240"/>
      <w:ind w:left="4536" w:hanging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40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basedOn w:val="Style10"/>
    <w:qFormat/>
    <w:rPr>
      <w:rFonts w:ascii="Courier New" w:hAnsi="Courier New" w:eastAsia="Times New Roman" w:cs="Times New Roman"/>
      <w:b/>
      <w:spacing w:val="30"/>
      <w:sz w:val="32"/>
      <w:szCs w:val="20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Верхний колонтитул Знак1"/>
    <w:basedOn w:val="Style10"/>
    <w:qFormat/>
    <w:rPr/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0"/>
    <w:qFormat/>
    <w:rPr/>
  </w:style>
  <w:style w:type="character" w:styleId="Style16">
    <w:name w:val="Основной текст + Полужирный"/>
    <w:basedOn w:val="Style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1">
    <w:name w:val="Основной текст (3)_"/>
    <w:basedOn w:val="Style10"/>
    <w:qFormat/>
    <w:rPr>
      <w:b/>
      <w:bCs/>
      <w:sz w:val="35"/>
      <w:szCs w:val="35"/>
      <w:shd w:fill="FFFFFF" w:val="clear"/>
    </w:rPr>
  </w:style>
  <w:style w:type="character" w:styleId="21">
    <w:name w:val="Заголовок №2_"/>
    <w:basedOn w:val="Style10"/>
    <w:qFormat/>
    <w:rPr>
      <w:b/>
      <w:bCs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eastAsia="Times New Roman" w:cs="Times New Roman"/>
      <w:b/>
      <w:spacing w:val="30"/>
      <w:sz w:val="32"/>
      <w:szCs w:val="20"/>
    </w:rPr>
  </w:style>
  <w:style w:type="paragraph" w:styleId="TextBody">
    <w:name w:val="Body Text"/>
    <w:basedOn w:val="Normal"/>
    <w:pPr>
      <w:spacing w:lineRule="exac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538" w:before="2940" w:after="780"/>
      <w:jc w:val="center"/>
    </w:pPr>
    <w:rPr>
      <w:b/>
      <w:bCs/>
      <w:sz w:val="35"/>
      <w:szCs w:val="3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1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6:00Z</dcterms:created>
  <dc:creator>User</dc:creator>
  <dc:description/>
  <dc:language>en-US</dc:language>
  <cp:lastModifiedBy>User</cp:lastModifiedBy>
  <cp:lastPrinted>2020-01-17T08:35:00Z</cp:lastPrinted>
  <dcterms:modified xsi:type="dcterms:W3CDTF">2021-01-20T07:36:00Z</dcterms:modified>
  <cp:revision>2</cp:revision>
  <dc:subject/>
  <dc:title/>
</cp:coreProperties>
</file>