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04875"/>
            <wp:effectExtent l="0" t="0" r="0" b="0"/>
            <wp:docPr id="1" name="tmpx4Pfc8_html_78678c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px4Pfc8_html_78678c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17.09.2015             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.п. Верхозим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«Заключение  договоров бесплатной передачи в собственность граждан  жилых помещений, находящихся в муниципальной собственности рабочего поселка Верхозим Кузнецкого района Пензенской области, занимаемых ими на условиях социального найм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27.07.2010 № 210-ФЗ                    «Об организации предоставления государственных и муниципальных услуг» (с изменениями), Федеральным законом от 04.07.1991 № 1541-1 «О приватизации жилищного фонда в Российской Федерации» (с изменениями), Уставом </w:t>
      </w:r>
      <w:r>
        <w:rPr>
          <w:bCs/>
          <w:sz w:val="28"/>
          <w:szCs w:val="28"/>
        </w:rPr>
        <w:t>рабочего поселка Верхоз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(с изменениями),  постановлением администрации </w:t>
      </w:r>
      <w:r>
        <w:rPr>
          <w:bCs/>
          <w:sz w:val="28"/>
          <w:szCs w:val="28"/>
        </w:rPr>
        <w:t>рабочего поселка Верхоз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от 13.02.2012 № 9 «</w:t>
      </w:r>
      <w:r>
        <w:rPr>
          <w:bCs/>
          <w:color w:val="000000"/>
          <w:spacing w:val="-4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  <w:r>
        <w:rPr>
          <w:bCs/>
          <w:sz w:val="28"/>
          <w:szCs w:val="28"/>
        </w:rPr>
        <w:t>органами местного самоуправления рабочего поселка Верхози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узнецкого района Пензенской области»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>рабочего поселка Верхози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Утвердить административный регламент предоставления администрацией </w:t>
      </w:r>
      <w:r>
        <w:rPr>
          <w:bCs/>
          <w:sz w:val="28"/>
          <w:szCs w:val="28"/>
        </w:rPr>
        <w:t>рабочего поселка Верхоз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муниципальной услуги </w:t>
      </w:r>
      <w:r>
        <w:rPr>
          <w:bCs/>
          <w:sz w:val="28"/>
          <w:szCs w:val="28"/>
        </w:rPr>
        <w:t>«Заключение  договоров бесплатной передачи в собственность граждан  жилых помещений, находящихся в муниципальной собственности рабочего поселка Верхозим Кузнецкого района Пензенской области, занимаемых ими на условиях социального найма».</w:t>
      </w:r>
      <w:bookmarkStart w:id="1" w:name="sub_4"/>
      <w:bookmarkEnd w:id="0"/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абочего поселка Верхозим Кузнецкого района Пензенской области от 20.11.2013 № 97 «</w:t>
      </w:r>
      <w:r>
        <w:rPr>
          <w:bCs/>
          <w:sz w:val="28"/>
          <w:szCs w:val="28"/>
        </w:rPr>
        <w:t>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«Заключение  договоров бесплатной передачи в собственность граждан  жилых помещений, находящихся в муниципальной собственности рабочего поселка Верхозим Кузнецкого района Пензенской области, занимаемых ими на условиях социального найм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sz w:val="28"/>
          <w:szCs w:val="28"/>
        </w:rPr>
        <w:t xml:space="preserve"> в информационном бюллетене Комитета местного самоуправления </w:t>
      </w:r>
      <w:r>
        <w:rPr>
          <w:bCs/>
          <w:sz w:val="28"/>
          <w:szCs w:val="28"/>
        </w:rPr>
        <w:t>рабочего поселка Верхозим</w:t>
      </w:r>
      <w:r>
        <w:rPr>
          <w:sz w:val="28"/>
          <w:szCs w:val="28"/>
        </w:rPr>
        <w:t xml:space="preserve"> Кузнецкого района Пензенской области «Верхозимские ведомости».</w:t>
      </w:r>
      <w:bookmarkEnd w:id="1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pacing w:val="-1"/>
          <w:sz w:val="28"/>
          <w:szCs w:val="28"/>
        </w:rPr>
        <w:t xml:space="preserve">Контроль за выполнением настоящего постановления возложить на исполняющего обязанности главы </w:t>
      </w:r>
      <w:r>
        <w:rPr>
          <w:color w:val="000000"/>
          <w:spacing w:val="1"/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рабочего поселка Верхозим</w:t>
      </w:r>
      <w:r>
        <w:rPr>
          <w:color w:val="000000"/>
          <w:spacing w:val="1"/>
          <w:sz w:val="28"/>
          <w:szCs w:val="28"/>
        </w:rPr>
        <w:t xml:space="preserve"> Кузнец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>рабочего поселка Верхози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узнецкого района Пензенской области                          Г.А. Селезнева           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558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sz w:val="24"/>
          <w:szCs w:val="24"/>
        </w:rPr>
        <w:t xml:space="preserve">рабочего поселка Верхозим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Кузнец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от 17.09.2015 №  5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4"/>
        <w:tabs>
          <w:tab w:val="clear" w:pos="0"/>
          <w:tab w:val="left" w:pos="708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Heading4"/>
        <w:tabs>
          <w:tab w:val="clear" w:pos="0"/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«Заключение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договоров бесплатной передачи в собственность граждан  жилых помещений находящихся в муниципальной собственности </w:t>
      </w:r>
      <w:r>
        <w:rPr>
          <w:rFonts w:cs="Times New Roman" w:ascii="Times New Roman" w:hAnsi="Times New Roman"/>
          <w:b/>
          <w:sz w:val="24"/>
          <w:szCs w:val="24"/>
        </w:rPr>
        <w:t>рабочего поселка Верхозим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Кузнецкого района Пензенской области, занимаемых ими на условиях социального найм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метом регулирования настоящего административного регламента является установление стандарта, состава, последовательности и сроков выполнения административных процедур, формы контроля за исполнением административного регламента, досудебный (внесудебный) порядок обжалования решений и действий (бездействий) администрации рабочего поселка Верхозим Кузнецкого района Пензенской области, должностных лиц администрации, муниципальных служащих администрации при предоставлении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Заключение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договоров бесплатной передачи в собственность граждан  жилых помещений находящихся в муниципальной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Верхозим </w:t>
      </w:r>
      <w:r>
        <w:rPr>
          <w:rFonts w:cs="Times New Roman" w:ascii="Times New Roman" w:hAnsi="Times New Roman"/>
          <w:kern w:val="2"/>
          <w:sz w:val="24"/>
          <w:szCs w:val="24"/>
        </w:rPr>
        <w:t>Кузнецкого района Пензенской области, занимаемых ими на условиях социального найм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далее –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2. Заявителями, имеющими право на получение услуги, являются граждане Российской Федерации, занимающие жилые помещения, находящиеся в муниципальной собственности Рабочего поселка Верхозим Кузнецкого района Пензенской области на основании договоров социального найма (ордера), ранее не приватизировавшие жилые помещения государственного (муниципального) жилищного фонда, а также несовершеннолетние, приватизировавшие жилые помещения государственного (муниципального) жилищного фонда, за которыми сохраняется право на приватизацию по достижении ими совершенноле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дставлять заявителя могут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От имени физических лиц заявление о передаче жилых помещений муниципального жилищного фонда в собственность граждан (приватизация) могут подавать в частности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конные представители (родители, усыновители, опекуны) несовершеннолетних в возрасте до 14 лет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екуны недееспособных граждан;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ители, действующие в силу полномочий, основанных на довер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вершеннолетний в возрасте от 14 до 18 лет может подать заявление на  передачу жилых помещений муниципального жилищного фонда в собственность граждан (приватизация) самостоятельно с согласия законны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1.4. Муниципальную услугу предоставляет администрация рабочего поселка Верхозим Кузнецкого района Пензенской области (далее – администраци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Предоставление муниципальной услуги также организовано в Муниципальном бюджетном учреждении Кузнецкого района Пензенской области «Многофункциональный центр предоставления муниципальных услуг» (далее – МФЦ, многофункциональный центр) в соответствии с заключенным им в установленном Правительством Российской Федерации порядке соглашением с администрацией рабочего поселка Верхозим Кузнецкого района Пензенской области о взаимодействии (далее – соглашение о взаимодействии) и настоящи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5. Сведения об адресе местонахождения, контактных телефонах,  официальном сайте администрации, многофункционального центра, адресе электронной почты администрации, МФ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министрац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адрес: 442516, Пензенская область, Кузнецкий район, р.п. Верхозим, ул. Кузнецкая, 6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телефон: (8-84157) 58-3-10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адрес электронной почты: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verhozim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адрес официального сайта администрации рабочего поселка Верхозим Кузнецкого района Пензенской области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rverhozim.pnzreg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ФЦ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адрес: г. Кузнецк, ул. Калинина 154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омера телефонов:  8(84157)2-61-80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дрес электронной почты: kuzneck@mfcinfo.ru, mfc-kuzneck@mail.r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дрес официального сайта http://www.mfcinfo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 Приём  заявителей осуществляется в администрации, в соответствии со следующим графиком с учётом перерыва на обед с 12.00 до 13.00:</w:t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96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 – 17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0 – 17.00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уббота, воскресенье - выходные дн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ём  заявителей осуществляется в МФЦ в соответствии со следующим графиком: понедельник – пятница с 8:00 до 17:00; суббота с 9:00 до 14:00, воскресенье – выходной.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ее предоставления (далее - информация по вопросам предоставления муниципальной услуги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 администрацией, МФЦ. Муниципальный служащий администрации, сотрудник МФЦ, на которых возложены обязанности по выполнению процедур по предоставлению муниципальной услуги (далее – муниципальный служащий, сотрудник МФЦ) информирует по вопросам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и обращении заявителей посредством личного приё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 использованием средств телефонн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информировании по вопросам предоставления муниципальной услуги муниципальный служащий, сотрудник МФЦ  подробно и в вежливой (корректной) форме доводит до сведения обратившегося информацию по вопросам предоставления муниципальной услуги. Ответ на телефонный звонок должен начинаться с информации о фамилии, имени, отчестве и должности муниципального служащего, сотрудника МФЦ, принявшего телефонный звон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нформация по вопросам предоставления муниципальной услуги размещается также на информационных стендах, расположенных в здании администрации, кабинете № 3 администрации, в здании  МФЦ, в средствах массовой информации, изданиях информационных материалов (брошюрах, буклетах и т.д.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нсультации по вопросам предоставления муниципальной услуги проводятся относитель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еречня документов, необходимых для предоставления услуги, комплектности (достаточности) представлен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ремени приёма и выдачи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роков предоставления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7. Электронный адрес специализированных информационных систем: региональной информационной системы - Портал государственных и муниципальных услуг Пензенской области -  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nz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– Портал Пензенской области); федеральной государственной информационной системы - Единый портал государственных и муниципальных услуг (функций) –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– Единый порта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1. Наименование услуги: «Заключение </w:t>
      </w:r>
      <w:r>
        <w:rPr>
          <w:kern w:val="2"/>
          <w:sz w:val="24"/>
          <w:szCs w:val="24"/>
        </w:rPr>
        <w:t xml:space="preserve"> договоров бесплатной передачи в собственность граждан  жилых помещений находящихся в муниципальной собственности </w:t>
      </w:r>
      <w:r>
        <w:rPr>
          <w:sz w:val="24"/>
          <w:szCs w:val="24"/>
        </w:rPr>
        <w:t>Рабочего поселка Верхозим</w:t>
      </w:r>
      <w:r>
        <w:rPr>
          <w:kern w:val="2"/>
          <w:sz w:val="24"/>
          <w:szCs w:val="24"/>
        </w:rPr>
        <w:t xml:space="preserve"> Кузнецкого района Пензенской области, занимаемых ими на условиях социального найма»</w:t>
      </w:r>
      <w:r>
        <w:rPr>
          <w:sz w:val="24"/>
          <w:szCs w:val="24"/>
        </w:rPr>
        <w:t xml:space="preserve">.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2.2. Муниципальную услугу предоставляет администрация во взаимодействии с государственными органами, органами местного самоуправления, подведомственными им организациями, в рамках межведомственного информационного взаимодействия, осуществляющегося в соответствии с требованиями Федерального закона от 27.07.2010 № 210 – ФЗ «Об организации предоставления государственных и муниципальных услуг» (с изменениям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также организовано в МФЦ в соответствии с заключенным соглашением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Результатом предоставления услуги является заключение договора бесплатной передачи в собственность граждан жилого помещения находящегося в муниципальной собственности рабочего поселка Верхозим Кузнецкого района Пензенской области, занимаемого ими на условиях социального найма или уведомления об отказ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передаче жилого помещения в собственность гражда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услуги в соответствии со статьей 8 Закона Российской Федерации от 4 июля 1991 года № 1541-1 «О приватизации жилищного фонда в Российской Федерации» (с изменениями) не может превышать двухмесячный срок со дня подачи документов 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редоставление услуги осуществляется в соответствии с действующим законодательством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и осуществляется в соответствии с действующим законодательством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Конституцией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Гражданским кодекс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Жилищным кодексом Российской Федерации;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ab/>
      </w:r>
      <w:r>
        <w:rPr/>
        <w:t xml:space="preserve">- Семейный кодекс Российской Федера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ab/>
        <w:t xml:space="preserve">- </w:t>
      </w:r>
      <w:r>
        <w:rPr/>
        <w:t xml:space="preserve">Федеральным законом от 21.07.1997  № 122-ФЗ «О государственной регистрации прав на недвижимое имущество и сделок с ним» (с изменениям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 (с изменениям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 Федеральным законом от 27.07.2010 № 210-ФЗ «Об организации предоставления государственных и муниципальных услуг» (с изменениями)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Федеральным законом от 04.07.1991 № 1541-1 «О приватизации жилищного фонда в Российской Федерации» (с изменениями);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6 апреля 2011 года № 63-ФЗ «Об электронной подписи» (с изменениями) (далее – Федеральный закон № 63-ФЗ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Федеральным законом от 2 мая 2006 г. № 59-ФЗ «О порядке рассмотрения обращений граждан Российской Федерации» (с изменениям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государствен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 (с изменениям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изменениям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 изменениям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Уставом рабочего поселка Верхозим Кузнецкого района Пензенской области (с изменениям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еестром муниципальных услуг, предоставляемых органами местного самоуправления рабочего поселка Верхозим Кузнецкого района Пензенской области, утвержденным постановлением администрации рабочего поселка Верхозим Кузнецкого района Пензенской области от 25.12.2013 № 151 (с изменениям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становлением администрации рабочего поселка Верхозим Кузнецкого района Пензенской области от 13.02.2012 № 9 «</w:t>
      </w:r>
      <w:r>
        <w:rPr>
          <w:bCs/>
          <w:color w:val="000000"/>
          <w:spacing w:val="-4"/>
          <w:sz w:val="24"/>
          <w:szCs w:val="24"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  <w:r>
        <w:rPr>
          <w:bCs/>
          <w:sz w:val="24"/>
          <w:szCs w:val="24"/>
        </w:rPr>
        <w:t xml:space="preserve">органами местного самоуправления </w:t>
      </w:r>
      <w:r>
        <w:rPr>
          <w:sz w:val="24"/>
          <w:szCs w:val="24"/>
        </w:rPr>
        <w:t xml:space="preserve">рабочего поселка Верхозим </w:t>
      </w:r>
      <w:r>
        <w:rPr>
          <w:bCs/>
          <w:sz w:val="24"/>
          <w:szCs w:val="24"/>
        </w:rPr>
        <w:t>Кузнецкого района Пензенской области</w:t>
      </w:r>
      <w:r>
        <w:rPr>
          <w:sz w:val="24"/>
          <w:szCs w:val="24"/>
        </w:rPr>
        <w:t>» (с изменениям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решением Комитета местного самоуправления рабочего поселка Верхозим Кузнецкого района Пензенской области от 30.12.2013 № 403 «Об утверждении перечня услуг, которые являются  необходимыми и обязательными для предоставления муниципальных услуг органами местного самоуправления рабочего поселка Верхозим Кузнецкого района Пензенской области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6. Для предоставления услуги заявители направляют (представляют) в администрацию либо через многофункциональный центр заявление о заключении договора </w:t>
      </w:r>
      <w:r>
        <w:rPr>
          <w:kern w:val="2"/>
          <w:sz w:val="24"/>
          <w:szCs w:val="24"/>
        </w:rPr>
        <w:t xml:space="preserve">бесплатной передачи в собственность граждан  жилых помещений находящихся в муниципальной собственности </w:t>
      </w:r>
      <w:r>
        <w:rPr>
          <w:sz w:val="24"/>
          <w:szCs w:val="24"/>
        </w:rPr>
        <w:t xml:space="preserve">рабочего поселка Верхозим </w:t>
      </w:r>
      <w:r>
        <w:rPr>
          <w:kern w:val="2"/>
          <w:sz w:val="24"/>
          <w:szCs w:val="24"/>
        </w:rPr>
        <w:t xml:space="preserve">Кузнецкого района Пензенской области, занимаемых ими на условиях социального найма (далее - заявление) </w:t>
      </w:r>
      <w:r>
        <w:rPr>
          <w:sz w:val="24"/>
          <w:szCs w:val="24"/>
        </w:rPr>
        <w:t xml:space="preserve"> в письменной форме либо в форме электронного документа, по их выбору</w:t>
      </w:r>
      <w:r>
        <w:rPr>
          <w:sz w:val="24"/>
          <w:szCs w:val="24"/>
          <w:shd w:fill="FFFFFF" w:val="clear"/>
        </w:rPr>
        <w:t xml:space="preserve">, подписанное всеми дееспособными членами семьи </w:t>
      </w:r>
      <w:r>
        <w:rPr>
          <w:sz w:val="24"/>
          <w:szCs w:val="24"/>
        </w:rPr>
        <w:t>(в том числе временно отсутствующими, за которыми сохраняется право на жилое помещение)</w:t>
      </w:r>
      <w:r>
        <w:rPr>
          <w:sz w:val="24"/>
          <w:szCs w:val="24"/>
          <w:shd w:fill="FFFFFF" w:val="clear"/>
        </w:rPr>
        <w:t xml:space="preserve">, по форме, </w:t>
      </w:r>
      <w:r>
        <w:rPr>
          <w:sz w:val="24"/>
          <w:szCs w:val="24"/>
        </w:rPr>
        <w:t>представленной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6.1. К заявлению прилагаются документы, обязанность по предоставлению которых возложена на заявител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– в случае подачи заявления лично и направлении почтовым отправл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документ, подтверждающий полномочия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ление (заявления) на приватизацию занимаемого жилого помещения, подписанное всеми совершеннолетними членами семьи нанимателя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(приложения 1,</w:t>
        </w:r>
      </w:hyperlink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2);</w:t>
        </w:r>
      </w:hyperlink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граждан на пользование жилым помещение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у, подтверждающую, что ранее право на приватизацию жилья не было использован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 органов опеки и попечительства, в случае отказа от включения несовершеннолетних в число участников общей собственности на приватизируемое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6.2. Администрация запрашивает следующие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рамках межведомственного информационного взаимодействия, осуществляющегося в соответствии с требованиями Федерального </w:t>
      </w:r>
      <w:hyperlink r:id="rId10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7.07.2010 № 210 – ФЗ, в случае если указанные документы не представлены заявителями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 (справки), выданные органом, осуществляющим регистрационный учет граждан, о регистрации заявителя и членов его семьи в жилом помещении по месту жительства - справка о регист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паспорт жилого поме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ехнических паспорт жил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. При личном обращении в администрацию либо МФЦ заявители представляют документы (справки), предусмотренные пп.2.6.1 настоящего регламента, в копиях с одновременным представлением оригина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 (справки) после проверки ее соответствия оригиналу заверяется лицом, принимающим документы, оригиналы документов возвращаютс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ление и необходимые документы (справки) направляются заявителем по почте, подлинники документов (справок) не направляются и установление личности, свидетельствование подлинности подписи лица на заявлении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направлении заявления о предоставлении муниципальной услуги в электронной форме заявитель формирует заявление и документы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№ 63-ФЗ и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 направлении заявления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 в соответствии с требованиями Федерального закона № 63-ФЗ и требованиями Федерального закона № 210-Ф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документо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 предоставлены оригиналы документов, установленных п. 2.6.1, для сравнения их с копиями, либо копии представленных документов нотариально не заверены – в случае представления заявления и документов личн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окументы, установленные пп. 2.6.1, не заверены в соответствии с действующим законодательством РФ – в случае если заявление и документы направлены почтовым отправление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 соблюдены условия, указанные в абзацах четвертом, пятом п. 2.6.3 – в случае направления заявления и документов в электронной форм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 документе, устанавливающем полномочия представителя заявителя, отсутствует соответствующее полномочие либо в случае законного представительства – представленными документами полномочие законного представительства не подтвержд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2.8. Исчерпывающий перечень оснований для отказа в предоставлении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1) предоставлены не все документы, обязанность по предоставлению которых лежит на заявител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2) несоблюдение предусмотренных в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статьях 2</w:t>
        </w:r>
      </w:hyperlink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4</w:t>
        </w:r>
      </w:hyperlink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абзаце втором статьи 7</w:t>
        </w:r>
      </w:hyperlink>
      <w:r>
        <w:rPr>
          <w:sz w:val="24"/>
          <w:szCs w:val="24"/>
        </w:rPr>
        <w:t xml:space="preserve"> и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статье 11</w:t>
        </w:r>
      </w:hyperlink>
      <w:r>
        <w:rPr>
          <w:sz w:val="24"/>
          <w:szCs w:val="24"/>
        </w:rPr>
        <w:t xml:space="preserve"> Закона Российской Федерации от 4 июля 1991 года № 1541-1 «О приватизации жилищного фонда в Российской Федерации» (с изменениями) условий передачи жилых помещений в собственность граждан;</w:t>
      </w:r>
    </w:p>
    <w:p>
      <w:pPr>
        <w:pStyle w:val="Style121"/>
        <w:widowControl/>
        <w:tabs>
          <w:tab w:val="clear" w:pos="708"/>
          <w:tab w:val="left" w:pos="709" w:leader="none"/>
        </w:tabs>
        <w:spacing w:lineRule="auto" w:line="240"/>
        <w:ind w:firstLine="540"/>
        <w:rPr>
          <w:rStyle w:val="FontStyle29"/>
          <w:rFonts w:ascii="Times New Roman" w:hAnsi="Times New Roman" w:cs="Times New Roman"/>
          <w:sz w:val="24"/>
        </w:rPr>
      </w:pPr>
      <w:r>
        <w:rPr>
          <w:rStyle w:val="FontStyle29"/>
          <w:rFonts w:cs="Times New Roman" w:ascii="Times New Roman" w:hAnsi="Times New Roman"/>
          <w:sz w:val="24"/>
        </w:rPr>
        <w:t>3) приватизируемое жилое помещение не является объектом муниципального жилищного фонда;</w:t>
      </w:r>
    </w:p>
    <w:p>
      <w:pPr>
        <w:pStyle w:val="Style131"/>
        <w:widowControl/>
        <w:tabs>
          <w:tab w:val="clear" w:pos="708"/>
          <w:tab w:val="left" w:pos="709" w:leader="none"/>
        </w:tabs>
        <w:spacing w:lineRule="auto" w:line="240"/>
        <w:ind w:firstLine="540"/>
        <w:rPr/>
      </w:pPr>
      <w:r>
        <w:rPr>
          <w:rStyle w:val="FontStyle29"/>
          <w:rFonts w:cs="Times New Roman" w:ascii="Times New Roman" w:hAnsi="Times New Roman"/>
          <w:sz w:val="24"/>
        </w:rPr>
        <w:t>4) жилое помещение не подлежит приватиз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9.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на приём к специалисту для получения консультац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2.11.  Срок регистрации заявления о предоставлении услуги.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Регистрация заявления и документов, поданных заявителями лично, а также поступивших почтовой связью, в электронном виде, осуществляется в  день поступления в администрацию, МФ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2.12. Требования к помещениям, в которых предоставляется услуга, к залу ожидания, местам для заполнения заявлений о предоставлении услуги, информационным стендам с образцами их заполнения и перечнем документов, необходимых для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ём заявителей осуществляется в кабинете № 3 администрации, помещениях МФЦ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бинет № 3 администрации, помещения МФЦ оборудованы информационными табличками (вывесками) с указа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омера каби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фамилии, имени и отчества муниципальных служащих, сотрудников МФЦ, осуществляющих приё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я оборудуются стульями, столами, обеспечиваются образцом для заполнения заявления, канцелярскими принадлежност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в очереди оборудованы стульями и находятся в холлах администрации, МФ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редоставления услуги оборудуется информационным стенд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й стенд содержит следующие материалы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счерпывающие сведения о порядке предоставления услуги (в текстовом виде и в виде блок-схемы, наглядно отображающий алгоритм прохождения административных процедур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екст административного регламента с прило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сведения о месте оказания услуги.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3. Показателями доступности и качества  услуги является возможнос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лучать услугу своевременно и в соответствии со стандартом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лучать полную, актуальную и достоверную информацию о порядке предоставления услуги, о результате предоставления услуги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казателями качества предоставления услуги также являются отсутствие или наличие жалоб на решения и действия (бездействие) администрации, а также должностных лиц администрации 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2.14. Исправление допущенных опечаток или ошибок при предоставлении услуги осуществляется администрацией в течение 5 (пяти) рабочих дней с момента поступления соответствующе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5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5.1. Предоставление муниципальной услуги в МФЦ осуществляется в соответствии с настоящим регламентом и соглашениями о взаимодействии, заключенными между администрацией и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2. При предоставлении услуги МФЦ осущест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ем запросов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представление интересов заявителей при взаимодействии с органами, предоставляющими государственные услуги, и органами, предоставляющими муниципальные услуги, а также с организациями, участвующими в предоставлении предусмотренных </w:t>
      </w:r>
      <w:hyperlink r:id="rId15">
        <w:r>
          <w:rPr>
            <w:rStyle w:val="InternetLink"/>
            <w:sz w:val="24"/>
            <w:szCs w:val="24"/>
          </w:rPr>
          <w:t>частью 1 статьи 1</w:t>
        </w:r>
      </w:hyperlink>
      <w:r>
        <w:rPr>
          <w:sz w:val="24"/>
          <w:szCs w:val="24"/>
        </w:rPr>
        <w:t xml:space="preserve"> № 210-ФЗ, в том числе с использованием информационно-технологической и коммуникацион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 интересов органов, предоставляющих государственные услуги, и органов, предоставляющих муниципальные услуги, при взаимодействии с заявител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информирование заявителей о порядке предоставления государственных и муниципальных услуг в многофункциональных центрах, о ходе выполнения запросов о предоставлении государственных и муниципальных услуг, а также по иным вопросам, связанным с предоставлением государственных и муниципальных услуг, а также консультирование заявителей о порядке предоставления государственных и муниципальных услуг в многофункциональных цент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взаимодействие с государственными органами и органами местного самоуправления по вопросам предоставления государственных и муниципальных услуг, а также с организациями, участвующими в предоставлении предусмотренных </w:t>
      </w:r>
      <w:hyperlink r:id="rId16">
        <w:r>
          <w:rPr>
            <w:rStyle w:val="InternetLink"/>
            <w:sz w:val="24"/>
            <w:szCs w:val="24"/>
          </w:rPr>
          <w:t>частью 1 статьи 1</w:t>
        </w:r>
      </w:hyperlink>
      <w:r>
        <w:rPr>
          <w:sz w:val="24"/>
          <w:szCs w:val="24"/>
        </w:rPr>
        <w:t xml:space="preserve"> № 210-ФЗ, в том числе посредством направления межведомственного запроса с использованием информационно-технологической и коммуникацион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выдачу заявителям документов органов, предоставляющих государственные услуги, и органов, предоставляющих муниципальные услуги, по результатам предоставления государственных и муниципальных услуг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) составление и выдачу заявителям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в соответствии с требованиями, установленными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прием, обработку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если это предусмотрено соглашением о взаимодействии и иное не предусмотрено федеральным законом, и выдачу заявителям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ногофункциональным центром выписки из информационных систем органов, предоставляющих государственные услуги, и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государственные услуги, или органом, предоставляющим муниципальные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ные функции, установленные нормативными правовыми актами рабочего поселка Верхозим Кузнецкого района Пензенской области и соглашением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5.3. В случае подачи заявления и документов в МФЦ, сотрудник МФЦ выполняет следующие действ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пределяет предмет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существляет сканирование, копирование представленных документов, формирует дело по правилам документооборота, в том числе электронно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) заверяет дело, электронное дело своей подписью, электронной подписью в соответствии с требованиями Федерального </w:t>
      </w:r>
      <w:hyperlink r:id="rId17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а № 63-ФЗ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правляет заявление и документы в администр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если заявление было предоставлено в электронном виде – не позднее рабочего дня, следующего за днем окончания мероприятий по определению действительности (подлинности) электронной подписи, установленных абзацем третьим пп.2.15.6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бумажных носителях – не позднее дня, следующего за днем обращения заявителя в МФЦ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оизводит сверку подлинников  документов с предоставленными копи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выдает (направляет) заявителю результат предоставления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осуществляет иные действия, определенные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5.4. Предусмотрено предоставление муниципальной услуги в электронном виде с использованием Портала Пензенской области и (или) Единого портал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5.5. При подаче заявления в форме электронного документа, заверенного простой электронной подписью, заявитель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. При подаче заявления в форме электронного документа заявитель проходит процедуру регистрации на Портале Пензенской области и (или) Едином портал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регистрации на Портале Пензенской области и (или) Едином портале заявитель в личном кабинете заполняет и направляет в администрацию, МФЦ заявление в электронном виде и необходимые документы, предусмотренные настоящим регламент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ное заявление отображается в личном кабинете и на Портале Пензенской области и (или) Едином портале со статусом «Направлен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заявления в электронном виде ход исполнения услуги доступен в личном кабинете на Портале Пензенской области и (или) Едином порта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5.6. При поступлении заявления и документов в форме электронного документа в администрацию, многофункциональный центр муниципальный служащий, сотрудник МФЦ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течение одного рабочего дня регистрирует заявление в электронном журнале регистрации заявл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течение двух рабочих дней со дня поступления заявления осуществляет проверку  подлинности (действительности) электронной подписи с использованием соответствующего сервиса единой системы идентификации и аутентификации, самостоятельно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лучае если в результате проверки электронной подписи будет выявлено несоблюдение установленных условий признания ее подлинности (действительности) муниципальный служащий, сотрудник МФЦ в течение 3 календарных дней со дня завершения проведения такой проверки принимает решение об отказе в приеме к рассмотрению заявления о предоставлении муниципальной  услуги на основании абзаца третьего п. 2.7 настоящего регламента и направляет заявителю уведомление об этом в электронной форме (с указанием пунктов </w:t>
      </w:r>
      <w:hyperlink r:id="rId18">
        <w:r>
          <w:rPr>
            <w:rStyle w:val="InternetLink"/>
            <w:sz w:val="24"/>
            <w:szCs w:val="24"/>
          </w:rPr>
          <w:t>статьи 11</w:t>
        </w:r>
      </w:hyperlink>
      <w:r>
        <w:rPr>
          <w:sz w:val="24"/>
          <w:szCs w:val="24"/>
        </w:rPr>
        <w:t xml:space="preserve"> Федерального закона № 63-ФЗ, которые послужили основанием для принятия указанного решения – в случае подписания заявления квалифицированной электронной подписью). Такое уведомление подписывается квалифицированной подписью должностного лица администрации, МФЦ и направляется по адресу электронной почты заявителя либо в его личный кабинет на Портале Пензенской области и (или) Едином портале. В уведомлении разъясняется, что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позднее следующего рабочего дня со дня установления отсутствия причин для отказа в приеме документов направляет заявителю электронное сообщение, подтверждающее прием заявления, информацию об адресе и графике работы администрации, МФЦ, а также номер телефона, по которому заявитель может узнать о ходе рассмотрения его заявления. </w:t>
      </w:r>
    </w:p>
    <w:p>
      <w:pPr>
        <w:pStyle w:val="Heading1"/>
        <w:spacing w:before="0" w:after="0"/>
        <w:ind w:left="540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/>
          <w:bCs/>
          <w:sz w:val="24"/>
          <w:szCs w:val="24"/>
        </w:rPr>
        <w:t>, а также особенности выполнения административных процедур в многофункциональных центрах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Предоставление услуги включает в себя выполнение следующих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иём заявления, необходимого для оказания услуги, регистрация заявления – в течение 1 (одного) рабочего дн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 проверка документов – в течение 10 (десяти) рабочих дн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) запрос необходимых документов (сведений), находящихся в распоряжении у государственных органов, органов местного самоуправления, подведомственных им организаций, в рамках межведомственного информационного взаимодействия, осуществляющегося в соответствии с требованиями Федерального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7.07.2010 № 210 – ФЗ «Об организации предоставления государственных и муниципальных услуг», анализ содержания ответов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ечение 30 (тридцати) рабочих дней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подготовка договора бесплатной передачи в собственность граждан жилого помещения находящегося в муниципальной собственности рабочего поселка Верхозим Кузнецкого района Пензенской области, занимаемых ими на условиях социального найма, либо уведомление об отказ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передаче жилого помещения в собственность граждан – в течение 14 (четырнадцати) рабочих дн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ыдача или направление результата предоставления услуги – в течение 5 (пяти) рабочих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ок – схема услуги представлена в приложении 2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предоставления услуги составляет не  более двух  месяцев со дня регистрации заявления. В случае подачи заявления через многофункциональный центр срок предоставления услуги исчисляется со дня передачи многофункциональным центром такого заявл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риём заявления, необходимого для оказания услуги, регистрация зая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приема заявления является поступление заявления, поданного заявителем в письменной форме либо в форме электронного документа, по его выбору, в администрацию либо через многофункциональный центр в соответствии с заключенным соглашением о взаимодейств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явление регистрируется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%D0%A1%D1%8E%D0%B7%D1%8E%D0%BC%20%D1%80%D0%B5%D0%B5%D1%81%D1%82%D1%80%D1%8B%20%D0%B8%20%D0%B0%D0%BA%D1%82%D1%8B%5C%D0%B4%D0%BE%D0%BA%D1%83%D0%BC%D0%B5%D0%BD%D1%82%D1%8B%5C2013%20%D0%B3%D0%BE%D0%B4%5C%D0%9F%D0%BE%D1%81%D1%82%D0%B0%D0%BD%D0%BE%D0%B2%D0%BB%D0%B5%D0%BD%D0%B8%D0%B5%5C%D0%BF%D0%BE%D1%81%D1%82.88%20%20%D0%BF%D1%80%D0%B8%D0%B2%D0%B0%D1%82%D0%B8%D0%B7%D0%B0%D1%86%D0%B8%D1%8F%20%D1%81%D0%BE%D1%86%20%D0%BD%D0%B0%D0%B9%D0%BC.doc" \l "Par392%23Par39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Книг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регистрации заявлений граждан о заключении договоров бесплатной передачи в собственность граждан жилых помещений, находящихся в муниципальной собственности рабочего поселка Верхозим Кузнецкого района Пензенской области, занимаемых ими на условиях социального найма постановке на учет в качестве нуждающихся в жилых помещениях, предоставляемых по договору социального найма, по форме, </w:t>
      </w:r>
      <w:r>
        <w:rPr>
          <w:sz w:val="24"/>
          <w:szCs w:val="24"/>
          <w:shd w:fill="FFFFFF" w:val="clear"/>
        </w:rPr>
        <w:t>установленной   в Приложении 3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заявлении делается отметка о дате его поступления и ставится подпись муниципального служащего, принявшего заявл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ю выдается (направляется) расписка (уведомление) с перечнем полученных документов и документов, которые администрация запрашивает в рамках межведомственного взаимодействия, а также с указанием даты получения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– 1 рабочий день.</w:t>
        <w:tab/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Проверка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анием для начала административного действия является регистрация заявления и документов, поступление зарегистрированного заявления с приложением к нему документов из МФЦ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ый служащий рассматривает представленные документы  в целях установления оснований для отказа в приеме документов в соответствии с п.2.7 настоящего регламента. В случае установления таких оснований в день установления оснований направляет заявителю уведомление об отказе в приеме документов с приложением указанных документ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несоответствии (недостаточности) представленных документов, предусмотренных пунктами 2.6.1 настоящего административного регламента, муниципальный служащий подготавливает уведомление об отказе в предоставлении муниципальной услуги в порядке и сроки, установленные п.3.5.2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 - 10 (десяти)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4. Запрос необходимых документов (сведений), находящихся в распоряжении у государственных органов, органов местного самоуправления, подведомственных им организаций, в рамках межведомственного информационного взаимодействия, осуществляющегося в соответствии с требованиями Федерального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7.07.2010 № 210 – ФЗ «Об организации предоставления государственных и муниципальных услуг», анализ содержания отв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анием для начала административного действия является представление всех документов, предусмотренных пунктом 2.6.1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ый служащий готовит запрос документов (сведений, содержащихся в них), перечисленных в пункте 2.6.3 настоящего административного регламента,  в организации, участвующие в предоставлении услуги, в рамках межведомственного информационного взаимодействия, осуществляющегося в соответствии с требованиями Федерального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7.07.2010 № 210 – ФЗ «Об организации предоставления государственных и муниципальных услуг», в случае если указанные документы не представлены заявителями, анализирует содержание отве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Максимальный срок выполнения действий  - 30 (тридцати) рабочих дней.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5. Оформление и подписание договора передачи жилого помещения в собственность граждан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1. При условии соответствия предоставленного комплекта документов требованиям настоящего административного регламента, с учетом поступивших ответов в рамках межведомственного взаимодействия, муниципальный служащий готовит проект догов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формление договора осуществляется в соответствии с формой, установленной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in%5C%D0%A0%D0%B0%D0%B1%D0%BE%D1%87%D0%B8%D0%B9%20%D1%81%D1%82%D0%BE%D0%BB%5CAdmin%5CLocal%20Settings%5CApplication%20Data%5COpera%5COpera%5Cprofile%5Ccache4%5C%D0%9D%D0%B0%D1%85%D0%BE%D0%B4%20%D0%93%D0%9E%5C%D1%84%D1%83%D0%BD%D0%BA%D1%86%20%D0%BF%D1%80%D0%B8%D0%B2%D0%B0%D1%82%D0%B8%D0%B7%D0%B0%D1%86%D0%B8%D1%8F.doc" \l "sub_1300%23sub_130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приложении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4 к административному регламент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говор оформляется в трех экземплярах, кроме случаев передачи жилого помещения в общую долевую собственность граждан. При передаче жилого помещения в общую долевую собственность граждан договор оформляется в количестве экземпляров, учитывающем количество участников общей долевой собств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оговор подписывается главой администрации. Муниципальный служащий уведомляет заявителей о подписании главой администрации договора в день его подписания и приглашает в течение трех рабочих дней заявителей прийти в администрацию для подписания договора. Договор подписывается заявителями в присутствии муниципального служащего, регистрируется в </w:t>
      </w:r>
      <w:r>
        <w:rPr>
          <w:color w:val="000000"/>
          <w:sz w:val="24"/>
          <w:szCs w:val="24"/>
        </w:rPr>
        <w:t>журнале регистрации договоров с присвоением порядкового</w:t>
      </w:r>
      <w:r>
        <w:rPr>
          <w:sz w:val="24"/>
          <w:szCs w:val="24"/>
        </w:rPr>
        <w:t xml:space="preserve"> номера. В договоре указывается дата его заключения, которой считается дата регистрации договора в журнале регистрации догов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процедуры – 10 рабочих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2. В случае выявления оснований для отказа в предоставлении услуги муниципальный служащий готовит письменное уведомление об отказе в предоставлении муниципальной услуги с указанием причин, послуживших основанием для отказа в предоставлении муниципальной услуги (далее – уведомление об отказ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б отказе оформляется муниципальным служащим в форме письменного сообщения на официальном бланке администрации и подписывается главой админ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е об отказе указыва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ата и исходящий номер уведомления об отказ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адреса, имена, отчества, фамилии граждан, которым отказано в передаче жилого помещения в собственность граждан, а также адреса, имена, отчества, фамилии их представит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чины, послужившие основанием для принятия решения об отказе в передаче жилого помещения в собственность граждан, с указанием норм (пунктов, статей) правовых актов, несоблюдение которых привело к принятию такого ре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б отказе подписывается главой админист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ый срок выполнения действий  - 10 (десять)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6. Выдача или направление результата предоставления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снованием для начала административного действия является подписание сторонами договора либо подписание главой администрации уведомления об отказе, поступление в МФЦ подписанного сторонами договора либо подписанного главой администрации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Муниципальный служащий, сотрудник МФЦ выдает (направляет) результат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учае предоставления заявления через многофункциональный центр результат муниципальной услуги направляется в указанный многофункциональный центр администрацией не позднее чем за три рабочих дня до истечения максимального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аксимальный срок выполнения действий  - 5 (пять) рабочих дн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1. Текущий контроль исполнения положений административного регламента при предоставлении услуги осуществляется должностными лицами администрации, ответственными за организацию работы по предоставлению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4.2. Персональная ответственность должностных лиц администрации, ответственных за  организацию  работы  по  предоставлению   услуги,  закрепляется  в   их   должностных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3. Контроль за исполнением положений административного регламента в администрации проводится в форме плановых и (или) внеплановых проверок  полноты и качества исполн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 проведении плановой проверки могут рассматриваться все вопросы, связанные с исполнением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разрабатываемыми администрацией ежегодными пл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конкретному обращению (жалобе) граждан и (или)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ля проведения проверок распоряжением администрации создается рабоч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4.4.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5. Граждане, их объединения и организации могут контролировать предоставление услуги путём личного обращения, получения информации по телефону, по письменным обраще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действий (бездействия) администрации, должностных лиц и муниципальных служащих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Заявители имеют право на письменное досудебное обжалование решений и действий (бездействия) администрации, предоставляющей услугу должностных лиц, муниципальных служащих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" w:name="sub_110101"/>
      <w:bookmarkEnd w:id="2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рушение срока регистрации запроса заявителя о предоставлении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3" w:name="sub_110101"/>
      <w:bookmarkStart w:id="4" w:name="sub_110102"/>
      <w:bookmarkEnd w:id="3"/>
      <w:bookmarkEnd w:id="4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нарушение срока предоставления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5" w:name="sub_110102"/>
      <w:bookmarkStart w:id="6" w:name="sub_110103"/>
      <w:bookmarkEnd w:id="5"/>
      <w:bookmarkEnd w:id="6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7" w:name="sub_110103"/>
      <w:bookmarkStart w:id="8" w:name="sub_110104"/>
      <w:bookmarkEnd w:id="7"/>
      <w:bookmarkEnd w:id="8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отказ в приё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услуги, у заявите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9" w:name="sub_110104"/>
      <w:bookmarkStart w:id="10" w:name="sub_110105"/>
      <w:bookmarkEnd w:id="9"/>
      <w:bookmarkEnd w:id="10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1" w:name="sub_110105"/>
      <w:bookmarkStart w:id="12" w:name="sub_110106"/>
      <w:bookmarkEnd w:id="11"/>
      <w:bookmarkEnd w:id="12"/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3" w:name="sub_110106"/>
      <w:bookmarkStart w:id="14" w:name="sub_110107"/>
      <w:bookmarkEnd w:id="13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) отказ администрации, должностного лица,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 </w:t>
      </w:r>
      <w:bookmarkStart w:id="15" w:name="sub_11021"/>
      <w:bookmarkEnd w:id="14"/>
      <w:r>
        <w:rPr>
          <w:sz w:val="24"/>
          <w:szCs w:val="24"/>
        </w:rPr>
        <w:t>Жалоба подается в письменной форме на бумажном носителе, в электронной форме в администрацию. Жалобы на решения, принятые главой администрации, рассматриваются главой рабочего поселка Верхозим Кузнецкого района Пензе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6" w:name="sub_11022"/>
      <w:bookmarkEnd w:id="15"/>
      <w:bookmarkEnd w:id="16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4. 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«Интернет», официального сайта администрации, а также может быть принята при личном приёме заяви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7" w:name="sub_11022"/>
      <w:bookmarkStart w:id="18" w:name="sub_11025"/>
      <w:bookmarkEnd w:id="17"/>
      <w:bookmarkEnd w:id="18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5. Жалоба должна содержать:</w:t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9" w:name="sub_11025"/>
      <w:bookmarkEnd w:id="19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наименование администрации, предоставляющей услугу, должностного лица, либо муниципального служащего администрации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сведения об обжалуемых решениях и действиях (бездействии) администрации, предоставляющей услугу, должностного лица, либо муниципального служащего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доводы, на основании которых заявители не согласны с решением и действием (бездействием) администрации, предоставляющей услугу, должностного лица, либо муниципального служащего администрации. Заявителями могут быть представлены документы (при наличии), подтверждающие доводы заявителей, либо их коп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0" w:name="sub_11026"/>
      <w:bookmarkEnd w:id="20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6. Жалоба, поступившая в администрацию, подлежит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администрации, должностного лица администрации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 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1" w:name="sub_11026"/>
      <w:bookmarkStart w:id="22" w:name="sub_11027"/>
      <w:bookmarkEnd w:id="21"/>
      <w:bookmarkEnd w:id="22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7. 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3" w:name="sub_11027"/>
      <w:bookmarkEnd w:id="23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, а также в иных форма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отказывает в удовлетворении жалобы с приведением аргументированных ответов на все доводы заяви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4" w:name="sub_11028"/>
      <w:bookmarkEnd w:id="24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8. Не позднее дня, следующего за днём принятия решения, указанного в пункте 5.8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5" w:name="sub_11028"/>
      <w:bookmarkStart w:id="26" w:name="sub_11029"/>
      <w:bookmarkEnd w:id="2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,  незамедлительно направляет имеющиеся материалы в органы прокуратуры.</w:t>
      </w:r>
      <w:bookmarkEnd w:id="26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ind w:right="-186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ind w:right="-186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ind w:right="-186" w:hanging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оставле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администрацией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Кузнецкого района Пензенской области  муниципальной услуги  «</w:t>
            </w:r>
            <w:r>
              <w:rPr>
                <w:sz w:val="24"/>
                <w:szCs w:val="24"/>
              </w:rPr>
              <w:t xml:space="preserve">Заключение </w:t>
            </w:r>
            <w:r>
              <w:rPr>
                <w:kern w:val="2"/>
                <w:sz w:val="24"/>
                <w:szCs w:val="24"/>
              </w:rPr>
              <w:t xml:space="preserve"> договоров бесплатной передачи в собственность граждан  жилых помещений находящихся в муниципальной собственности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kern w:val="2"/>
                <w:sz w:val="24"/>
                <w:szCs w:val="24"/>
              </w:rPr>
              <w:t xml:space="preserve"> Кузнецкого района Пензенской области, занимаемых ими на условиях социального найм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 </w:t>
      </w:r>
    </w:p>
    <w:p>
      <w:pPr>
        <w:pStyle w:val="Normal"/>
        <w:pBdr>
          <w:top w:val="single" w:sz="4" w:space="1" w:color="000000"/>
        </w:pBdr>
        <w:ind w:left="5220" w:hanging="0"/>
        <w:jc w:val="center"/>
        <w:rPr/>
      </w:pPr>
      <w:r>
        <w:rPr/>
        <w:t>(населенного пункта,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20" w:hanging="0"/>
        <w:jc w:val="center"/>
        <w:rPr/>
      </w:pPr>
      <w:r>
        <w:rPr/>
        <w:t>предприятия, учреждения)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Ф.И.О.  </w:t>
      </w:r>
    </w:p>
    <w:p>
      <w:pPr>
        <w:pStyle w:val="Normal"/>
        <w:pBdr>
          <w:top w:val="single" w:sz="4" w:space="1" w:color="000000"/>
        </w:pBdr>
        <w:ind w:left="52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 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before="0" w:after="120"/>
        <w:ind w:firstLine="567"/>
        <w:jc w:val="both"/>
        <w:rPr>
          <w:sz w:val="2"/>
          <w:szCs w:val="2"/>
          <w:u w:val="single"/>
        </w:rPr>
      </w:pPr>
      <w:r>
        <w:rPr>
          <w:sz w:val="24"/>
          <w:szCs w:val="24"/>
        </w:rPr>
        <w:t>На основании Закона Российской Федерации “О приватизации жилищного фонда в Российской Федерации” прошу (просим) передать мне (нам) в совместную, долевую</w:t>
        <w:br/>
      </w:r>
    </w:p>
    <w:p>
      <w:pPr>
        <w:pStyle w:val="Normal"/>
        <w:pBdr>
          <w:top w:val="single" w:sz="4" w:space="1" w:color="000000"/>
        </w:pBdr>
        <w:ind w:left="7020" w:hanging="0"/>
        <w:jc w:val="center"/>
        <w:rPr/>
      </w:pPr>
      <w:r>
        <w:rPr/>
        <w:t>(ненужное зачеркнуть)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собственность занимаемое мной (нами)  жилое помещение  по договору</w:t>
        <w:tab/>
        <w:t xml:space="preserve"> социального  найма,  по адресу:  </w:t>
      </w:r>
    </w:p>
    <w:p>
      <w:pPr>
        <w:pStyle w:val="Normal"/>
        <w:pBdr>
          <w:top w:val="single" w:sz="4" w:space="1" w:color="000000"/>
        </w:pBdr>
        <w:ind w:left="1134" w:hanging="0"/>
        <w:jc w:val="center"/>
        <w:rPr/>
      </w:pPr>
      <w:r>
        <w:rPr/>
        <w:t>(населенный пункт, улица, номер дома, номер квартиры)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окумент, подтверждающий право граждан на пользование жилым помещением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 Справка, подтверждающая, что ранее право на приватизацию жилья не было использовано.</w:t>
      </w:r>
    </w:p>
    <w:p>
      <w:pPr>
        <w:pStyle w:val="Normal"/>
        <w:spacing w:before="0" w:after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 В случае отказа от включения несовершеннолетних в число участников общей собственности на приватизируемое жилое помещение разрешение на это органов опеки и попечительства.</w:t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284"/>
        <w:gridCol w:w="1842"/>
        <w:gridCol w:w="567"/>
        <w:gridCol w:w="284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ind w:left="5220" w:hanging="0"/>
        <w:rPr>
          <w:sz w:val="24"/>
          <w:szCs w:val="24"/>
        </w:rPr>
      </w:pPr>
      <w:r>
        <w:rPr>
          <w:sz w:val="24"/>
          <w:szCs w:val="24"/>
        </w:rPr>
        <w:t>Подписи будущих собственников: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2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Подписи совершеннолетних членов семьи:  </w:t>
      </w:r>
    </w:p>
    <w:p>
      <w:pPr>
        <w:pStyle w:val="Normal"/>
        <w:pBdr>
          <w:top w:val="single" w:sz="4" w:space="1" w:color="000000"/>
        </w:pBdr>
        <w:ind w:left="70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2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одписи членов семьи</w:t>
        <w:tab/>
      </w:r>
    </w:p>
    <w:p>
      <w:pPr>
        <w:pStyle w:val="Normal"/>
        <w:pBdr>
          <w:top w:val="single" w:sz="4" w:space="1" w:color="000000"/>
        </w:pBdr>
        <w:ind w:left="62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удостоверяю:</w:t>
        <w:tab/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/>
      </w:pPr>
      <w:r>
        <w:rPr/>
        <w:t>(подпись должностного лиц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155"/>
        <w:gridCol w:w="2193"/>
        <w:gridCol w:w="903"/>
        <w:gridCol w:w="567"/>
        <w:gridCol w:w="283"/>
        <w:gridCol w:w="1701"/>
        <w:gridCol w:w="539"/>
        <w:gridCol w:w="284"/>
        <w:gridCol w:w="321"/>
        <w:gridCol w:w="442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0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иложение 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оставле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администрацией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Кузнецкого района Пензенской области  муниципальной услуги  «</w:t>
            </w:r>
            <w:r>
              <w:rPr>
                <w:sz w:val="24"/>
                <w:szCs w:val="24"/>
              </w:rPr>
              <w:t xml:space="preserve">Заключение </w:t>
            </w:r>
            <w:r>
              <w:rPr>
                <w:kern w:val="2"/>
                <w:sz w:val="24"/>
                <w:szCs w:val="24"/>
              </w:rPr>
              <w:t xml:space="preserve"> договоров бесплатной передачи в собственность граждан  жилых помещений находящихся в муниципальной собственности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kern w:val="2"/>
                <w:sz w:val="24"/>
                <w:szCs w:val="24"/>
              </w:rPr>
              <w:t xml:space="preserve"> Кузнецкого района Пензенской области, занимаемых ими на условиях социального найм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лок – 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оставления администрацией </w:t>
      </w:r>
      <w:r>
        <w:rPr>
          <w:b/>
          <w:sz w:val="24"/>
          <w:szCs w:val="24"/>
        </w:rPr>
        <w:t>рабочего поселка Верхозим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Кузнецкого района Пензенской области муниципальной услуги по </w:t>
      </w:r>
      <w:r>
        <w:rPr>
          <w:b/>
          <w:sz w:val="24"/>
          <w:szCs w:val="24"/>
        </w:rPr>
        <w:t xml:space="preserve">заключению </w:t>
      </w:r>
      <w:r>
        <w:rPr>
          <w:b/>
          <w:kern w:val="2"/>
          <w:sz w:val="24"/>
          <w:szCs w:val="24"/>
        </w:rPr>
        <w:t xml:space="preserve"> договоров бесплатной передачи в собственность граждан  жилых помещений находящихся в муниципальной собственности </w:t>
      </w:r>
      <w:r>
        <w:rPr>
          <w:b/>
          <w:sz w:val="24"/>
          <w:szCs w:val="24"/>
        </w:rPr>
        <w:t>рабочего поселка Верхозим</w:t>
      </w:r>
      <w:r>
        <w:rPr>
          <w:b/>
          <w:kern w:val="2"/>
          <w:sz w:val="24"/>
          <w:szCs w:val="24"/>
        </w:rPr>
        <w:t xml:space="preserve"> Кузнецкого района Пензенской области, занимаемых ими на условиях социального най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105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2pt" to="234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75565</wp:posOffset>
                </wp:positionV>
                <wp:extent cx="5838825" cy="417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both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ём заявления, необходимого для оказания услуги,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32.9pt;mso-wrap-distance-left:9.05pt;mso-wrap-distance-right:9.05pt;mso-wrap-distance-top:0pt;mso-wrap-distance-bottom:0pt;margin-top:5.9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both"/>
                        <w:outlineLvl w:val="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ём заявления, необходимого для оказания услуги,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726440</wp:posOffset>
                </wp:positionV>
                <wp:extent cx="5838825" cy="418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32.95pt;mso-wrap-distance-left:9.05pt;mso-wrap-distance-right:9.05pt;mso-wrap-distance-top:0pt;mso-wrap-distance-bottom:0pt;margin-top:57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63040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0" cy="2527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5pt" to="234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77670</wp:posOffset>
                </wp:positionV>
                <wp:extent cx="5848350" cy="1116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договора бесплатной передачи в собственность граждан жилого помещения находящегося в муниципальной собственности рабочего поселка Верхозим Кузнецкого района Пензенской области, занимаемых ими на условиях социального найма, либо уведомление об отказе в передаче жилого помещения в собственность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87.9pt;mso-wrap-distance-left:9.05pt;mso-wrap-distance-right:9.05pt;mso-wrap-distance-top:0pt;mso-wrap-distance-bottom:0pt;margin-top:132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договора бесплатной передачи в собственность граждан жилого помещения находящегося в муниципальной собственности рабочего поселка Верхозим Кузнецкого района Пензенской области, занимаемых ими на условиях социального найма, либо уведомление об отказе в передаче жилого помещения в собственность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37185</wp:posOffset>
                </wp:positionV>
                <wp:extent cx="5848350" cy="1162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прос  необходимых документов (сведений), находящихся в распоряжении у государственных органов, органов местного самоуправления, подведомственных им организаций, в рамках межведомственного информационного взаимодействия, осуществляющегося в соответствии с требованиями Федерального </w:t>
                            </w: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закона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от 27.07.2010 № 210 – ФЗ «Об организации предоставления государственных 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2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прос  необходимых документов (сведений), находящихся в распоряжении у государственных органов, органов местного самоуправления, подведомственных им организаций, в рамках межведомственного информационного взаимодействия, осуществляющегося в соответствии с требованиями Федерального </w:t>
                      </w:r>
                      <w:hyperlink r:id="rId24">
                        <w:r>
                          <w:rPr>
                            <w:rStyle w:val="InternetLink"/>
                            <w:color w:val="000000"/>
                            <w:sz w:val="24"/>
                            <w:szCs w:val="24"/>
                            <w:u w:val="none"/>
                          </w:rPr>
                          <w:t>закона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 xml:space="preserve"> от 27.07.2010 № 210 – ФЗ «Об организации предоставления государственных и муниципальных услуг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635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7780</wp:posOffset>
                </wp:positionV>
                <wp:extent cx="5848350" cy="370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или направление результата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9.2pt;mso-wrap-distance-left:9.05pt;mso-wrap-distance-right:9.05pt;mso-wrap-distance-top:0pt;mso-wrap-distance-bottom:0pt;margin-top:1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или направление результат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24" w:leader="none"/>
        </w:tabs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6024" w:leader="none"/>
        </w:tabs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24" w:leader="none"/>
        </w:tabs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24" w:leader="none"/>
        </w:tabs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24" w:leader="none"/>
        </w:tabs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иложение 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оставле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администрацией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Кузнецкого района Пензенской области  муниципальной услуги  «</w:t>
            </w:r>
            <w:r>
              <w:rPr>
                <w:sz w:val="24"/>
                <w:szCs w:val="24"/>
              </w:rPr>
              <w:t xml:space="preserve">Заключении </w:t>
            </w:r>
            <w:r>
              <w:rPr>
                <w:kern w:val="2"/>
                <w:sz w:val="24"/>
                <w:szCs w:val="24"/>
              </w:rPr>
              <w:t xml:space="preserve"> договоров бесплатной передачи в собственность граждан  жилых помещений находящихся в муниципальной собственности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kern w:val="2"/>
                <w:sz w:val="24"/>
                <w:szCs w:val="24"/>
              </w:rPr>
              <w:t xml:space="preserve"> Кузнецкого района Пензенской области, занимаемых ими на условиях социального найм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ConsPlusNonformat"/>
        <w:jc w:val="center"/>
        <w:rPr/>
      </w:pPr>
      <w:r>
        <w:rPr/>
        <w:t>КНИГА</w:t>
      </w:r>
    </w:p>
    <w:p>
      <w:pPr>
        <w:pStyle w:val="ConsPlusNonformat"/>
        <w:jc w:val="center"/>
        <w:rPr/>
      </w:pPr>
      <w:r>
        <w:rPr/>
        <w:t>РЕГИСТРАЦИИ ЗАЯВЛЕНИЙ ГРАЖДАН О ЗАКЛЮЧЕНИИ ДОГОВОРОВ БЕСПЛАТНОЙ ПЕРЕДАЧИ В СОБСТВЕННОСТЬ ГРАЖДАН ЖИЛЫХ ПОМЕЩЕНИЙ НАХОДЯЩИХСЯ В МУНИЦИПАЛЬНОЙ СОБСТВЕННОСТИ РАБОЧЕГО ПОСЕЛКА ВЕРХОЗИМ КУЗНЕЦКОГО РАЙОНА ПЕНЗЕНСКОЙ ОБЛАСТИ, ЗАНИМАЕМЫХ ИМИ НА УСЛОВИЯХ СОЦИАЛЬНОГО НАЙМ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населенного пун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Начата ____________ 20_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кончена __________ 20_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Страницы)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1456"/>
        <w:gridCol w:w="1344"/>
        <w:gridCol w:w="1456"/>
        <w:gridCol w:w="1792"/>
        <w:gridCol w:w="1344"/>
        <w:gridCol w:w="1344"/>
      </w:tblGrid>
      <w:tr>
        <w:trPr>
          <w:trHeight w:val="14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 </w:t>
              <w:br/>
              <w:t>поступления</w:t>
              <w:br/>
              <w:t xml:space="preserve"> заявлен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</w:t>
              <w:br/>
              <w:t xml:space="preserve">   имя,   </w:t>
              <w:br/>
              <w:t xml:space="preserve"> отчество </w:t>
              <w:br/>
              <w:t>граждани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  </w:t>
              <w:br/>
              <w:t>занимаемого</w:t>
              <w:br/>
              <w:t xml:space="preserve">  жилого   </w:t>
              <w:br/>
              <w:t xml:space="preserve"> помещени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шение    </w:t>
              <w:br/>
              <w:t xml:space="preserve">    органа    </w:t>
              <w:br/>
              <w:t xml:space="preserve">   местного   </w:t>
              <w:br/>
              <w:t>самоуправления</w:t>
              <w:br/>
              <w:t xml:space="preserve">(дата, номер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аткое  </w:t>
              <w:br/>
              <w:t>содерж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общение </w:t>
              <w:br/>
              <w:t>гражданину</w:t>
              <w:br/>
              <w:t xml:space="preserve">    о     </w:t>
              <w:br/>
              <w:t xml:space="preserve"> принятом </w:t>
              <w:br/>
              <w:t xml:space="preserve"> решении  </w:t>
              <w:br/>
              <w:t xml:space="preserve"> (дата и  </w:t>
              <w:br/>
              <w:t xml:space="preserve">  номер   </w:t>
              <w:br/>
              <w:t>извещения)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иложение  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оставле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администрацией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Кузнецкого района Пензенской области  муниципальной услуги  «</w:t>
            </w:r>
            <w:r>
              <w:rPr>
                <w:sz w:val="24"/>
                <w:szCs w:val="24"/>
              </w:rPr>
              <w:t xml:space="preserve">Заключении </w:t>
            </w:r>
            <w:r>
              <w:rPr>
                <w:kern w:val="2"/>
                <w:sz w:val="24"/>
                <w:szCs w:val="24"/>
              </w:rPr>
              <w:t xml:space="preserve"> договоров бесплатной передачи в собственность граждан  жилых помещений находящихся в муниципальной собственности </w:t>
            </w:r>
            <w:r>
              <w:rPr>
                <w:sz w:val="24"/>
                <w:szCs w:val="24"/>
              </w:rPr>
              <w:t>рабочего поселка Верхозим</w:t>
            </w:r>
            <w:r>
              <w:rPr>
                <w:kern w:val="2"/>
                <w:sz w:val="24"/>
                <w:szCs w:val="24"/>
              </w:rPr>
              <w:t xml:space="preserve"> Кузнецкого района Пензенской области, занимаемых ими на условиях социального найм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едачу квартир (домов) в собственность граждан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нзенская область Кузнецкий район п. Верхозим                                ………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ое образование рабочий поселок Верхозим Кузнецкого района Пензенской области в лице … …. … –  главы администрации рабочего поселка Верхозим Кузнецкого района Пензенской области, действующей на основании Устава рабочего поселка Верхозим Кузнецкого района Пензенской области, именуемый в дальнейшем «Продавец» и </w:t>
      </w:r>
      <w:r>
        <w:rPr>
          <w:b/>
          <w:sz w:val="24"/>
          <w:szCs w:val="24"/>
        </w:rPr>
        <w:t xml:space="preserve">… … … </w:t>
      </w:r>
      <w:r>
        <w:rPr>
          <w:sz w:val="24"/>
          <w:szCs w:val="24"/>
        </w:rPr>
        <w:t>именуемые в дальнейшем «Приобретатели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«Продавец» передал в _______________ (вид собственности), в равных долях каждому по _____ доли, а «Приобретатели» приобрели в _____________ (вид собственности) ___________ (жилое помещение), состоящую из _______  комнат, общей площадью </w:t>
      </w:r>
      <w:r>
        <w:rPr>
          <w:b/>
          <w:sz w:val="24"/>
          <w:szCs w:val="24"/>
        </w:rPr>
        <w:t>______</w:t>
      </w:r>
      <w:r>
        <w:rPr>
          <w:sz w:val="24"/>
          <w:szCs w:val="24"/>
        </w:rPr>
        <w:t xml:space="preserve"> кв.м., в том числе жилой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кв.м. по адресу: Пензенская область, Кузнецкий район, п. Верхозим, ул. ______________ д. 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о ст. 1 Закона «О приватизации жилищного фонда в РФ» квартира передается в собственность «Приобретателя (ей)» бесплат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«Приобретатели» приобретают право собственности на ____________ с момента регистрации права в Едином государственном реестре прав Кузнецким отделом Управления Федеральной регистрационной службы по Пензе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ользование квартирой производится «Приобретателями» применительно к Правилам пользования жилыми помещениями, утвержденными Постановлением Правительства Российской Федерации от 21 января 2006 года № 2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«Приобретатели» осуществляют за свой счет эксплуатацию и ремонт квартиры с соблюдением существующих единых правил и норм на условиях, определенных для домов государственного и муниципального жилищного фонда, а также участвует соразмерно с занимаемой площадью в расходах, связанных с техническим обслуживанием и ремонтом в том числе всего дома капитальным после его стопроцентной приват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сходы, связанные с оформлением договора, производятся за счет «Покупателя».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Настоящий договор составлен в 3-х экземплярах, один из которых находиться у «Приобретателей», второй – у «Продавца», третий в регистрирующем орга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А, РЕКВИЗИТЫ И ПОДПИСИ</w:t>
        <w:tab/>
        <w:t>СТОРО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одаве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ензенская область, Кузнецкий район, п.Верхозим, ул. ……, д. 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___________________ Глава администрации рабочего поселка Верхозим Кузнецкого района Пенз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иобрета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иложение 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редоставле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администрацией рабочего поселка Верхозим Кузнецкого района Пензенской области  муниципальной услуги  «</w:t>
            </w:r>
            <w:r>
              <w:rPr>
                <w:sz w:val="24"/>
                <w:szCs w:val="24"/>
              </w:rPr>
              <w:t xml:space="preserve">Заключении </w:t>
            </w:r>
            <w:r>
              <w:rPr>
                <w:kern w:val="2"/>
                <w:sz w:val="24"/>
                <w:szCs w:val="24"/>
              </w:rPr>
              <w:t xml:space="preserve"> договоров бесплатной передачи в собственность граждан  жилых помещений находящихся в муниципальной собственности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абочего поселка Верхозим</w:t>
            </w:r>
            <w:r>
              <w:rPr>
                <w:kern w:val="2"/>
                <w:sz w:val="24"/>
                <w:szCs w:val="24"/>
              </w:rPr>
              <w:t xml:space="preserve"> Кузнецкого района Пензенской области, занимаемых ими на условиях социального найма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before="24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 </w:t>
      </w:r>
    </w:p>
    <w:p>
      <w:pPr>
        <w:pStyle w:val="Normal"/>
        <w:pBdr>
          <w:top w:val="single" w:sz="4" w:space="1" w:color="000000"/>
        </w:pBdr>
        <w:ind w:left="7020" w:hanging="0"/>
        <w:jc w:val="center"/>
        <w:rPr/>
      </w:pPr>
      <w:r>
        <w:rPr/>
        <w:t>(населенного пункта,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предприятия, учреждения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Ф.И.О.  </w:t>
      </w:r>
    </w:p>
    <w:p>
      <w:pPr>
        <w:pStyle w:val="Normal"/>
        <w:pBdr>
          <w:top w:val="single" w:sz="4" w:space="1" w:color="000000"/>
        </w:pBdr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 </w:t>
      </w:r>
    </w:p>
    <w:p>
      <w:pPr>
        <w:pStyle w:val="Normal"/>
        <w:pBdr>
          <w:top w:val="single" w:sz="4" w:space="1" w:color="000000"/>
        </w:pBdr>
        <w:ind w:left="66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8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шу не включать меня в число участников общей собственности приватизируемого жилого помещения по адресу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Подпись:  </w:t>
      </w:r>
    </w:p>
    <w:p>
      <w:pPr>
        <w:pStyle w:val="Normal"/>
        <w:pBdr>
          <w:top w:val="single" w:sz="4" w:space="1" w:color="000000"/>
        </w:pBdr>
        <w:ind w:left="788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достоверяю:  </w:t>
      </w:r>
    </w:p>
    <w:p>
      <w:pPr>
        <w:pStyle w:val="Normal"/>
        <w:pBdr>
          <w:top w:val="single" w:sz="4" w:space="1" w:color="000000"/>
        </w:pBdr>
        <w:ind w:left="6974" w:hanging="0"/>
        <w:jc w:val="center"/>
        <w:rPr/>
      </w:pPr>
      <w:r>
        <w:rPr/>
        <w:t>(подпись должностного лица)</w:t>
      </w:r>
    </w:p>
    <w:tbl>
      <w:tblPr>
        <w:tblW w:w="39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96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864" w:hanging="864"/>
      <w:jc w:val="center"/>
      <w:outlineLvl w:val="3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29">
    <w:name w:val="Font Style29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Arial" w:hAnsi="Arial" w:cs="Arial"/>
      <w:sz w:val="28"/>
      <w:szCs w:val="28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21"/>
      <w:ind w:firstLine="562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21"/>
      <w:ind w:firstLine="562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7256752.0/" TargetMode="External"/><Relationship Id="rId4" Type="http://schemas.openxmlformats.org/officeDocument/2006/relationships/hyperlink" Target="mailto:admverhozim@yandex.ru" TargetMode="External"/><Relationship Id="rId5" Type="http://schemas.openxmlformats.org/officeDocument/2006/relationships/hyperlink" Target="http://rverhozim.pnzreg.ru/" TargetMode="External"/><Relationship Id="rId6" Type="http://schemas.openxmlformats.org/officeDocument/2006/relationships/hyperlink" Target="consultantplus://offline/ref=5E732D69E8AF42C6321C47007553FEA8F7B59C7708A6F51D1779109F7DfBUBL" TargetMode="External"/><Relationship Id="rId7" Type="http://schemas.openxmlformats.org/officeDocument/2006/relationships/hyperlink" Target="consultantplus://offline/ref=B8568EFE73D01166A8867916E68753B71D7A3E6A0856A1EE00A93FCBD2QDeBL" TargetMode="External"/><Relationship Id="rId8" Type="http://schemas.openxmlformats.org/officeDocument/2006/relationships/hyperlink" Target="consultantplus://offline/ref=8E7D327A78BC83CD829554A8751B6C6493BE6EF7AA6CE5392A1B301BFD201E8E18BF8879272BB167G" TargetMode="External"/><Relationship Id="rId9" Type="http://schemas.openxmlformats.org/officeDocument/2006/relationships/hyperlink" Target="consultantplus://offline/ref=8E7D327A78BC83CD829554A8751B6C6493BE6EF7AA6CE5392A1B301BFD201E8E18BF8879262CB16FG" TargetMode="External"/><Relationship Id="rId10" Type="http://schemas.openxmlformats.org/officeDocument/2006/relationships/hyperlink" Target="consultantplus://offline/ref=566E0FE586C2EE13F478F7BAEB6BEE20FF18BB39316C0A135865DF9F3BJ60EG" TargetMode="External"/><Relationship Id="rId11" Type="http://schemas.openxmlformats.org/officeDocument/2006/relationships/hyperlink" Target="consultantplus://offline/main?base=LAW;n=77650;fld=134;dst=100011" TargetMode="External"/><Relationship Id="rId12" Type="http://schemas.openxmlformats.org/officeDocument/2006/relationships/hyperlink" Target="consultantplus://offline/main?base=LAW;n=77650;fld=134;dst=100068" TargetMode="External"/><Relationship Id="rId13" Type="http://schemas.openxmlformats.org/officeDocument/2006/relationships/hyperlink" Target="consultantplus://offline/main?base=LAW;n=77650;fld=134;dst=100028" TargetMode="External"/><Relationship Id="rId14" Type="http://schemas.openxmlformats.org/officeDocument/2006/relationships/hyperlink" Target="consultantplus://offline/main?base=LAW;n=77650;fld=134;dst=100039" TargetMode="External"/><Relationship Id="rId15" Type="http://schemas.openxmlformats.org/officeDocument/2006/relationships/hyperlink" Target="consultantplus://offline/ref=B449CB6594C0E281109E3F881F0862493D9E4BA986B04BF408C64F1C4B970276DFD19BEC8C4366EAF8Q4K" TargetMode="External"/><Relationship Id="rId16" Type="http://schemas.openxmlformats.org/officeDocument/2006/relationships/hyperlink" Target="consultantplus://offline/ref=B449CB6594C0E281109E3F881F0862493D9E4BA986B04BF408C64F1C4B970276DFD19BEC8C4366EAF8Q4K" TargetMode="External"/><Relationship Id="rId17" Type="http://schemas.openxmlformats.org/officeDocument/2006/relationships/hyperlink" Target="consultantplus://offline/ref=5E732D69E8AF42C6321C47007553FEA8F7B59C7708A6F51D1779109F7DfBUBL" TargetMode="External"/><Relationship Id="rId18" Type="http://schemas.openxmlformats.org/officeDocument/2006/relationships/hyperlink" Target="consultantplus://offline/ref=705B2DBEB6E85213A01435029C6BFCB1A0F3F5B6D5B3BDFB4D16B8D2FD776DFDC5D4E4F19D8D8E05zEn6M" TargetMode="External"/><Relationship Id="rId19" Type="http://schemas.openxmlformats.org/officeDocument/2006/relationships/hyperlink" Target="consultantplus://offline/ref=566E0FE586C2EE13F478F7BAEB6BEE20FF18BB39316C0A135865DF9F3BJ60EG" TargetMode="External"/><Relationship Id="rId20" Type="http://schemas.openxmlformats.org/officeDocument/2006/relationships/hyperlink" Target="consultantplus://offline/ref=566E0FE586C2EE13F478F7BAEB6BEE20FF18BB39316C0A135865DF9F3BJ60EG" TargetMode="External"/><Relationship Id="rId21" Type="http://schemas.openxmlformats.org/officeDocument/2006/relationships/hyperlink" Target="consultantplus://offline/ref=566E0FE586C2EE13F478F7BAEB6BEE20FF18BB39316C0A135865DF9F3BJ60EG" TargetMode="External"/><Relationship Id="rId22" Type="http://schemas.openxmlformats.org/officeDocument/2006/relationships/hyperlink" Target="consultantplus://offline/ref=CAF5A32265948D73B0741334BDCA60AB7FF12D9B276064483AC5B6A7526B9CE60CEB80D26DEFB8F1UEtCM" TargetMode="External"/><Relationship Id="rId23" Type="http://schemas.openxmlformats.org/officeDocument/2006/relationships/hyperlink" Target="consultantplus://offline/ref=566E0FE586C2EE13F478F7BAEB6BEE20FF18BB39316C0A135865DF9F3BJ60EG" TargetMode="External"/><Relationship Id="rId24" Type="http://schemas.openxmlformats.org/officeDocument/2006/relationships/hyperlink" Target="consultantplus://offline/ref=566E0FE586C2EE13F478F7BAEB6BEE20FF18BB39316C0A135865DF9F3BJ60EG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50:00Z</dcterms:created>
  <dc:creator>Admin</dc:creator>
  <dc:description/>
  <cp:keywords/>
  <dc:language>en-US</dc:language>
  <cp:lastModifiedBy>Customer</cp:lastModifiedBy>
  <dcterms:modified xsi:type="dcterms:W3CDTF">2015-09-25T11:26:00Z</dcterms:modified>
  <cp:revision>4</cp:revision>
  <dc:subject/>
  <dc:title> </dc:title>
</cp:coreProperties>
</file>