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  <w:br/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от 15.04.2021 г.                                                                                                           №  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противопожарного режима в границах населенных пунктов</w:t>
      </w:r>
      <w:r>
        <w:rPr>
          <w:b/>
          <w:sz w:val="28"/>
          <w:szCs w:val="28"/>
        </w:rPr>
        <w:t xml:space="preserve"> рабочего поселка Верхозим Кузнец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9 - ФЗ «О пожарной безопасности» (с изменениями), постановлением Правительства Пензенской области от 08.04.2021 № 178-пП</w:t>
      </w:r>
      <w:r>
        <w:rPr>
          <w:bCs/>
          <w:spacing w:val="-5"/>
          <w:sz w:val="28"/>
          <w:szCs w:val="28"/>
        </w:rPr>
        <w:t xml:space="preserve"> «</w:t>
      </w:r>
      <w:r>
        <w:rPr/>
        <w:t xml:space="preserve"> </w:t>
      </w:r>
      <w:r>
        <w:rPr>
          <w:bCs/>
          <w:spacing w:val="-5"/>
          <w:sz w:val="28"/>
          <w:szCs w:val="28"/>
        </w:rPr>
        <w:t>О  подготовке к весенне-летнему пожароопасному сезону  2021 года»</w:t>
      </w:r>
      <w:r>
        <w:rPr>
          <w:sz w:val="28"/>
          <w:szCs w:val="28"/>
        </w:rPr>
        <w:t xml:space="preserve">, руководствуясь Уставом рабочего поселка Верхозим Кузнецкого района Пензенской области (с изменениями), в связи с неблагоприятными погодными условиями и повышением пожарной опасности,  в целях защиты жизни, здоровья и имущества граждан и юридических лиц от пожаров,  </w:t>
      </w:r>
    </w:p>
    <w:p>
      <w:pPr>
        <w:pStyle w:val="Normal"/>
        <w:ind w:left="720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министрация рабочего поселка Верхозим 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границах  населенных пунктов рабочего поселка Верхозим Кузнецкого района Пензенской области  противопожарный режим с 15.04.2021 года по 15.10.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на период действия противопожарного режима следующие дополнительные требования пожарной безопасности: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 запретить в границах населенных пунктов  рабочего поселка Верхозим Кузнецкого района Пензенской области разведение костров, сжигание мусора, сжигание стерни, пожнивных и порубочных остатков, проведение всех видов пожароопасных работ, кроме мест, специально отведённых для указанных видов работ.</w:t>
      </w:r>
    </w:p>
    <w:p>
      <w:pPr>
        <w:pStyle w:val="Normal"/>
        <w:widowControl/>
        <w:autoSpaceDE w:val="true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 информацию о соблюдении мер пожарной безопасности, в  информационном бюллетене рабочего поселка Верхозим Кузнецкого района Пензенской области «Верхозимские ведомости»,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 по электронному адресу: </w:t>
      </w:r>
      <w:hyperlink r:id="rId3">
        <w:r>
          <w:rPr>
            <w:rStyle w:val="InternetLink"/>
            <w:sz w:val="28"/>
            <w:szCs w:val="28"/>
          </w:rPr>
          <w:t>http://rverhozim.kuzneck.pnzreg.ru/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true"/>
        <w:ind w:left="-57" w:firstLine="765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Верхозим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знецкого района Пензенской области                                    Г.А.Селезнева 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verhozim.kuznec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52:00Z</dcterms:created>
  <dc:creator>1</dc:creator>
  <dc:description/>
  <dc:language>en-US</dc:language>
  <cp:lastModifiedBy>User</cp:lastModifiedBy>
  <cp:lastPrinted>2021-04-15T11:50:00Z</cp:lastPrinted>
  <dcterms:modified xsi:type="dcterms:W3CDTF">2021-04-15T08:52:00Z</dcterms:modified>
  <cp:revision>2</cp:revision>
  <dc:subject/>
  <dc:title/>
</cp:coreProperties>
</file>