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6"/>
      </w:tblGrid>
      <w:tr>
        <w:trPr>
          <w:trHeight w:val="305" w:hRule="atLeast"/>
        </w:trPr>
        <w:tc>
          <w:tcPr>
            <w:tcW w:w="10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exact"/>
        </w:trPr>
        <w:tc>
          <w:tcPr>
            <w:tcW w:w="1093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</w:tc>
      </w:tr>
      <w:tr>
        <w:trPr/>
        <w:tc>
          <w:tcPr>
            <w:tcW w:w="1093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ВЕРХОЗИМ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ЗНЕЦ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 01.12.2017                                                                                                                                    № 11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.Верхозим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 «Формирование комфортной среды на территории рабочего поселка Верхозим Кузнецкого района Пензенской области на 2018-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Федерального закона от 06.10 2003 № 131-ФЗ «Об общих принципах организации местного самоуправления в Российской Федерации», постановлением от 10.02.2017 № 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комфортной городской среды и в целях повышения уровня благоустройства территории Рабочего поселка Верхозим Кузнецкого района Пензенской области, дворовых территорий многоквартирных домов, создания комфортной и эстетической территории жизнедеятельности», руководствуясь Уставом рабочего поселка Верхозим Кузнецкого района Пензенской обла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рабочего поселка Верхоз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муниципальную программу «Формирование комфортной среды на территории рабочего поселка Верхозим Кузнецкого района Пензенской области на 2018-2022 годы», согласно приложению № 1.</w:t>
      </w:r>
    </w:p>
    <w:p>
      <w:pPr>
        <w:pStyle w:val="Style19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Опубликовать настоящее постановление в информационном бюллетене рабочего поселка Верхозим Кузнецкого района Пензенской области «Верхозимские ведомости» и разместить на официальном сайте администрации в информационно – телекоммуникационной сети «Интернет».</w:t>
      </w:r>
    </w:p>
    <w:p>
      <w:pPr>
        <w:pStyle w:val="Style19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</w:t>
      </w:r>
    </w:p>
    <w:p>
      <w:pPr>
        <w:pStyle w:val="Style19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возложить на главу администрации рабочего поселка Верхозим Кузнец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рабочего поселка Верхоз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знецкого района Пензенской области                                      Г.А.Селезнева                                </w:t>
      </w:r>
    </w:p>
    <w:p>
      <w:pPr>
        <w:pStyle w:val="ConsPlusNormal1"/>
        <w:tabs>
          <w:tab w:val="clear" w:pos="708"/>
          <w:tab w:val="left" w:pos="7953" w:leader="none"/>
          <w:tab w:val="right" w:pos="10348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953" w:leader="none"/>
          <w:tab w:val="right" w:pos="10348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953" w:leader="none"/>
          <w:tab w:val="right" w:pos="10348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Верхози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знецкого района   Пензенской област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01.12.2017 №  110    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61" w:hanging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ind w:left="561" w:hanging="0"/>
        <w:jc w:val="center"/>
        <w:textAlignment w:val="baseline"/>
        <w:rPr>
          <w:sz w:val="21"/>
          <w:szCs w:val="21"/>
        </w:rPr>
      </w:pPr>
      <w:r>
        <w:rPr>
          <w:sz w:val="28"/>
          <w:szCs w:val="28"/>
        </w:rPr>
        <w:t>рабочего поселка Верхозим Кузнецкого района Пензенской области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среды на территории рабочего поселка Верхозим Кузнецкого района Пензенской области 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порт 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  <w:br/>
        <w:t>«Формирование   комфортной среды на территории рабочего поселка Верхозим Кузнецкого района Пензенской области на 2018-2022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6849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 комфортной среды на территории рабочего поселка Верхозим Кузнецкого района Пензенской области на 2018-2022 годы ( далее- Программа)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Верхозим Кузнецкого района Пензенской области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системного повышения качества и комфорта среды на территории рабочего поселка Верхозим Кузнецкого района Пензенской области путем реализации  комплекса первоочередных мероприятий  по благоустройству;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повышение уровня благоустройства и содержания территорий рабочего поселка Верхозим Кузнецкого района Пензен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вышение  уровня благоустройства дворовых территорий рабочего поселка Верхозим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 муниципальных территорий общего пользования  (парков, скверов и т.д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вовлеченности заинтересованных граждан, организаций  в реализацию  мероприятий  по благоустройству территорий рабочего поселка Верхозим Кузнецкого района Пензенской области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благоустроенных дворовых территорий от общего количества дворовых территорий многоквартирных дом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 благоустроенных   муниципальных территорий общего пользования (парков, скверов,  площадей и т.д.) от общего количества таких территорий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2 годы,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этапы не предусмотрено.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ит – 5000,0 тыс.            руб. в том числ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федерального бюджета –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4950,0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–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бочего поселка Верхозим Кузнецкого района Пензенской области  – 50,0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5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 тыс. руб.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1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дворовых территорий многоквартирных домов от общего количества дворовых территорий многоквартирных дом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благоустроенных муниципальных территорий общего пользования (парков, скверов,  площадей и т.д.) от общего количества таких территорий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Общая характеристика сферы реализации  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ы по благоустройству муниципального образования не приобрели пока комплексного, постоянного характера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eastAsia="en-US"/>
        </w:rPr>
        <w:tab/>
        <w:t xml:space="preserve">Большие нарекания вызывают благоустройство и санитарное содержание дворовых территорий и территорий  общего пользования </w:t>
      </w:r>
      <w:r>
        <w:rPr>
          <w:sz w:val="28"/>
          <w:szCs w:val="28"/>
        </w:rPr>
        <w:t xml:space="preserve">(парки, скверы и т. д.).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В существующем жилищном фонде на территории Рабочего поселка Верхозим Кузнецкого района  Пензенской области объекты благоустройства дворов за многолетний период эксплуатации пришли в ветхое состояние и не отвечают в полной мере современным требованиям. Требуется проведение ремонта асфальтобетонного покрытия на значительной части дворовых территорий. Дворовые территории являются важнейшей составной частью транспортной системы.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С увеличением количества мест общего пользования,  необходимо провести дополнительные работы по их благоустройству.</w:t>
      </w:r>
    </w:p>
    <w:p>
      <w:pPr>
        <w:pStyle w:val="TextBodyIndent"/>
        <w:tabs>
          <w:tab w:val="clear" w:pos="708"/>
          <w:tab w:val="left" w:pos="540" w:leader="none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состоянию на 01 января 2017 года на территории рабочего поселка Верхозим Кузнецкого района Пензенской области расположены 8 многоквартирных домов.  Площадь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оровых территорий многоквартирных домов, проездов к дворовым территориям многоквартирных домов </w:t>
      </w:r>
      <w:r>
        <w:rPr>
          <w:rFonts w:cs="Times New Roman" w:ascii="Times New Roman" w:hAnsi="Times New Roman"/>
          <w:sz w:val="28"/>
          <w:szCs w:val="28"/>
        </w:rPr>
        <w:t>составляет 7287 кв.м. На территории рабочего поселка Верхозим Кузнецкого района Пензенской области имеется 0 единиц территорий общего пользования, площадью 0 кв.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ab/>
        <w:t>Для решения данной проблемы требуется участие и взаимодействие органов местного самоуправления с привлечением населения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актеристика  текущего состояния  благоустройства  рабочего поселка Верхозим Кузнецкого района Пензенской области приведена в таблице 1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eastAsia="en-US"/>
        </w:rPr>
        <w:t xml:space="preserve">Характеристика  текущего состояния  благоустройства  рабочего поселка Верхозим Кузнецкого района Пензенской област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793"/>
        <w:gridCol w:w="908"/>
        <w:gridCol w:w="674"/>
        <w:gridCol w:w="673"/>
        <w:gridCol w:w="921"/>
        <w:gridCol w:w="850"/>
        <w:gridCol w:w="928"/>
        <w:gridCol w:w="928"/>
        <w:gridCol w:w="979"/>
      </w:tblGrid>
      <w:tr>
        <w:trPr>
          <w:trHeight w:val="678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бщее количество дворовых территорий многоквартирных домов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оличество благоустроенных дворовых территорий (полностью освещенных, оборудованными местами для проведения досуга  и отдыха разными группами населения (спортивные площадки, детские площадки и т.д.)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лощадь благоустроенных дворовых территорий (полностью освещенных, оборудованными местами для проведения досуга  и отдыха разными группами населения (спортивные площадки, детские площадки и т.д.), кв. 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Доля благоустроенных дворовых территорий многоквартирных домов от общего количества дворовых территорий многоквартирных дворов 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Доля населения, проживающего в жилом фонде с благоустроенными дворовыми территориями от общей численности населения проживающего в МКД  %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Количество муниципальных территорий общего пользования (парки, скверы, набережные и т.д.), едини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Площадь муниципальных территорий общего пользования (парки, скверы, набережные и т.д.), кв. 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Доля благоустроенных муниципальных территорий общего пользования (парки, скверы, набережные и т.д.) от общего количества таких территорий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Площадь благоустроенных муниципальных территорий общего пользования (парки, скверы, набережные и т.д.) от общего количества таких территорий, кв.м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Доля муниципальных территорий общего пользования (парки, скверы, набережные и т.д.) от общего количества таких территорий, нуждающихся в благоустройстве 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Площадь муниципальных территорий общего пользования (парки, скверы, набережные и т.д.) от общего количества таких территорий, нуждающихся в благоустройстве, кв. 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13" w:right="113" w:hanging="0"/>
              <w:jc w:val="both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</w:rPr>
              <w:t>Объем финансового участия граждан, организаций в выполнении мероприятий по благоустройству дворовых территорий, муниципальных территорий общего пользования (при наличии такой практики), 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00"/>
      <w:bookmarkStart w:id="2" w:name="sub_200"/>
      <w:bookmarkEnd w:id="1"/>
      <w:r>
        <w:rPr>
          <w:rFonts w:cs="Times New Roman" w:ascii="Times New Roman" w:hAnsi="Times New Roman"/>
          <w:sz w:val="28"/>
          <w:szCs w:val="28"/>
        </w:rPr>
        <w:t>2. Цели и задачи  Программы</w:t>
      </w:r>
      <w:bookmarkEnd w:id="2"/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анная Программа направлена на повышение уровня благоустройства  дворовых территорий многоквартирных домов, муниципальных территорий общего пользования (парков, скверов, площадей и т.д.), снижение отрицательных воздействий на окружающую среду и повышение безопасности дорожного движения, ликвидацию потенциально аварийных участков на дворовых территориях, повышение уровня благоустройства территории рабочего поселка Верхозим Кузнецкого района Пензенской области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 Цели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2.1.1. </w:t>
      </w:r>
      <w:r>
        <w:rPr>
          <w:sz w:val="28"/>
          <w:szCs w:val="28"/>
        </w:rPr>
        <w:t>Создание условий для системного повышения качества и комфорта среды на территории Рабочего поселка Верхозим Кузнецкого района Пензенской области путем реализации  комплекса первоочередных мероприятий  по благоустрой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2. Повышение уровня благоустройства и содержания территорий рабочего поселка Верхозим Кузнец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Задачи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1. Повышение  уровня благоустройства дворовых территорий Рабочего поселка Верхозим Кузнецкого района Пензе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 Повышение уровня благоустройства  муниципальных территорий общего пользования  (парков, скверов и т.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 Повышение уровня вовлеченности заинтересованных граждан, организаций  в реализацию  мероприятий  по благоустройству территорий рабочего поселка Верхозим Кузнецкого района Пензенской области.</w:t>
      </w:r>
    </w:p>
    <w:p>
      <w:pPr>
        <w:pStyle w:val="Normal"/>
        <w:ind w:firstLine="567"/>
        <w:rPr>
          <w:b/>
          <w:b/>
          <w:i/>
          <w:i/>
          <w:sz w:val="28"/>
          <w:lang w:eastAsia="en-US"/>
        </w:rPr>
      </w:pPr>
      <w:r>
        <w:rPr>
          <w:sz w:val="28"/>
          <w:szCs w:val="28"/>
        </w:rPr>
        <w:t>Целевые показатели выполнения Программы приведены в Приложении № 1 к Программ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Этапы и сроки реализации Программ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Подпрограмма рассчитана на период 2018-2022 годы.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ление на этапы не предусмотрено.</w:t>
      </w:r>
    </w:p>
    <w:p>
      <w:pPr>
        <w:pStyle w:val="Normal"/>
        <w:spacing w:before="108" w:after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граммных мероприят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, направленных на повышение уровня благоустройства дворовых территорий многоквартирных домов, муниципальных территорий общего пользования (парков, скверов и т.д.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мероприятия по благоустройству дворовых территорий многоквартирных домов включают  ремонт дворовых территорий, проездов и тротуаров, ремонт и устройство бордюров, обеспечение освещения дворовых территорий,  установка скамеек, урн для мусора  (далее – минимальный перечень работ по благоустройству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 мероприятия по  дополнительным видам работ по благоустройству дворовых территорий включают оборудование детских и (или) спортивных площадок, площадок для выгула собак, автомобильных парковок, озеленение территорий, иные виды работ по решению жителей многоквартирных домов (далее - дополнительный перечень работ по благоустройств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мероприятия по благоустройству наиболее посещаемой территории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приведен в Приложении № 2 к Программе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600"/>
      <w:bookmarkEnd w:id="3"/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 Программы</w:t>
      </w:r>
    </w:p>
    <w:p>
      <w:pPr>
        <w:pStyle w:val="Normal"/>
        <w:ind w:firstLine="567"/>
        <w:jc w:val="both"/>
        <w:rPr/>
      </w:pPr>
      <w:bookmarkStart w:id="4" w:name="sub_600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 бюджету Рабочего поселка Верхозим Кузнецкого района Пензенской области предоставляются Управлением жилищно-коммунального хозяйства и гражданской защиты населения Пензенской области (далее – Управление) в соответствии со сводной бюджетной росписью бюджета Пензенской области  на текущий финансовый год и плановый период в пределах лимитов бюджетных обязательств, утвержденных законом Пензенской области о бюджете на текущий финансовый год и плановый период Упра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м предоставления субсидии является предоставление в Управление утверждённой не позднее 25 мая 2018 муниципальной программы формирования комфортной среды на 2018-2022 годы с учетом результатов общественного обсу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течение 5 рабочих дней со дня предоставления документов,  проводит рассмотрение этих документов (далее - отбор) и в случае соответствия критериям отбора,  выдает муниципальному образованию уведомление по расчетам между бюджет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субсидий осуществляется на основании двусторонних соглашений о предоставлении субсидий на реализацию муниципальной программы формирования комфортной среды на 2018-2022 годы, заключаемых между уполномоченным органом местного самоуправления муниципального образования и Управлением (далее - Соглаш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после окончания отбора Управление заключает с уполномоченным органом местного самоуправления муниципального образования Соглаш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исление субсидий осуществляется Управлением на лицевой счет администратора доходов бюджета муниципального образования, открытый в территориальном Управлении Федерального казначейства по Пензенской области, на основании следующих представленных документов (в двух экземплярах) муниципальным образованием в Управл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на перечисление субсид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ая программа формирования  комфортной среды на 2018-2022 годы с учетом результатов обществен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осуществлении расходов бюджета муниципального образования, источником финансового обеспечения которых является субсидия на поддержку муниципальных программ формирования комфортной  среды на 2018-2022 годы, представляется в Управление по форме и в сроки, установленные Согла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а средств на реализацию Программы осуществляется следующим образом: не менее 99% финансирования производится из консолидированного бюджета Пензенской области, не менее 1% финансирования из бюджета рабочего поселка Верхозим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сурсное обеспечение реализации программы представлено в  Приложении №3 и Приложении №4 к Программе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ind w:firstLine="720"/>
        <w:jc w:val="both"/>
        <w:rPr/>
      </w:pPr>
      <w:r>
        <w:rPr>
          <w:sz w:val="28"/>
          <w:szCs w:val="28"/>
        </w:rPr>
        <w:t>Заключение договоров (контрактов) на выполнение работ, предусмотренных данной Программой, производи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sectPr>
          <w:type w:val="nextPage"/>
          <w:pgSz w:w="11906" w:h="16838"/>
          <w:pgMar w:left="1134" w:right="42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>Адресный перечень дворовых территорий многоквартирных домов  и наиболее посещаемой территории общего пользования, подлежащих благоустройству, представлен в Приложении № 5 к Программе. Данный перечень формируется на основании заявок Управляющих компаний, ТСЖ, ЖСК, собственников жилых помещений многоквартирных домов в соответствии с Порядками рассмотрения и оценки предложений граждан о включении дворовой территории многоквартирных домов  и наиболее посещаемой территории общего пользовании в  муниципальную программу «Формирование комфортной среды на территории Рабочего поселка Верхозим Кузнецкого района Пензенской области на 2018-2022 годы</w:t>
      </w:r>
      <w:bookmarkStart w:id="5" w:name="sub_91"/>
      <w:r>
        <w:rPr>
          <w:sz w:val="28"/>
          <w:szCs w:val="28"/>
        </w:rPr>
        <w:t>.</w:t>
      </w:r>
    </w:p>
    <w:p>
      <w:pPr>
        <w:pStyle w:val="Heading1"/>
        <w:ind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Формирование  комфортной  среды </w:t>
      </w:r>
    </w:p>
    <w:p>
      <w:pPr>
        <w:pStyle w:val="Normal"/>
        <w:jc w:val="right"/>
        <w:rPr/>
      </w:pPr>
      <w:r>
        <w:rPr>
          <w:szCs w:val="28"/>
        </w:rPr>
        <w:t xml:space="preserve">на территории рабочего поселка Верхозим Кузнецкого района </w:t>
      </w:r>
    </w:p>
    <w:p>
      <w:pPr>
        <w:pStyle w:val="Normal"/>
        <w:jc w:val="right"/>
        <w:rPr/>
      </w:pPr>
      <w:r>
        <w:rPr>
          <w:szCs w:val="28"/>
        </w:rPr>
        <w:t>Пензенской области на 2018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оказателей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 комфортной  среды на территории рабочего поселка Верхозим Кузнецкого района Пензенской области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756"/>
        <w:gridCol w:w="1292"/>
        <w:gridCol w:w="1599"/>
        <w:gridCol w:w="1276"/>
        <w:gridCol w:w="1275"/>
        <w:gridCol w:w="1418"/>
        <w:gridCol w:w="142"/>
        <w:gridCol w:w="1134"/>
      </w:tblGrid>
      <w:tr>
        <w:trPr>
          <w:trHeight w:val="57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81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бочего поселка Верхозим Кузнецкого района Пензенской области</w:t>
            </w:r>
          </w:p>
        </w:tc>
      </w:tr>
      <w:tr>
        <w:trPr>
          <w:trHeight w:val="57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14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«</w:t>
            </w:r>
            <w:r>
              <w:rPr>
                <w:b/>
              </w:rPr>
              <w:t>Формирование  комфортной  среды на территории рабочего поселка Верхозим Кузнецкого района Пензенской области на 2018-2022 годы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благоустроенных дворовых территорий многоквартирных домов от общего количества дворовых территорий многоквартирных дворов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/7287=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 благоустроенных   муниципальных территорий общего пользования (парков, скверов,  площадей и т.д.) от общего количества таких территор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bookmarkStart w:id="6" w:name="_GoBack"/>
      <w:bookmarkEnd w:id="6"/>
      <w:r>
        <w:rPr/>
        <w:t>Формирование  комфортной  среды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бочего поселка Верхозим Кузнецкого района Пензенской </w:t>
      </w:r>
    </w:p>
    <w:p>
      <w:pPr>
        <w:pStyle w:val="Normal"/>
        <w:jc w:val="right"/>
        <w:rPr/>
      </w:pPr>
      <w:r>
        <w:rPr/>
        <w:t>области на 2018-2022 годы»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  <w:bookmarkStart w:id="7" w:name="_GoBack"/>
      <w:bookmarkStart w:id="8" w:name="_GoBack"/>
      <w:bookmarkEnd w:id="8"/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tbl>
      <w:tblPr>
        <w:tblW w:w="150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4"/>
        <w:gridCol w:w="2075"/>
        <w:gridCol w:w="52"/>
        <w:gridCol w:w="1370"/>
        <w:gridCol w:w="808"/>
        <w:gridCol w:w="90"/>
        <w:gridCol w:w="1134"/>
        <w:gridCol w:w="992"/>
        <w:gridCol w:w="1417"/>
        <w:gridCol w:w="1134"/>
        <w:gridCol w:w="1564"/>
        <w:gridCol w:w="1564"/>
      </w:tblGrid>
      <w:tr>
        <w:trPr>
          <w:trHeight w:val="758" w:hRule="atLeast"/>
        </w:trPr>
        <w:tc>
          <w:tcPr>
            <w:tcW w:w="15052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основных мероприятий, мероприятий муниципальной  программы «Формирование  комфортной  сре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территории рабочего поселка Верхозим Кузнецкого района Пензенской области на 2018-2022 годы»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а мероприятий по годам (ожидаемый непосредст-венный результат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 с показателями муниципальной программы</w:t>
            </w:r>
          </w:p>
        </w:tc>
      </w:tr>
      <w:tr>
        <w:trPr>
          <w:trHeight w:val="214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 Рабочего поселка Верхоз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35" w:hRule="atLeast"/>
        </w:trPr>
        <w:tc>
          <w:tcPr>
            <w:tcW w:w="15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рограмма «Формирование  комфортной  среды на территории рабочего поселка Верхозим Кузнецкого района Пензенской области на 2018-2022 годы»</w:t>
            </w:r>
          </w:p>
        </w:tc>
      </w:tr>
      <w:tr>
        <w:trPr>
          <w:trHeight w:val="690" w:hRule="atLeast"/>
        </w:trPr>
        <w:tc>
          <w:tcPr>
            <w:tcW w:w="15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4" w:hanging="1894"/>
              <w:rPr/>
            </w:pPr>
            <w:r>
              <w:rPr/>
              <w:t xml:space="preserve">Цели программы - </w:t>
            </w:r>
            <w:r>
              <w:rPr>
                <w:szCs w:val="28"/>
              </w:rPr>
              <w:t>создание условий для системного повышения качества и комфорта среды на территории рабочего поселка Верхозим                                                                                                                                                                                                Кузнецкого района Пензенской области путем реализации  комплекса первоочередных мероприятий  по благоустройству;</w:t>
            </w:r>
          </w:p>
          <w:p>
            <w:pPr>
              <w:pStyle w:val="Normal"/>
              <w:ind w:left="1894" w:hanging="0"/>
              <w:rPr/>
            </w:pPr>
            <w:r>
              <w:rPr>
                <w:szCs w:val="28"/>
              </w:rPr>
              <w:t>- повышение уровня благоустройства и содержания территорий рабочего поселка Верхозим Кузнецкого района Пензенской области</w:t>
            </w:r>
          </w:p>
        </w:tc>
      </w:tr>
      <w:tr>
        <w:trPr>
          <w:trHeight w:val="1125" w:hRule="atLeast"/>
        </w:trPr>
        <w:tc>
          <w:tcPr>
            <w:tcW w:w="15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2552"/>
              <w:jc w:val="both"/>
              <w:rPr/>
            </w:pPr>
            <w:r>
              <w:rPr/>
              <w:t xml:space="preserve">Задачи подпрограммы: - </w:t>
            </w:r>
            <w:r>
              <w:rPr>
                <w:szCs w:val="28"/>
              </w:rPr>
              <w:t>повышение  уровня благоустройства дворовых территорий рабочего поселка Верхозим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0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уровня благоустройства  муниципальных территорий общего пользования  (парков, скверов и т.д);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0"/>
              <w:jc w:val="both"/>
              <w:rPr/>
            </w:pPr>
            <w:r>
              <w:rPr>
                <w:szCs w:val="28"/>
              </w:rPr>
              <w:t>- повышение уровня вовлеченности заинтересованных граждан, организаций  в реализацию  мероприятий  по благоустройству территорий рабочего поселка Верхозим Кузнец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дворовых территорий многоквартирных  домов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бочего поселка Верхози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П 1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наиболее посещаемой муниципальной территории общего пользования населенного пункт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бочего поселка Верхози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 2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рограмме "Формирование  комфортной  среды на территории рабочего поселка Верхозим Кузнецкого района Пензенской области на 2018-2022 годы"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End w:id="5"/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151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075</wp:posOffset>
                      </wp:positionV>
                      <wp:extent cx="9258300" cy="80403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0" cy="8040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"/>
                                    <w:gridCol w:w="1735"/>
                                    <w:gridCol w:w="2162"/>
                                    <w:gridCol w:w="2922"/>
                                    <w:gridCol w:w="1440"/>
                                    <w:gridCol w:w="1171"/>
                                    <w:gridCol w:w="1229"/>
                                    <w:gridCol w:w="1058"/>
                                    <w:gridCol w:w="1210"/>
                                    <w:gridCol w:w="1134"/>
                                  </w:tblGrid>
                                  <w:tr>
                                    <w:trPr>
                                      <w:trHeight w:val="1283" w:hRule="atLeast"/>
                                    </w:trPr>
                                    <w:tc>
                                      <w:tcPr>
                                        <w:tcW w:w="14580" w:type="dxa"/>
                                        <w:gridSpan w:val="10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Приложение №3 </w:t>
                                          <w:br/>
                                          <w:t>к  муниципальной программе</w:t>
                                          <w:br/>
                                          <w:t>"Формирование  комфортной среды на территории рабочего поселка Верхозим Кузнецкого района                                                                                                                                                       Пензенской области на 2018-2022 годы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14580" w:type="dxa"/>
                                        <w:gridSpan w:val="10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есурсное обеспечение реализации муниципальной программы «Формирование  комфортной среды на территории рабочего поселка Верхозим Кузнецкого района Пензенской области на 2018-2022 годы»  за счет всех источников финансирования на 2018-2022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33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ветственный исполнитель муниципальной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дминистрация рабочего поселка Верхози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муниципальной программы,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Источники финансирования,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4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ценка расходов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униципальная 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ормирование комфортной  среды на территории Рабочего поселка Верхозим Кузнецкого района Пензенской области на 2018-2022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9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9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Мероприя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лагоустройство дворовых территорий многоквартирных  до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9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9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Мероприя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лагоустройство наиболее посещаемой муниципальной территории общего пользования населенного 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9pt;height:633.1pt;mso-wrap-distance-left:0pt;mso-wrap-distance-right:9pt;mso-wrap-distance-top:0pt;mso-wrap-distance-bottom:0pt;margin-top:-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1735"/>
                              <w:gridCol w:w="2162"/>
                              <w:gridCol w:w="2922"/>
                              <w:gridCol w:w="1440"/>
                              <w:gridCol w:w="1171"/>
                              <w:gridCol w:w="1229"/>
                              <w:gridCol w:w="1058"/>
                              <w:gridCol w:w="1210"/>
                              <w:gridCol w:w="1134"/>
                            </w:tblGrid>
                            <w:tr>
                              <w:trPr>
                                <w:trHeight w:val="1283" w:hRule="atLeast"/>
                              </w:trPr>
                              <w:tc>
                                <w:tcPr>
                                  <w:tcW w:w="14580" w:type="dxa"/>
                                  <w:gridSpan w:val="10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риложение №3 </w:t>
                                    <w:br/>
                                    <w:t>к  муниципальной программе</w:t>
                                    <w:br/>
                                    <w:t>"Формирование  комфортной среды на территории рабочего поселка Верхозим Кузнецкого района                                                                                                                                                       Пензенской области на 2018-2022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4580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сурсное обеспечение реализации муниципальной программы «Формирование  комфортной среды на территории рабочего поселка Верхозим Кузнецкого района Пензенской области на 2018-2022 годы»  за счет всех источников финансирования на 2018-2022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3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 исполнитель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7242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дминистрация рабочего поселка Верхоз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униципальной программы, подпрограммы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точники финансирования, </w:t>
                                  </w:r>
                                </w:p>
                              </w:tc>
                              <w:tc>
                                <w:tcPr>
                                  <w:tcW w:w="7242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ценка рас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комфортной  среды на территории Рабочего поселка Верхозим Кузнецкого района Пензенской области на 2018-2022 годы»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50,0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50,0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гоустройство дворовых территорий многоквартирных  домов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50,0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50,0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гоустройство наиболее посещаемой муниципальной территории общего пользования населенного пункт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4 </w:t>
              <w:br/>
              <w:t>к  муниципальной программе</w:t>
              <w:br/>
              <w:t xml:space="preserve">"Формирование  комфортной среды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 территории рабочего поселка Верхозим </w:t>
            </w:r>
          </w:p>
          <w:p>
            <w:pPr>
              <w:pStyle w:val="Normal"/>
              <w:jc w:val="right"/>
              <w:rPr/>
            </w:pPr>
            <w:r>
              <w:rPr/>
              <w:t>Кузнецкого района 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 2018-2022 годы»</w:t>
            </w:r>
          </w:p>
        </w:tc>
      </w:tr>
      <w:tr>
        <w:trPr>
          <w:trHeight w:val="1020" w:hRule="atLeast"/>
        </w:trPr>
        <w:tc>
          <w:tcPr>
            <w:tcW w:w="148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 реализации муниципальной программы</w:t>
              <w:br/>
              <w:t>«Формирование  комфортной среды на территории рабочего поселка Верхозим Кузнецкого района Пензенской области на 2018-2022 годы»  за счет средств бюджета рабочего поселка Верхозим Кузнецкого района Пензенской области на 2018-2022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977"/>
        <w:gridCol w:w="1701"/>
        <w:gridCol w:w="709"/>
        <w:gridCol w:w="567"/>
        <w:gridCol w:w="567"/>
        <w:gridCol w:w="1984"/>
        <w:gridCol w:w="709"/>
        <w:gridCol w:w="709"/>
        <w:gridCol w:w="872"/>
        <w:gridCol w:w="545"/>
        <w:gridCol w:w="709"/>
        <w:gridCol w:w="726"/>
        <w:gridCol w:w="1117"/>
      </w:tblGrid>
      <w:tr>
        <w:trPr>
          <w:tblHeader w:val="true"/>
          <w:trHeight w:val="23" w:hRule="atLeast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97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узнецкого района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бюджета рабочего поселка Верхозим Кузнецкого района Пензенской области, тыс. руб.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Формирование комфортной  среды на территории рабочего поселка Верхозим Кузнецкого района Пензенской области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5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ногоквартирных 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5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иболее посещаемой муниципальной территории общего пользования населенного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5"/>
      </w:tblGrid>
      <w:tr>
        <w:trPr>
          <w:trHeight w:val="1417" w:hRule="atLeast"/>
        </w:trPr>
        <w:tc>
          <w:tcPr>
            <w:tcW w:w="146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5 </w:t>
              <w:br/>
              <w:t>к  муниципальной программе</w:t>
              <w:br/>
              <w:t>"Формирование  комфортной среды на территор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абочего поселка Верхозим Кузнецкого района                                                                                                                                                       Пензенской области на 2018-2022 годы"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ресный перечень дворовых территорий и общественных территорий, подлежащих благоустройству.</w:t>
      </w:r>
    </w:p>
    <w:tbl>
      <w:tblPr>
        <w:tblW w:w="146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6"/>
        <w:gridCol w:w="6474"/>
        <w:gridCol w:w="885"/>
        <w:gridCol w:w="30"/>
        <w:gridCol w:w="3765"/>
        <w:gridCol w:w="2760"/>
      </w:tblGrid>
      <w:tr>
        <w:trPr>
          <w:trHeight w:val="227" w:hRule="atLeast"/>
        </w:trPr>
        <w:tc>
          <w:tcPr>
            <w:tcW w:w="14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дворовых территорий, сформированный исходя из минима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дворовой территории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ентировочная стоимость работ, тыс.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2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31,25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, Кузнецкий район, р.п. Верхозим, ул. Кузнецкая, д. 2а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1,25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4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1,25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6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1,25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8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1,25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Чехова, д. 25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1,25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Чехова, д. 27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1,25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Овражная, д. 1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1,25</w:t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Итого по минимальному перечню работ: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250,0</w:t>
            </w:r>
          </w:p>
        </w:tc>
      </w:tr>
      <w:tr>
        <w:trPr>
          <w:trHeight w:val="227" w:hRule="atLeast"/>
        </w:trPr>
        <w:tc>
          <w:tcPr>
            <w:tcW w:w="146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дворовых территорий, сформированный исходя из дополните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дворовой территории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тная стоимость работ, тыс. 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Овражная 1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борудование детской и спортивной площ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втомобильная парков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Кузнецкая 2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борудование детской и спортивной площ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втомобильная парков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Кузнецкая 2а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19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Автомобильная парковк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дополнительному перечню работ: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27" w:hRule="atLeast"/>
        </w:trPr>
        <w:tc>
          <w:tcPr>
            <w:tcW w:w="14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общественных территорий, сформированный исходя из минима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общественных территорий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ентировочная стоимость работ, тыс.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 по перечню работ: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autoSpaceDE w:val="false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1:00Z</dcterms:created>
  <dc:creator>россия</dc:creator>
  <dc:description/>
  <dc:language>en-US</dc:language>
  <cp:lastModifiedBy>User</cp:lastModifiedBy>
  <cp:lastPrinted>2017-10-18T14:11:00Z</cp:lastPrinted>
  <dcterms:modified xsi:type="dcterms:W3CDTF">2020-07-08T11:21:00Z</dcterms:modified>
  <cp:revision>2</cp:revision>
  <dc:subject/>
  <dc:title/>
</cp:coreProperties>
</file>