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32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869315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1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before="1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04.12.</w:t>
      </w:r>
      <w:r>
        <w:rPr>
          <w:color w:val="000000"/>
          <w:spacing w:val="-6"/>
          <w:sz w:val="24"/>
          <w:szCs w:val="24"/>
        </w:rPr>
        <w:t>2013</w:t>
      </w:r>
      <w:r>
        <w:rPr>
          <w:sz w:val="24"/>
          <w:szCs w:val="24"/>
        </w:rPr>
        <w:t xml:space="preserve">                                        </w:t>
        <w:tab/>
        <w:t xml:space="preserve">                                                      </w:t>
      </w:r>
      <w:r>
        <w:rPr>
          <w:color w:val="000000"/>
          <w:spacing w:val="-6"/>
          <w:sz w:val="24"/>
          <w:szCs w:val="24"/>
        </w:rPr>
        <w:t>№</w:t>
      </w:r>
      <w:r>
        <w:rPr>
          <w:sz w:val="24"/>
          <w:szCs w:val="24"/>
        </w:rPr>
        <w:t xml:space="preserve">  103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рабочего поселка Верхозим Кузнецкого района Пензенской области муниципальной услуги по предоставлению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27.07.2010 № 210-ФЗ «Об организации предоставления государственных и муниципальных услуг» (с изменениями), руководствуясь Уставом рабочего поселка Верхозим Кузнецкого района Пензенской области, Положением о порядке управления и распоряжения имуществом, находящимся в муниципальной собственности рабочего поселка Верхозим Кузнецкого района Пензенской области, утверждённым решением Комитета местного самоуправления  рабочего поселка Верхозим Кузнецкого района Пензенской области от 28.07.2009  № 36 (с изменениями), постановлением администрации рабочего поселка Верхозим Кузнецкого района Пензенской области от 13.02.2012 № 9 «</w:t>
      </w:r>
      <w:r>
        <w:rPr>
          <w:color w:val="000000"/>
          <w:spacing w:val="-4"/>
          <w:sz w:val="28"/>
          <w:szCs w:val="28"/>
        </w:rPr>
        <w:t>Об утверждении Порядка разработки и утвержд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дминистративных регламентов предоставления муниципальных услуг 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>рабочего поселка Верхозим Кузнецкого района</w:t>
      </w:r>
      <w:r>
        <w:rPr>
          <w:color w:val="000000"/>
          <w:spacing w:val="-4"/>
          <w:sz w:val="28"/>
          <w:szCs w:val="28"/>
        </w:rPr>
        <w:t xml:space="preserve"> Пензенской области» (с изменениями)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рабочего поселка Верхозим Кузнец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регламент предоставления администрацией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муниципальной услуги по предоставлению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.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4. Контроль исполнения настоящего постановления возложить на исполняющего обязанности главы администрации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Верхози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узнецкого района Пензенской области                    Г.А. Сел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рабочего поселка Верхози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узнецкого района  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от  04.12.2013  №  103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 РЕГЛАМЕНТ </w:t>
      </w:r>
    </w:p>
    <w:p>
      <w:pPr>
        <w:pStyle w:val="ConsTitle"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рабочего поселка Верхозим Кузнецкого района Пензенской области муниципальной услуги по предоставлению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</w:t>
      </w:r>
    </w:p>
    <w:p>
      <w:pPr>
        <w:pStyle w:val="ConsTitle"/>
        <w:ind w:left="567" w:right="5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left="540"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1.1. Предметом регулирования настоящего  административного регламента является порядок предоставления администрацией рабочего поселка Верхозим Кузнецкого района Пензенской области, должностными лицами, муниципальными служащими муниципальной услуги по предоставлению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 (далее – услуг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Заявителями на получение услуги являются юридические и физические лица (далее - заявители), а также  лица, имеющие в соответствии с действующим законодательством право выступать от их имени.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. Услугу предоставляет администрация рабочего поселка Верхозим Кузнецкого района Пензенской области (далее – администрац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4. Сведения об адресе местонахождения, контактных телефонах,  официальном сайте администрации, адресе электронной почты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дрес: Пензенская область Кузнецкий район поселок Верхозим ул. Кузнецкая,6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лефон: 58-3-10, телефон/факс: 58-3-10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адрес электронной почты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verhozim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рес официального сайта администрации: http://rverhozim.pnzreg.ru/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5.  Приём  заявителей осуществляется в соответствии со следующим графиком с учётом перерыва на обед с 12.00 до 13.0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32080</wp:posOffset>
                </wp:positionH>
                <wp:positionV relativeFrom="paragraph">
                  <wp:posOffset>125095</wp:posOffset>
                </wp:positionV>
                <wp:extent cx="546290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46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0 –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0 –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0 –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0 –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8.00 – 17.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72pt;mso-wrap-distance-left:9pt;mso-wrap-distance-right:9pt;mso-wrap-distance-top:0pt;mso-wrap-distance-bottom:0pt;margin-top:9.85pt;mso-position-vertical-relative:text;margin-left:10.4pt;mso-position-horizontal-relative:margin">
                <v:fill opacity="0f"/>
                <v:textbox inset="0in,0in,0in,0in">
                  <w:txbxContent>
                    <w:tbl>
                      <w:tblPr>
                        <w:tblW w:w="8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46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0 – 17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0 – 17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0 – 17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0 – 17.0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8.00 – 17.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бота, воскресенье - выходные д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.  Информация по вопросам предоставления услуги, предоста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и обращении юридических и физических лиц посредством личного приёма заявителей муниципальными служащими – специалистами администрации (далее – муниципальные служащ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 использованием средств телефонной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осредством размещения сведений о предоставлении услуги в средствах массовой информации, издания информационных материалов (брошюр, буклетов и т.д.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информировании об услуге по телефону и при личном обращении заявителя муниципальные служащие подробно и в вежливой (корректной) форме доводят до сведения обратившегося информацию по вопросам предоставления услуги. Ответ на телефонный звонок должен начинаться с информации о фамилии, имени, отчестве и должности муниципального служащего, принявшего телефонный звон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нформация, касающаяся предоставления услуги, размещается также на информационных стендах, расположенных в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любое рабочее время с момента подачи документов заявитель имеет право на получение сведений о ходе предоставления услуги посредством телефонной связи или личного посещения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сультации по вопросам предоставления услуги проводятся относитель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еречня и комплектности (достаточности) документов, необходимых для предоставления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ремени приёма и выдачи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роков предоставления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7. Электронный адрес специализированной информационной системы «Региональный портал государственных и муниципальных услуг Пензенской области» -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pgu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ep</w:t>
        </w:r>
        <w:r>
          <w:rPr>
            <w:rStyle w:val="InternetLink"/>
            <w:color w:val="000000"/>
            <w:sz w:val="24"/>
            <w:szCs w:val="24"/>
            <w:u w:val="none"/>
          </w:rPr>
          <w:t>-p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e</w:t>
        </w:r>
        <w:r>
          <w:rPr>
            <w:rStyle w:val="InternetLink"/>
            <w:color w:val="000000"/>
            <w:sz w:val="24"/>
            <w:szCs w:val="24"/>
            <w:u w:val="none"/>
          </w:rPr>
          <w:t>nz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</w:t>
        </w:r>
        <w:r>
          <w:rPr>
            <w:rStyle w:val="InternetLink"/>
            <w:color w:val="000000"/>
            <w:sz w:val="24"/>
            <w:szCs w:val="24"/>
            <w:u w:val="none"/>
          </w:rPr>
          <w:t>.ru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2.1. Наименование муниципальной услуги: «Предоставление информации об объектах недвижимого имущества, находящегося в муниципальной собственности рабочего поселка Верхоз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знецкого района Пензенской области и  предназначенного для сдачи в аренду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Услугу предоставляет администр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Результатом предоставления услуги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едоставление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 Сроки предоставления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 предоставления услуги складывается из соответствующих сроков прохождения отдельных административных процедур и составляет не более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10 (десяти)  рабочих дней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Сроки прохождения отдельных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иём и регистрация заявления, необходимого для оказания услуги – в течение 3 (трёх) рабочих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дготовка и выдача результата предоставления услуги – в течение 7 (семи)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5. Предоставление услуги осуществляется в соответствии с действующим законодательством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Конституцией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- Приказом Министерства экономического развития Российской  Федерации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ставом рабочего поселка Верхозим Кузнецкого района Пензенской области (с изменениям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ложением о порядке управления и распоряжения муниципальной собственностью рабочего поселка Верхоз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узнецкого района, утверждённым решением Комитета местного самоуправления рабочего поселка Верхоз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знецкого района Пензенской области  от 28.07.2009 № 36 (с изменениями).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6. Для предоставления услуги заявитель направляет (представляет) в администрацию заявление по форме  согласно приложению 1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7. Основания для отказа в приёме документов не устанавли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8. Основания для отказа в предоставлении услуги не устанавли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9. Услуга предоставляется бесплатно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          </w:t>
      </w:r>
      <w:r>
        <w:rPr>
          <w:color w:val="993300"/>
          <w:sz w:val="24"/>
          <w:szCs w:val="24"/>
        </w:rPr>
        <w:t>2.10. Максимальное время ожидания в очереди при подаче документов для получения услуги  и при получении результата предоставления услуги не должно превышать 30 минут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          </w:t>
      </w:r>
      <w:r>
        <w:rPr>
          <w:color w:val="993300"/>
          <w:sz w:val="24"/>
          <w:szCs w:val="24"/>
        </w:rPr>
        <w:t>Время ожидания в очереди на приём к муниципальному служащему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1. Обращение заявителя, поступившее в администрацию, подлежит обязательной регистрации в срок не более 3 (трёх) рабочих дней с момента его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2. Приём заявителей осуществляется в кабинете главы администрации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бинет отдела оборудован информационными табличками (вывесками) с указа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фамилии, имени и отчества муниципальных служащих, осуществляющих приё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холле администрации, рядом с кабинетом главы администрации для ожидания приёма заявителям отведены места, оборудованные стульями, столами, канцелярскими принадлежностями для оформления документов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информационных стендах при входе в помещение размещает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ледующая информа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нтактный номер телефона отдела, представляющего услуг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разец заполнения заявления о предоставлении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еречень документов, необходимых для предоставления услуги.     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  <w:r>
        <w:rPr/>
        <w:t>2.13. Особенности предоставления услуги в электронном вид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через официальный Интернет-сайт администрации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rverhoz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nz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о электронной почте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verhozim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4. Исправление допущенных опечаток или ошибок при предоставлении услуги осуществляется администрацией в течение 5 (пяти) рабочих дней с момента поступления соответствующего заявления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5. Показателями доступности и качества  услуги является возможнос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лучать услугу своевременно и в соответствии со стандартом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олучать полную, актуальную и достоверную информацию о порядке предоставления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олучать информацию о результатах предоставления услуги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казателями качества предоставления услуги также являются соблюдение срока рассмотрения заявления, отсутствие или наличие жалоб на решения и действия (бездействие) администрации, а также должностных лиц  и муниципальных служащи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 xml:space="preserve">3.1. Предоставление услуги складывается из следующих административных процедур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иём и регистрация заявления, необходимого для оказания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дготовка и выдача результата предоставления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лок – схема услуги представлена в приложении 2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имальный срок предоставления услуги составляет не более 10 (десяти) рабочих дней. 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2. Приём и регистрация заявления, необходимого для оказания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приёма и регистрации заявления на предоставление услуги является его поступление в отдел дело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униципальный служащий по просьбе заявителя осуществляет выдачу копии заявления, на котором делается отметка о дате поступления и ставится подпись муниципального служащего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ксимальный срок выполнения действия - 3 (три)  рабочих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одготовка и выдача результата предоставления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ый служащий готовит 2 экземпляра информационного сообщения об объектах, находящихся в муниципальной собственности рабочего поселка Верхозим Кузнецкого района Пензенской области, предназначенных для сдачи в аренду, с указанием адреса, площади, года постройки, целевого назначения (далее – сообщение) или об отсутствии информации об объектах недвижимого имущества, находящегося в муниципальной собственности Кузнецкого района Пензенской области и предназначенного для сдачи в аренд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общение в 2-х экземплярах передаётся муниципальным служащим для подписания главе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ле подписания сообщения главой администрации  муниципальный служащий в установленном порядке направляет один его экземпляр заявителю по адресу, указанному в заявлении на предоставление услуги, второй экземпляр хранится в администрации</w:t>
      </w:r>
      <w:r>
        <w:rPr>
          <w:spacing w:val="-1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аксимальный срок выполнения действия - 7 (семь)  рабочих дне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. Текущий контроль исполнения положений административного регламента при предоставлении услуги осуществляется должностными лицами администрации, ответственными за организацию работы по предоставлению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Персональная ответственность должностных лиц администрации,  ответственных за организацию работы по предоставлению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Контроль за исполнением положений административного регламента в администрации проводится в форме плановых и (или) внеплановых проверок  полноты и качества исполн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проведении плановой проверки могут рассматриваться все вопросы, связанные с исполнением услуги (комплексные проверки), ил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лановые проверки проводятся в соответствии с разрабатываемыми администрацией ежегодными пла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Внеплановые проверки проводятся по конкретному обращению (жалобе) граждан и (или) юридических ли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5. Граждане, их объединения и организации могут контролировать предоставление услуги путём личного обращения, путём получения информации по телефону, по письменным обращения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ействий (бездействия) администрации, должностных лиц и муниципальных служащих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. Заявители имеют право на письменное досудебное обжалование решений и действий (бездействия) администрации, предоставляющей услугу,  должностных лиц, муниципальных служащих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0" w:name="sub_110101"/>
      <w:bookmarkEnd w:id="0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рушение срока регистрации запроса заявителя о предоставлении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10101"/>
      <w:bookmarkStart w:id="2" w:name="sub_110102"/>
      <w:bookmarkEnd w:id="1"/>
      <w:bookmarkEnd w:id="2"/>
      <w:r>
        <w:rPr>
          <w:sz w:val="24"/>
          <w:szCs w:val="24"/>
        </w:rPr>
        <w:t>2) нарушение срока предоставления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" w:name="sub_110102"/>
      <w:bookmarkStart w:id="4" w:name="sub_110103"/>
      <w:bookmarkEnd w:id="3"/>
      <w:bookmarkEnd w:id="4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" w:name="sub_110103"/>
      <w:bookmarkStart w:id="6" w:name="sub_110104"/>
      <w:bookmarkEnd w:id="5"/>
      <w:bookmarkEnd w:id="6"/>
      <w:r>
        <w:rPr>
          <w:sz w:val="24"/>
          <w:szCs w:val="24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7" w:name="sub_110104"/>
      <w:bookmarkStart w:id="8" w:name="sub_110105"/>
      <w:bookmarkEnd w:id="7"/>
      <w:bookmarkEnd w:id="8"/>
      <w:r>
        <w:rPr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9" w:name="sub_110105"/>
      <w:bookmarkStart w:id="10" w:name="sub_110106"/>
      <w:bookmarkEnd w:id="9"/>
      <w:bookmarkEnd w:id="10"/>
      <w:r>
        <w:rPr>
          <w:sz w:val="24"/>
          <w:szCs w:val="24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1" w:name="sub_110106"/>
      <w:bookmarkStart w:id="12" w:name="sub_110107"/>
      <w:bookmarkEnd w:id="11"/>
      <w:r>
        <w:rPr>
          <w:sz w:val="24"/>
          <w:szCs w:val="24"/>
        </w:rPr>
        <w:t>7) отказ администрации, должностного лица, муниципального служащего 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4. </w:t>
      </w:r>
      <w:bookmarkStart w:id="13" w:name="sub_11021"/>
      <w:bookmarkEnd w:id="12"/>
      <w:r>
        <w:rPr>
          <w:sz w:val="24"/>
          <w:szCs w:val="24"/>
        </w:rPr>
        <w:t>Жалоба подается в письменной форме на бумажном носителе, в электронной форме в администрацию. Жалобы на решения, принятые главой администрации, рассматриваются главой рабочего поселка Верхозим Кузнецкого района Пензенской области.</w:t>
      </w:r>
    </w:p>
    <w:p>
      <w:pPr>
        <w:pStyle w:val="Normal"/>
        <w:autoSpaceDE w:val="false"/>
        <w:jc w:val="both"/>
        <w:rPr/>
      </w:pPr>
      <w:bookmarkStart w:id="14" w:name="sub_11022"/>
      <w:bookmarkEnd w:id="13"/>
      <w:bookmarkEnd w:id="14"/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5.5. 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Пензенской области, а также может быть принята при личном приёме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5" w:name="sub_11022"/>
      <w:bookmarkStart w:id="16" w:name="sub_11025"/>
      <w:bookmarkEnd w:id="15"/>
      <w:bookmarkEnd w:id="16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6. Жалоба должна содержать:</w:t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7" w:name="sub_11025"/>
      <w:bookmarkEnd w:id="17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именование администрации, предоставляющей услугу, должностного лица либо муниципального служащего администрации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сведения об обжалуемых решениях и действиях (бездействии) администрации, предоставляющей услугу, должностного лица либо муниципального служащего админист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предоставляющей услугу, должностного лица либо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8" w:name="sub_11026"/>
      <w:bookmarkEnd w:id="18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7. Жалоба, поступившая в администрацию, подлежит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администрации,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9" w:name="sub_11026"/>
      <w:bookmarkStart w:id="20" w:name="sub_11027"/>
      <w:bookmarkEnd w:id="19"/>
      <w:bookmarkEnd w:id="20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8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1" w:name="sub_11027"/>
      <w:bookmarkEnd w:id="21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отказывает в удовлетворении жалобы с приведением аргументированных ответов на все доводы заяви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2" w:name="sub_11028"/>
      <w:bookmarkEnd w:id="22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9. Не позднее дня, следующего за днём принятия решения, указанного в пункте 5.8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3" w:name="sub_11028"/>
      <w:bookmarkStart w:id="24" w:name="sub_11029"/>
      <w:bookmarkEnd w:id="23"/>
      <w:bookmarkEnd w:id="24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25" w:name="sub_11029"/>
      <w:bookmarkEnd w:id="25"/>
      <w:r>
        <w:rPr>
          <w:color w:val="FF0000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</w:t>
        <w:tab/>
        <w:t xml:space="preserve">                                                             предоставления  администрацией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 xml:space="preserve">                                                     рабочего поселка Верхози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узнецкого  района Пензе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              по предоставлению информ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б объектах недвижим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мущества, находящегося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й собственно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рабочего поселка Верхози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и предназначенного  для сдачи в аренду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  <w:tab w:val="left" w:pos="7155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ая форма заявления о предоставлении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                </w:t>
      </w:r>
    </w:p>
    <w:p>
      <w:pPr>
        <w:pStyle w:val="Normal"/>
        <w:tabs>
          <w:tab w:val="clear" w:pos="708"/>
          <w:tab w:val="left" w:pos="1080" w:leader="none"/>
          <w:tab w:val="left" w:pos="6045" w:leader="none"/>
          <w:tab w:val="left" w:pos="7155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045" w:leader="none"/>
          <w:tab w:val="left" w:pos="7155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firstLine="180"/>
        <w:jc w:val="right"/>
        <w:rPr/>
      </w:pPr>
      <w:r>
        <w:rPr/>
        <w:t xml:space="preserve">                                                                 </w:t>
      </w:r>
      <w:r>
        <w:rPr/>
        <w:t xml:space="preserve">Главе администрации рабочего поселка Верхозим </w:t>
      </w:r>
    </w:p>
    <w:p>
      <w:pPr>
        <w:pStyle w:val="Normal"/>
        <w:ind w:firstLine="180"/>
        <w:jc w:val="right"/>
        <w:rPr/>
      </w:pPr>
      <w:r>
        <w:rPr/>
        <w:t xml:space="preserve">Кузнецкого  района Пензенской области </w:t>
      </w:r>
    </w:p>
    <w:p>
      <w:pPr>
        <w:pStyle w:val="Normal"/>
        <w:ind w:firstLine="180"/>
        <w:jc w:val="right"/>
        <w:rPr/>
      </w:pPr>
      <w:r>
        <w:rPr/>
        <w:t>__________________________________</w:t>
      </w:r>
    </w:p>
    <w:p>
      <w:pPr>
        <w:pStyle w:val="Normal"/>
        <w:ind w:firstLine="180"/>
        <w:jc w:val="right"/>
        <w:rPr/>
      </w:pPr>
      <w:r>
        <w:rPr/>
        <w:t xml:space="preserve">(Ф.И.О.)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w:t>Для юридического лица</w:t>
            </w:r>
          </w:p>
          <w:p>
            <w:pPr>
              <w:pStyle w:val="Normal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от_____________________________________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ное наименование юридического лица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по устав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  <w:t>юридический (почтовый) адр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  <w:t>контактные телефоны, факс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2"/>
              </w:rPr>
              <w:t>«___» ______________ 20_______     № ______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2"/>
              </w:rPr>
            </w:pPr>
            <w:r>
              <w:rPr>
                <w:bCs/>
                <w:iCs/>
                <w:color w:val="000000"/>
                <w:spacing w:val="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2"/>
                <w:u w:val="single"/>
              </w:rPr>
            </w:pPr>
            <w:r>
              <w:rPr>
                <w:bCs/>
                <w:iCs/>
                <w:color w:val="000000"/>
                <w:spacing w:val="2"/>
                <w:u w:val="single"/>
              </w:rPr>
              <w:t>Для физического лица</w:t>
            </w:r>
          </w:p>
          <w:p>
            <w:pPr>
              <w:pStyle w:val="Normal"/>
              <w:rPr>
                <w:bCs/>
                <w:iCs/>
                <w:color w:val="000000"/>
                <w:spacing w:val="2"/>
                <w:u w:val="single"/>
              </w:rPr>
            </w:pPr>
            <w:r>
              <w:rPr>
                <w:bCs/>
                <w:iCs/>
                <w:color w:val="000000"/>
                <w:spacing w:val="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от 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rFonts w:eastAsia="Arial Unicode MS"/>
              </w:rPr>
              <w:t xml:space="preserve">Ф.И.О. заявите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</w:rPr>
              <w:t>паспорт гражданина РФ: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серия, номер, кем и когда выдан)</w:t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дрес регистра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 Unicode MS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Unicode MS"/>
              </w:rPr>
              <w:t>(населённый пункт, улица, дом, квартира, комната)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  <w:t>почтовый адрес и контактные телефон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</w:t>
            </w:r>
            <w:r>
              <w:rPr>
                <w:color w:val="000000"/>
                <w:spacing w:val="-14"/>
              </w:rPr>
              <w:t>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2" w:leader="underscore"/>
              </w:tabs>
              <w:jc w:val="center"/>
              <w:rPr>
                <w:rFonts w:eastAsia="Arial Unicode MS"/>
                <w:color w:val="000000"/>
                <w:spacing w:val="-14"/>
              </w:rPr>
            </w:pPr>
            <w:r>
              <w:rPr>
                <w:rFonts w:eastAsia="Arial Unicode MS"/>
                <w:color w:val="000000"/>
                <w:spacing w:val="-14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/>
        <w:t xml:space="preserve">          </w:t>
      </w:r>
      <w:r>
        <w:rPr/>
        <w:t>Прошу  предоставить информацию об объектах недвижимого имущества, находящегося в муниципальной собственности рабочего поселка Верхозим</w:t>
      </w:r>
      <w:r>
        <w:rPr>
          <w:b/>
        </w:rPr>
        <w:t xml:space="preserve"> </w:t>
      </w:r>
      <w:r>
        <w:rPr/>
        <w:t>Кузнецкого района Пензенской области и предназначенного для сдачи в аренду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/>
        <w:t xml:space="preserve">Дата, подпись. 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  <w:t xml:space="preserve">                                                              предоставления  администрацией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/>
      </w:pPr>
      <w:r>
        <w:rPr>
          <w:sz w:val="24"/>
          <w:szCs w:val="24"/>
        </w:rPr>
        <w:tab/>
        <w:t xml:space="preserve"> </w:t>
        <w:tab/>
        <w:t xml:space="preserve">                                                       рабочего поселка Верхози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узнецкого района Пензенской области       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й услуги по  </w:t>
      </w:r>
    </w:p>
    <w:p>
      <w:pPr>
        <w:pStyle w:val="Normal"/>
        <w:tabs>
          <w:tab w:val="clear" w:pos="708"/>
          <w:tab w:val="left" w:pos="720" w:leader="none"/>
          <w:tab w:val="center" w:pos="49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едоставлению информ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б объектах недвижимого имущества,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ходящегося в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собственности рабочего посел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Верхозим Кузнецкого  райо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ензенской области и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едназначенного для сдачи в  аренду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административных действий (процедур)</w:t>
        <w:br/>
        <w:t>при предоставлении администрацией рабочего поселка Верхозим Кузнецкого района Пензенской области   муниципальной услуги по предоставлению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39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регистрация заявления, необходимого для оказания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151130</wp:posOffset>
                </wp:positionV>
                <wp:extent cx="17335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выдача результата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11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выдача результата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  <w:tab w:val="left" w:pos="720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0</wp:posOffset>
                </wp:positionH>
                <wp:positionV relativeFrom="paragraph">
                  <wp:posOffset>12001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9.45pt" to="24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475</wp:posOffset>
                </wp:positionH>
                <wp:positionV relativeFrom="paragraph">
                  <wp:posOffset>232410</wp:posOffset>
                </wp:positionV>
                <wp:extent cx="4591050" cy="1847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45.5pt;mso-wrap-distance-left:9.05pt;mso-wrap-distance-right:9.05pt;mso-wrap-distance-top:0pt;mso-wrap-distance-bottom:0pt;margin-top:18.3pt;mso-position-vertical-relative:text;margin-left: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 или сообщения об отсутствии информации об объектах недвижимого имущества, находящегося в муниципальной собственности рабочего поселка Верхозим Кузнецкого района Пензенской области и предназначенного для сдачи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verhozim@yandex.ru" TargetMode="External"/><Relationship Id="rId4" Type="http://schemas.openxmlformats.org/officeDocument/2006/relationships/hyperlink" Target="http://pgu.oep-penza.ru/" TargetMode="External"/><Relationship Id="rId5" Type="http://schemas.openxmlformats.org/officeDocument/2006/relationships/hyperlink" Target="mailto:admverhozim@yandex.ru" TargetMode="External"/><Relationship Id="rId6" Type="http://schemas.openxmlformats.org/officeDocument/2006/relationships/hyperlink" Target="consultantplus://offline/ref=CAF5A32265948D73B0741334BDCA60AB7FF12D9B276064483AC5B6A7526B9CE60CEB80D26DEFB8F1UEtC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31:00Z</dcterms:created>
  <dc:creator>Пользователи</dc:creator>
  <dc:description/>
  <cp:keywords/>
  <dc:language>en-US</dc:language>
  <cp:lastModifiedBy>Customer</cp:lastModifiedBy>
  <cp:lastPrinted>2013-06-27T09:36:00Z</cp:lastPrinted>
  <dcterms:modified xsi:type="dcterms:W3CDTF">2014-02-13T10:44:00Z</dcterms:modified>
  <cp:revision>4</cp:revision>
  <dc:subject/>
  <dc:title> </dc:title>
</cp:coreProperties>
</file>