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РАБОЧЕГО ПОСЕЛКА ВЕРХОЗИМ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п.Верхозим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от 19.12.2019 г.                                                                                  № 10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 xml:space="preserve">Об утверждении  архитектурно- художественной концепции  благоустройства  территории  рабочего поселка Верхози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 формирования  единого  архитектурно- художественного  облика  и благоустройства  территории рабочего поселка Верхоз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знецкого района Пензенской области, в соответствии   с градостроительным  Кодексом Российской Федерации, Федеральным законом от 06.10.2003 год №131-ФЗ «Об общих  принципах  местного самоуправления  в Российской Федерации»,</w:t>
      </w:r>
      <w:r>
        <w:rPr/>
        <w:t xml:space="preserve"> </w:t>
      </w:r>
      <w:r>
        <w:rPr>
          <w:rFonts w:eastAsia="Times New Roman"/>
          <w:sz w:val="28"/>
          <w:szCs w:val="28"/>
        </w:rPr>
        <w:t>Приказом Минстроя России от 13.04.2017 № 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</w:t>
      </w:r>
      <w:r>
        <w:rPr>
          <w:sz w:val="28"/>
          <w:szCs w:val="28"/>
        </w:rPr>
        <w:t xml:space="preserve">, Правилами благоустройства территории рабочего поселка Верхозим Кузнецкого района Пензенской области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рабочего поселка Верхозим Кузн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 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Архитектурно- художественную Концепцию  благоустройства  территории  рабочего поселка Верхозим Кузнецкого района Пензенской области, согласно приложению к настоящему постановлению.</w:t>
      </w:r>
    </w:p>
    <w:p>
      <w:pPr>
        <w:pStyle w:val="Style17"/>
        <w:jc w:val="both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убликовать настоящее постановление в информационном бюллетени Комитета местного самоуправления рабочего поселка Верхозим Кузнецкого района Пензенской области «Верхозимские ведомости» и </w:t>
      </w:r>
      <w:r>
        <w:rPr>
          <w:rFonts w:cs="Times New Roman" w:ascii="Times New Roman" w:hAnsi="Times New Roman"/>
          <w:sz w:val="28"/>
          <w:szCs w:val="28"/>
        </w:rPr>
        <w:t>разместить в сети «Интернет» на официальном сайте администрации рабочего поселка Верхозим Кузнецкого района Пензенской облас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Настоящее постановление вступает в силу после его официального опубликования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возложить на главу администрации  рабочего поселка Верхозим Кузнецкого района Пенз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бочего поселка Верхози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кого района                                                                   Г.А.Селезн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812"/>
        <w:rPr/>
      </w:pPr>
      <w:r>
        <w:rPr/>
        <w:t xml:space="preserve">Утверждена  </w:t>
      </w:r>
    </w:p>
    <w:p>
      <w:pPr>
        <w:pStyle w:val="Normal"/>
        <w:ind w:firstLine="5812"/>
        <w:rPr/>
      </w:pPr>
      <w:r>
        <w:rPr/>
        <w:t>постановлением администрации</w:t>
      </w:r>
    </w:p>
    <w:p>
      <w:pPr>
        <w:pStyle w:val="Normal"/>
        <w:ind w:firstLine="5812"/>
        <w:rPr/>
      </w:pPr>
      <w:r>
        <w:rPr/>
        <w:t>рабочего поселка Верхозим</w:t>
      </w:r>
    </w:p>
    <w:p>
      <w:pPr>
        <w:pStyle w:val="Normal"/>
        <w:ind w:firstLine="5812"/>
        <w:rPr/>
      </w:pPr>
      <w:r>
        <w:rPr/>
        <w:t xml:space="preserve">Кузнецкого района </w:t>
      </w:r>
    </w:p>
    <w:p>
      <w:pPr>
        <w:pStyle w:val="Normal"/>
        <w:ind w:firstLine="5812"/>
        <w:rPr/>
      </w:pPr>
      <w:r>
        <w:rPr/>
        <w:t xml:space="preserve">Пензенской области   </w:t>
      </w:r>
    </w:p>
    <w:p>
      <w:pPr>
        <w:pStyle w:val="Normal"/>
        <w:ind w:firstLine="5812"/>
        <w:rPr/>
      </w:pPr>
      <w:r>
        <w:rPr/>
        <w:t xml:space="preserve">от 19.12.2019 г. № 102   </w:t>
      </w:r>
    </w:p>
    <w:p>
      <w:pPr>
        <w:pStyle w:val="Normal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рхитектурно-художественная концепция </w:t>
        <w:br/>
        <w:t>благоустройства территории рабочего поселка Верхозим Кузнецкого района Пензенской области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8-202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.Верхозим</w:t>
      </w:r>
    </w:p>
    <w:p>
      <w:pPr>
        <w:pStyle w:val="ConsPlusTitle"/>
        <w:widowControl/>
        <w:jc w:val="center"/>
        <w:rPr/>
      </w:pPr>
      <w:r>
        <w:rPr/>
        <w:t>2018г.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autoSpaceDE w:val="false"/>
        <w:ind w:left="0" w:hanging="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ая архитектурно-художественная Концепция благоустройства территорий рабочего поселка Верхозим Кузнецкого района Пензенской области (далее – Концепция), разработана с целью определения главных направлений развития благоустройства территорий населенных пунктов сельсовета, повышения уровня благоустройства и санитарного состояния, создания комфортных условий проживания населения, повышения престижа и инвестиционной привлекательности населенных пунктов,  создания условий для внедрения новых технологий и современных материалов при проведении работ по дизайнерскому и архитектурному оформлению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Благоустройство территорий населенных пунктов – это одно из актуальных направлений современного градостроительства в части формирования облика населенных пунктов. Оно решает задачи создания благоприятной жизненной среды с обеспечением комфортных условий для всех видов деятельности населения. Благоустройство территорий населенных пунктов включает ряд мероприятий по улучшению эстетического и внешнего облика муниципального образования, по повышению санитарно-гигиенических условий,  по искусственному освещению территорий,  по оздоровлению среды при помощи озеленения, по улучшению функционально-пространственной структуры территорий и предметного оборудования открытых территорий, ландшафтному дизайн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значение имеет состояние среды населенных пунктов: насколько они благоустроены в целом и отдельные кварталы, а также дворовые территори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еализация Концепции изменит внешний облик населенных пунктов Рабочего поселка Верхозим, как следствие, окажет влияние на повышение культурного и духовного уровня на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цепция предназначена для использования органами местного самоуправления, хозяйствующими субъектами, общественными организациями, населением Рабочего поселка Верхозим, при осуществлении любой деятельности на территории сельсовета, в части благоустройства. Концепция, обращена и к инвесторам, для скоординированного и эффективного вложения средств, в развитие территории.</w:t>
      </w:r>
    </w:p>
    <w:p>
      <w:pPr>
        <w:pStyle w:val="ListParagraph"/>
        <w:autoSpaceDE w:val="fals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 КОНЦЕП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овета находятся 3 населенных пунктов: п.Верхозим, с.Верхозим, д.Боров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Численность населения составляет в п.Верхозим – 1567 чел., в с.Верхозим- 117 чел., в д. Боровая - 54 чел.</w:t>
      </w:r>
    </w:p>
    <w:p>
      <w:pPr>
        <w:pStyle w:val="ListParagraph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>
          <w:sz w:val="28"/>
          <w:szCs w:val="28"/>
        </w:rPr>
        <w:t>Целью архитектурно-художественной Концепции благоустройства территорий населенных пунктов является формирование основных направлений развития архитектурно-художественного облика, разработка единой стратегии благоустройства с целью обеспечения комфортной среды жизнедеятельности для населения п.Верхозим, с.Верхозим, д. Боровая отвечающей функциональным, эстетическим, социальным и экологическим потребностям жителей.</w:t>
      </w:r>
    </w:p>
    <w:p>
      <w:pPr>
        <w:pStyle w:val="ListParagraph"/>
        <w:ind w:left="0" w:firstLine="567"/>
        <w:jc w:val="both"/>
        <w:rPr/>
      </w:pPr>
      <w:r>
        <w:rPr>
          <w:sz w:val="28"/>
          <w:szCs w:val="28"/>
        </w:rPr>
        <w:t>Концептуальные мероприятия благоустройства территорий населенных пунктов должны формироваться на основании комплексных подходов по решению основных задач благоустройства территории сельсовета, таких как: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и ремонт дворовых территорий;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и строительство подъездов к дворовым территориям;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и расширение мест парковки автотранспортных средств;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нтаж и ремонт электрических линий освещения территории улично-дорожной сети (замена и/или установка светильников, фонарных столбов, опор);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светильников, декоративных фонарей и других электротехнических приборов для наружного освещения на пешеходных дорожках, у скамеек, памятников и прочих архитектурных сооружений;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ительство, ремонт, покраска ограждений у зданий и сооружений  на территории населенных пунктов;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и расширение сети дворовых детских и спортивных площадок;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(строительство, реконструкция, ремонт) территорий рекреационного назначения: площадей, парков, бульваров, аллей, скверов и т.д.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становка скамеек, клумб;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еленение территорий населенных пунктов и прочие мероприятия;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цептуальная модель формируется на основе следующих основных направлений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ая среда;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ветовая среда;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благоустройство территорий;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ндшафтный дизайн;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етовой дизайн;</w:t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диная система размещения элементов знаково-информационных систем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autoSpaceDE w:val="false"/>
        <w:ind w:left="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 БЛАГОУСТРОЙСТВА  НАСЕЛЕННЫХ  ПУНКТОВ</w:t>
      </w:r>
    </w:p>
    <w:p>
      <w:pPr>
        <w:pStyle w:val="ListParagraph"/>
        <w:numPr>
          <w:ilvl w:val="0"/>
          <w:numId w:val="0"/>
        </w:numPr>
        <w:autoSpaceDE w:val="false"/>
        <w:ind w:left="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1"/>
          <w:numId w:val="4"/>
        </w:numPr>
        <w:autoSpaceDE w:val="false"/>
        <w:ind w:left="0" w:hanging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состояния внешнего облика населенных пунктов</w:t>
      </w:r>
    </w:p>
    <w:p>
      <w:pPr>
        <w:pStyle w:val="ListParagraph"/>
        <w:autoSpaceDE w:val="false"/>
        <w:ind w:left="-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Сложившаяся застройка в населенных пунктах сельсовета представлена деревянными домами частного сектора, блокированными  домами и МКД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нешний облик населенных пунктов  не гармоничен и не стилизован. Для приведения всех строений в единую гармоничную структуру, требуется выработка архитектурно-художественных реш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ольшинство объектов благоустройства,  дороги, уличное освещение до настоящего времени не обеспечивают комфортных условий для жизни и деятельности населения и нуждаются в строительстве, ремонте и реконструк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ребуется благоустройство дворов, оборудование детских игровых и спортивных площадок, строительство зон отдыха. Ограждения индивидуальных жилых домов и прочих зданий и сооружений на территориях населенных пунктов выполнены из различных материалов и имеют  по большей части эстетически непривлекательный вид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Общая проблема – визуальное загрязнение сельской среды. Хаотичность строения внутридворовых построек, ограждений, вынос на территорию улиц строительного мусора, кузовов от старой техники, большое скопление новых и старых линий электропередач, «серость» вида сел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является неотъемлемой частью художественного оформления территорий муниципального образования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ак наряду с текущими планомерно решаемыми проблемами благоустройства, такими как озеленение населенных пунктов, строительство парков, скверов, оформление летних цветников, наиболее отчетливо прослеживается проблема неопрятности территории, связанная, прежде всего с использованием разнотипных по материалу и цветовой гамме фасадов и ограждений, а также с неудовлетворительным состоянием покрытия площади территорий общего пользования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ущественную роль в формировании облика улиц, площадей, территорий населенных пунктов играют малые архитектурные формы. Это оригинальные скамейки, цветочные вазоны, декоративные скульптуры, урны. Недостаток, зачастую отсутствие малых архитектурных форм на улицах населенных пунктов приводит к его обезличиванию и создает ощущение дискомфорт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ind w:left="0" w:hanging="0"/>
        <w:jc w:val="center"/>
        <w:rPr/>
      </w:pPr>
      <w:r>
        <w:rPr>
          <w:b/>
          <w:sz w:val="28"/>
          <w:szCs w:val="28"/>
        </w:rPr>
        <w:t xml:space="preserve">ОСНОВНЫЕ  ПУТИ  РАЗВИТИЯ  БЛАГОУСТРОЙСТВА 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НАСЕЛЕННЫХ ПУНКТАХ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ля  системного решения градостроительных проблем населенных пунктов,  создания многообразия и высоких эстетических качеств застройки назрела необходимость проведения комплексной реконструкции существующих улиц и дворовых территорий с целью гармонизации среды, архитектурно-пространственной связи общественных центров и жилой застройк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вор – это пространство повседневного отдыха сельчан, где дети впервые знакомятся с сельской местностью, место , где жители общаются со своими сосед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льзователями дворовых территорий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нсионеры, которые проводят здесь свой тихий отды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зрослые и дети, проводящие свое время на прогулке, за занятием спортом, за развивающими и спортивными игр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втомобилисты, пользующиеся парковками автомобилей и транзитным проездо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обустройства дворовых и общественных  территорий требуются следующие виды раб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Ремонт существующего дорожного покрытия с устройством тротуаров и установки бордюрного камня</w:t>
      </w:r>
      <w:r>
        <w:rPr>
          <w:sz w:val="28"/>
          <w:szCs w:val="28"/>
        </w:rPr>
        <w:t>.</w:t>
      </w:r>
    </w:p>
    <w:p>
      <w:pPr>
        <w:pStyle w:val="ConsPlusCel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реконструкции  на улицах  местного  значения,  а  также при расчетном пешеходном  движении менее  50 чел./ч в обоих  направлениях допускается устройство тротуаров и дорожек шириной 1 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>2. Установка скамей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color w:val="000000"/>
          <w:sz w:val="28"/>
          <w:szCs w:val="28"/>
        </w:rPr>
        <w:t>Рекомендуется размещать скамейки на твердые виды покрытия или фундамент. На детских площадках может допускаться установка скамей на мягкие виды покрыт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Высота скамьи для отдыха взрослого человека от уровня покрытия до плоскости сидения должна быть в пределах 420 - 480 мм. Поверхности скамьи для отдыха рекомендуется выполнять из дерева, с различными видами водоустойчивой обработки (предпочтительно - пропиткой), возможно выполнение скамьи и столов из древесных пней-срубов, бревен и плах, не имеющих сколов и острых углов.</w: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Количество размещаемой мебели муниципального образования рекомендуется устанавливать в зависимости от функционального назначения территории и количества посетителей на этой территории индивидуаль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rFonts w:eastAsia="Times New Roman"/>
          <w:b/>
          <w:color w:val="000000"/>
          <w:sz w:val="28"/>
          <w:szCs w:val="28"/>
        </w:rPr>
        <w:t>3. Установка урн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Урны и мусоросборные площадки не должны резко выделяться на фоне окружающей застройки.</w: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Во всех случаях следует предусматривать расстановку урн, не мешающую передвижению пешеходов, проезду инвалидных и детских колясок.</w:t>
      </w:r>
    </w:p>
    <w:p>
      <w:pPr>
        <w:pStyle w:val="Normal"/>
        <w:autoSpaceDE w:val="false"/>
        <w:ind w:firstLine="54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4. Установка уличных фонарей.</w: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Размещение и других источников наружного освещения должно способствовать созданию безопасной среды и не допускать помех уличного движения. </w:t>
      </w:r>
      <w:r>
        <w:rPr>
          <w:sz w:val="28"/>
          <w:szCs w:val="28"/>
        </w:rPr>
        <w:t>В обычных установках светильники должны располагаться на опорах (венчающие, консольные), подвесах или фасадах (бра, плафоны) на высоте от 3 до 15 м.</w: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Носители светильников в центрах населенных пунктов, а также применяемые для подсветки скамеек, памятников,  стел, информационных досок рекомендуется выполнять из кованного или литого металла. Оснащенность улиц и дорог светильниками должна соответствовать действующим нормативам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>5. Устройство детских площадок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color w:val="000000"/>
          <w:sz w:val="28"/>
          <w:szCs w:val="28"/>
        </w:rPr>
        <w:t>Площадки для игр детей на территориях жилого назначения рекомендуется проектировать из расчета 0,5 - 0,7 кв. м на одного жителя. Размеры и условия размещения площадок рекомендуется проектировать в зависимости от возрастных групп детей и места размещения жилой застройки на территории населенного пункт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лощадки детей дошкольного возраста могут иметь незначительные размеры (50 - 75 кв. м), размещаться отдельно или совмещаться с площадками для тихого отдыха взрослых - в этом случае общую площадь площадки рекомендуется устанавливать не менее 80 кв. м.</w: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Игровое оборудование должно соответствовать требованиям санитарно-гигиенических норм, охраны жизни и здоровья ребенка, быть удобным в технической эксплуатации, эстетически привлекательным. Рекомендуется применение модульного оборудования, обеспечивающего вариантность сочетаний элементов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бязательный перечень элементов благоустройства территории на детской площадке включает: мягкие виды покрытия, элементы сопряжения поверхности площадки с газоном, озеленение, игровое оборудование, скамьи и урны, осветительное оборудование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Мягкие виды покрытия (песчаное, уплотненное песчаное на грунтовом основании или гравийной крошке, мягкое резиновое или мягкое синтетическое) рекомендуется предусматривать на детской площадке в местах расположения игрового оборудования и других, связанных с возможностью падения детей. Места установки скамеек рекомендуется оборудовать твердыми видами покрытия или фундаментом. При травяном покрытии площадок рекомендуется предусматривать пешеходные дорожки к оборудованию с твердым, мягким или комбинированным видами покрыт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Для сопряжения поверхностей площадки и газона рекомендуется применять  бортовые камни со скошенными или закругленными краям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6. Устройство спортивных  площадок.</w: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портивное оборудование в виде специальных физкультурных снарядов и тренажеров может быть как заводского изготовления, так и выполненным из бревен и брусьев со специально обработанной поверхностью, исключающей получение травм (отсутствие трещин, сколов и т.п.)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Как правило, обязательный перечень элементов благоустройства территории на спортивной площадке включает: мягкие или газонные виды покрытия, спортивное оборудование. Обязательно озеленение и ограждение площадки. Площадку желательно оборудовать сетчатым ограждением высотой 2,5 - 3 м, а в местах примыкания спортивных площадок друг к другу - высотой не менее 1,2 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>7. Устройство площадок для отдыха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Площадки отдыха на жилых территориях следует проектировать из расчета 0,1 - 0,2 кв. м на жителя. Оптимальный размер площадки 50 - 100 кв. м, минимальный размер площадки отдыха - не менее 15 - 20 кв. м. Допускается совмещение площадок тихого отдыха с детскими площадками. Запрещено объединение тихого отдыха и шумных настольных игр на одной площадке.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бязательный перечень элементов благоустройства на площадке отдыха обычно включает: твердые виды покрытия, элементы сопряжения поверхности площадки с газоном, озеленение, скамьи для отдыха, скамьи и столы, урны (как минимум, по одной у каждой скамьи), осветительное оборудование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окрытие площадки рекомендуется проектировать в виде плиточного мощения. При совмещении площадок отдыха и детских площадок не рекомендуется допускать устройство твердых видов покрытия в зоне детских игр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 целью создания комфортной среды для населения рабочего поселка Верхозим требуется благоустройство следующей территории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>В р.п. Верхозим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b/>
          <w:b/>
          <w:color w:val="000000"/>
          <w:sz w:val="36"/>
          <w:szCs w:val="36"/>
        </w:rPr>
      </w:pPr>
      <w:r>
        <w:rPr>
          <w:rFonts w:eastAsia="Times New Roman"/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b/>
          <w:b/>
          <w:color w:val="000000"/>
          <w:sz w:val="36"/>
          <w:szCs w:val="36"/>
        </w:rPr>
      </w:pPr>
      <w:r>
        <w:rPr>
          <w:rFonts w:eastAsia="Times New Roman"/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b/>
          <w:b/>
          <w:color w:val="000000"/>
          <w:sz w:val="36"/>
          <w:szCs w:val="36"/>
        </w:rPr>
      </w:pPr>
      <w:r>
        <w:rPr>
          <w:rFonts w:eastAsia="Times New Roman"/>
          <w:b/>
          <w:color w:val="000000"/>
          <w:sz w:val="36"/>
          <w:szCs w:val="36"/>
          <w:lang w:val="en-US" w:eastAsia="en-US"/>
        </w:rPr>
        <w:drawing>
          <wp:inline distT="0" distB="0" distL="0" distR="0">
            <wp:extent cx="5667375" cy="51625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В 2020 году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ланируется обустройство дворовой территор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р.п. Верхозим по ул. Овражная д.1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982210" cy="36487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ребуется провести капитальный ремонт внутридворового проезда, капитальный ремонт покрытия пешеходной дорожки, установку бордюрного камня, установку урн, скамеек,  замену уличных светильн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дворовых территорий на сегодняшний день и планируемое их обустройство представлено в виде прилагаемых фотообразов: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230"/>
      </w:tblGrid>
      <w:tr>
        <w:trPr/>
        <w:tc>
          <w:tcPr>
            <w:tcW w:w="1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Times New Roman"/>
                <w:b/>
                <w:color w:val="FF0000"/>
                <w:sz w:val="32"/>
                <w:szCs w:val="32"/>
              </w:rPr>
              <w:t>Состояние дворовой территории</w:t>
            </w:r>
          </w:p>
        </w:tc>
      </w:tr>
      <w:tr>
        <w:trPr/>
        <w:tc>
          <w:tcPr>
            <w:tcW w:w="1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rFonts w:eastAsia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Times New Roman"/>
                <w:b/>
                <w:color w:val="FF0000"/>
                <w:sz w:val="28"/>
                <w:szCs w:val="28"/>
              </w:rPr>
              <w:t>ул. Овражная, д.1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38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71745" cy="35560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1745" cy="355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67580" cy="352615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7580" cy="352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360" w:right="1134" w:gutter="0" w:header="0" w:top="1701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/>
          <w:b/>
          <w:b/>
          <w:color w:val="000000"/>
          <w:sz w:val="10"/>
          <w:szCs w:val="10"/>
        </w:rPr>
      </w:pPr>
      <w:r>
        <w:rPr>
          <w:rFonts w:eastAsia="Times New Roman"/>
          <w:b/>
          <w:color w:val="000000"/>
          <w:sz w:val="10"/>
          <w:szCs w:val="10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xatime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rFonts w:ascii="Caxatime;Times New Roman" w:hAnsi="Caxatime;Times New Roman" w:cs="Caxatime;Times New Roman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eastAsia="Times New Roman"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eastAsia="Times New Roman" w:cs="Times New Roman"/>
      <w:b w:val="false"/>
    </w:rPr>
  </w:style>
  <w:style w:type="character" w:styleId="WW8Num35z1">
    <w:name w:val="WW8Num35z1"/>
    <w:qFormat/>
    <w:rPr>
      <w:rFonts w:eastAsia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Caxatime;Times New Roman" w:hAnsi="Caxatime;Times New Roman" w:cs="Times New Roman"/>
      <w:b/>
      <w:sz w:val="20"/>
      <w:szCs w:val="20"/>
      <w:lang w:val="en-US"/>
    </w:rPr>
  </w:style>
  <w:style w:type="character" w:styleId="Style14">
    <w:name w:val=" Знак Знак"/>
    <w:qFormat/>
    <w:rPr>
      <w:rFonts w:ascii="Caxatime;Times New Roman" w:hAnsi="Caxatime;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Caxatime;Times New Roman" w:hAnsi="Caxatime;Times New Roman" w:cs="Caxatime;Times New Roman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Paragraph">
    <w:name w:val="DefaultParagraph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en-US" w:eastAsia="ja-JP" w:bidi="ar-S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31:00Z</dcterms:created>
  <dc:creator>Пользователь</dc:creator>
  <dc:description/>
  <cp:keywords/>
  <dc:language>en-US</dc:language>
  <cp:lastModifiedBy>111</cp:lastModifiedBy>
  <cp:lastPrinted>2018-02-07T18:42:00Z</cp:lastPrinted>
  <dcterms:modified xsi:type="dcterms:W3CDTF">2020-07-09T10:58:00Z</dcterms:modified>
  <cp:revision>6</cp:revision>
  <dc:subject/>
  <dc:title>НАСЛЕЖНАЯ</dc:title>
</cp:coreProperties>
</file>