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6"/>
      </w:tblGrid>
      <w:tr>
        <w:trPr>
          <w:trHeight w:val="305" w:hRule="atLeast"/>
        </w:trPr>
        <w:tc>
          <w:tcPr>
            <w:tcW w:w="109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7" w:hRule="exact"/>
        </w:trPr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</w:tc>
      </w:tr>
      <w:tr>
        <w:trPr/>
        <w:tc>
          <w:tcPr>
            <w:tcW w:w="1093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ЗНЕЦКОГО РАЙОНА ПЕНЗЕНСКОЙ ОБЛАСТИ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от 19.12.2019                                                                                                                № 10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  <w:t>п.Верхозим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рабочего поселка Верхозим Кузнецкого района Пензенской области от 01.12.2017 № 110 «Об утверждении муниципальной  программы  «Формирование комфортной среды на территории рабочего поселка Верхозим Кузнецкого района Пензенской области на 2018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Федерального закона от 06.10 2003 № 131-ФЗ «Об общих принципах организации местного самоуправления в Российской Федерации», постановлением от 10.02.2017 № 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комфортной городской среды и в целях повышения уровня благоустройства территории Рабочего поселка Верхозим Кузнецкого района Пензенской области, дворовых территорий многоквартирных домов, создания комфортной и эстетической территории жизнедеятельности», руководствуясь Уставом рабочего поселка Верхозим Кузнецкого района Пензенской област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рабочего поселка Верхоз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кого района Пензенской области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в постановление администрации рабочего поселка Верхозим Кузнецкого района Пензенской области от 01.12.2017 № 110 «Об утверждении муниципальной  программы «Формирование комфортной среды на территории рабочего поселка Верхозим Кузнецкого района Пензенской области на 2018-2022 годы» (далее – программа):</w:t>
      </w:r>
    </w:p>
    <w:p>
      <w:pPr>
        <w:pStyle w:val="Normal"/>
        <w:tabs>
          <w:tab w:val="clear" w:pos="708"/>
          <w:tab w:val="left" w:pos="851" w:leader="none"/>
        </w:tabs>
        <w:ind w:left="546" w:hanging="0"/>
        <w:jc w:val="both"/>
        <w:rPr/>
      </w:pPr>
      <w:r>
        <w:rPr>
          <w:sz w:val="28"/>
          <w:szCs w:val="28"/>
        </w:rPr>
        <w:t>1.1 Наименование муниципальной программы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комфортной среды на территории рабочего поселка Верхозим Кузнецкого района Пензенской области на 2018-202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 В паспорте </w:t>
      </w:r>
      <w:r>
        <w:rPr>
          <w:spacing w:val="-2"/>
          <w:sz w:val="28"/>
          <w:szCs w:val="28"/>
        </w:rPr>
        <w:t>программы</w:t>
      </w:r>
      <w:r>
        <w:rPr>
          <w:sz w:val="28"/>
          <w:szCs w:val="28"/>
        </w:rPr>
        <w:t xml:space="preserve"> раздел «Объемы и источники финансирова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567"/>
        <w:jc w:val="both"/>
        <w:rPr/>
      </w:pPr>
      <w:r>
        <w:rPr/>
        <w:t>«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6849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ит – 5000,0 тыс.            руб. в том числе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 федерального бюджета –4950,0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0,0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800,0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– 4150,0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0,0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0,0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бочего поселка Верхозим Кузнецкого района Пензенской области  – 50,0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– 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– 50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  0,0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0,0 тыс. руб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8"/>
          <w:szCs w:val="28"/>
        </w:rPr>
        <w:t>»;</w:t>
      </w:r>
      <w:bookmarkStart w:id="0" w:name="sub_91"/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дел 3 программы изложить в новой редакции:</w:t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w:t>«</w:t>
      </w:r>
      <w:r>
        <w:rPr>
          <w:b/>
          <w:sz w:val="28"/>
          <w:szCs w:val="28"/>
        </w:rPr>
        <w:t>3. Этапы и сроки реализации Программы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Программа рассчитана на период 2018-2024 го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Деление на этапы не предусмотрено</w:t>
      </w:r>
      <w:r>
        <w:rPr>
          <w:sz w:val="28"/>
          <w:szCs w:val="28"/>
          <w:lang w:val="ru-RU"/>
        </w:rPr>
        <w:t>»;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4 Раздел 5 программы изложить в новой редакции:</w:t>
      </w:r>
      <w:bookmarkStart w:id="1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 бюджету Рабочего поселка Верхозим Кузнецкого района Пензенской области предоставляются Управлением жилищно-коммунального хозяйства и гражданской защиты населения Пензенской области (далее – Управление) в соответствии со сводной бюджетной росписью бюджета Пензенской области  на текущий финансовый год и плановый период в пределах лимитов бюджетных обязательств, утвержденных законом Пензенской области о бюджете на текущий финансовый год и плановый период Упра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предоставления субсидии является предоставление в Управление утверждённой не позднее 25 мая 2018 муниципальной программы формирования комфортной среды на 2018-2024 годы с учетом результатов общественного обсу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течение 5 рабочих дней со дня предоставления документов,  проводит рассмотрение этих документов (далее - отбор) и в случае соответствия критериям отбора,  выдает муниципальному образованию уведомление по расчетам между бюджет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оставление субсидий осуществляется на основании двусторонних соглашений о предоставлении субсидий на реализацию муниципальной программы формирования комфортной среды на 2018-2024 годы, заключаемых между уполномоченным органом местного самоуправления муниципального образования и Управлением (далее - Соглаш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после окончания отбора Управление заключает с уполномоченным органом местного самоуправления муниципального образования Согла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Управлением на лицевой счет администратора доходов бюджета муниципального образования, открытый в территориальном Управлении Федерального казначейства по Пензенской области, на основании следующих представленных документов (в двух экземплярах) муниципальным образованием в Управ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ка на перечисление субсид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униципальная программа формирования  комфортной среды на 2018-2024 годы с учетом результатов обществен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осуществлении расходов бюджета муниципального образования, источником финансового обеспечения которых является субсидия на поддержку муниципальных программ формирования комфортной  среды на 2018-2024 годы, представляется в Управление по форме и в сроки, установленные Соглаш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а средств на реализацию Программы осуществляется следующим образом: не менее 99% финансирования производится из консолидированного бюджета Пензенской области, не менее 1% финансирования из бюджета рабочего поселка Верхозим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сурсное обеспечение реализации программы представлено в  Приложении №3 и Приложении №4 к Программе.»;</w:t>
      </w:r>
    </w:p>
    <w:p>
      <w:pPr>
        <w:pStyle w:val="ConsPlusNormal1"/>
        <w:widowControl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программы изложить в новой редакции: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ConsPlusNormal1"/>
        <w:widowControl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6. Механизм реализации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Заключение договоров (контрактов) на выполнение работ, предусмотренных данной Программой, производится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дресный перечень дворовых территорий многоквартирных домов  и наиболее посещаемой территории общего пользования, подлежащих благоустройству, представлен в Приложении № 5 к Программе. Данный перечень формируется на основании заявок Управляющих компаний, ТСЖ, ЖСК, собственников жилых помещений многоквартирных домов в соответствии с Порядками рассмотрения и оценки предложений граждан о включении дворовой территории многоквартирных домов  и наиболее посещаемой территории общего пользовании в  муниципальную программу «Формирование комфортной среды на территории рабочего поселка Верхозим Кузнецкого района Пензенской области на 2018-2024 годы.;</w:t>
      </w:r>
    </w:p>
    <w:p>
      <w:pPr>
        <w:pStyle w:val="ConsPlusNormal1"/>
        <w:widowControl/>
        <w:ind w:left="11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 Приложение № 1 к программе изложить в новой редакции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 Приложение № 2 к программе изложить в новой редакции согласно приложению № 3 к настоящему постановлению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 Приложение № 3 к программе изложить в новой редакции согласно приложению № 3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 Приложение № 4 к программе изложить в новой редакции согласно приложению № 4 к настоящему постановлению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 Приложение № 5 к программе изложить в новой редакции согласно приложению № 5 к настоящему постановлению.</w:t>
      </w:r>
    </w:p>
    <w:p>
      <w:pPr>
        <w:pStyle w:val="Heading1"/>
        <w:ind w:firstLine="709"/>
        <w:jc w:val="right"/>
        <w:rPr/>
      </w:pPr>
      <w:r>
        <w:rPr>
          <w:rFonts w:cs="Times New Roman" w:ascii="Times New Roman" w:hAnsi="Times New Roman"/>
          <w:b w:val="false"/>
          <w:sz w:val="26"/>
          <w:szCs w:val="26"/>
          <w:lang w:val="ru-RU" w:eastAsia="en-US"/>
        </w:rPr>
        <w:t>«</w:t>
      </w: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Формирование  комфортной  среды </w:t>
      </w:r>
    </w:p>
    <w:p>
      <w:pPr>
        <w:pStyle w:val="Normal"/>
        <w:jc w:val="right"/>
        <w:rPr/>
      </w:pPr>
      <w:r>
        <w:rPr>
          <w:szCs w:val="28"/>
        </w:rPr>
        <w:t xml:space="preserve">на территории рабочего поселка Верхозим Кузнецкого района </w:t>
      </w:r>
    </w:p>
    <w:p>
      <w:pPr>
        <w:pStyle w:val="Normal"/>
        <w:jc w:val="right"/>
        <w:rPr/>
      </w:pPr>
      <w:r>
        <w:rPr>
          <w:szCs w:val="28"/>
        </w:rPr>
        <w:t>Пензенской области на 2018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ормирование  комфортной  среды на территории рабочего поселка Верхозим Кузнецкого района Пензенской области на 2018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787"/>
        <w:gridCol w:w="1276"/>
        <w:gridCol w:w="992"/>
        <w:gridCol w:w="992"/>
        <w:gridCol w:w="75"/>
        <w:gridCol w:w="951"/>
        <w:gridCol w:w="1134"/>
        <w:gridCol w:w="852"/>
        <w:gridCol w:w="142"/>
        <w:gridCol w:w="815"/>
        <w:gridCol w:w="85"/>
        <w:gridCol w:w="799"/>
      </w:tblGrid>
      <w:tr>
        <w:trPr>
          <w:trHeight w:val="57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рабочего поселка Верхозим Кузнецкого района Пензенской области</w:t>
            </w:r>
          </w:p>
        </w:tc>
      </w:tr>
      <w:tr>
        <w:trPr>
          <w:trHeight w:val="570" w:hRule="atLeast"/>
        </w:trPr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</w:t>
            </w:r>
            <w:r>
              <w:rPr>
                <w:b/>
                <w:sz w:val="20"/>
                <w:szCs w:val="20"/>
              </w:rPr>
              <w:t>Формирование  комфортной  среды на территории рабочего поселка Верхозим Кузнецкого района Пензенской области на 2018-2022 годы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7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благоустроенных дворовых территорий многоквартирных домов от общего количества дворовых территорий многоквартирных д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910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благоустроенных   муниципальных территорий общего пользования (парков, скверов,  площадей и т.д.) от общего количества таки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»;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134" w:right="424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right"/>
        <w:rPr/>
      </w:pPr>
      <w:r>
        <w:rPr/>
        <w:t>«Приложение №2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bookmarkStart w:id="2" w:name="_GoBack"/>
      <w:bookmarkEnd w:id="2"/>
      <w:r>
        <w:rPr/>
        <w:t>Формирование  комфортной  среды на территор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бочего поселка Верхозим Кузнецкого района Пензенской </w:t>
      </w:r>
    </w:p>
    <w:p>
      <w:pPr>
        <w:pStyle w:val="Normal"/>
        <w:jc w:val="right"/>
        <w:rPr/>
      </w:pPr>
      <w:r>
        <w:rPr/>
        <w:t>области на 2018-2024 годы»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  <w:bookmarkStart w:id="3" w:name="_GoBack"/>
      <w:bookmarkStart w:id="4" w:name="_GoBack"/>
      <w:bookmarkEnd w:id="4"/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tbl>
      <w:tblPr>
        <w:tblW w:w="150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4"/>
        <w:gridCol w:w="2075"/>
        <w:gridCol w:w="52"/>
        <w:gridCol w:w="1370"/>
        <w:gridCol w:w="808"/>
        <w:gridCol w:w="90"/>
        <w:gridCol w:w="1134"/>
        <w:gridCol w:w="992"/>
        <w:gridCol w:w="1417"/>
        <w:gridCol w:w="1134"/>
        <w:gridCol w:w="1564"/>
        <w:gridCol w:w="1564"/>
      </w:tblGrid>
      <w:tr>
        <w:trPr>
          <w:trHeight w:val="758" w:hRule="atLeast"/>
        </w:trPr>
        <w:tc>
          <w:tcPr>
            <w:tcW w:w="15052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основных мероприятий, мероприятий муниципальной  программы «Формирование  комфортной  сред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рритории рабочего поселка Верхозим Кузнецкого района Пензенской области на 2018-2024 годы»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а мероприятий по годам (ожидаемый непосредст-венный результат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 с показателями муниципальной программы</w:t>
            </w:r>
          </w:p>
        </w:tc>
      </w:tr>
      <w:tr>
        <w:trPr>
          <w:trHeight w:val="214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 Рабочего поселка Верхоз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35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рограмма «Формирование  комфортной  среды на территории рабочего поселка Верхозим Кузнецкого района Пензенской области на 2018-2024 годы»</w:t>
            </w:r>
          </w:p>
        </w:tc>
      </w:tr>
      <w:tr>
        <w:trPr>
          <w:trHeight w:val="690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4" w:hanging="1894"/>
              <w:rPr/>
            </w:pPr>
            <w:r>
              <w:rPr/>
              <w:t xml:space="preserve">Цели программы - </w:t>
            </w:r>
            <w:r>
              <w:rPr>
                <w:szCs w:val="28"/>
              </w:rPr>
              <w:t>создание условий для системного повышения качества и комфорта среды на территории рабочего поселка Верхозим                                                                                                                                                                                                Кузнецкого района Пензенской области путем реализации  комплекса первоочередных мероприятий  по благоустройству;</w:t>
            </w:r>
          </w:p>
          <w:p>
            <w:pPr>
              <w:pStyle w:val="Normal"/>
              <w:ind w:left="1894" w:hanging="0"/>
              <w:rPr/>
            </w:pPr>
            <w:r>
              <w:rPr>
                <w:szCs w:val="28"/>
              </w:rPr>
              <w:t>- повышение уровня благоустройства и содержания территорий рабочего поселка Верхозим Кузнецкого района Пензенской области</w:t>
            </w:r>
          </w:p>
        </w:tc>
      </w:tr>
      <w:tr>
        <w:trPr>
          <w:trHeight w:val="1125" w:hRule="atLeast"/>
        </w:trPr>
        <w:tc>
          <w:tcPr>
            <w:tcW w:w="15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2552"/>
              <w:jc w:val="both"/>
              <w:rPr/>
            </w:pPr>
            <w:r>
              <w:rPr/>
              <w:t xml:space="preserve">Задачи подпрограммы: - </w:t>
            </w:r>
            <w:r>
              <w:rPr>
                <w:szCs w:val="28"/>
              </w:rPr>
              <w:t>повышение  уровня благоустройства дворовых территорий рабочего поселка Верхозим Кузнецкого района Пензенской области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>
                <w:szCs w:val="28"/>
              </w:rPr>
            </w:pPr>
            <w:r>
              <w:rPr>
                <w:szCs w:val="28"/>
              </w:rPr>
              <w:t>- повышение уровня благоустройства  муниципальных территорий общего пользования  (парков, скверов и т.д);</w:t>
            </w:r>
          </w:p>
          <w:p>
            <w:pPr>
              <w:pStyle w:val="Normal"/>
              <w:tabs>
                <w:tab w:val="clear" w:pos="708"/>
                <w:tab w:val="left" w:pos="2603" w:leader="none"/>
              </w:tabs>
              <w:ind w:left="2603" w:hanging="0"/>
              <w:jc w:val="both"/>
              <w:rPr/>
            </w:pPr>
            <w:r>
              <w:rPr>
                <w:szCs w:val="28"/>
              </w:rPr>
              <w:t>- повышение уровня вовлеченности заинтересованных граждан, организаций  в реализацию  мероприятий  по благоустройству территорий рабочего поселка Верхозим Кузнец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агоустройство дворовых территорий многоквартирных  домов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П 1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Верхозим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 2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о программе "Формирование  комфортной  среды на территории рабочего поселка Верхозим Кузнецкого района Пензенской области на 2018-2024 годы"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End w:id="0"/>
    </w:p>
    <w:tbl>
      <w:tblPr>
        <w:tblW w:w="15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2"/>
      </w:tblGrid>
      <w:tr>
        <w:trPr>
          <w:trHeight w:val="1515" w:hRule="atLeast"/>
        </w:trPr>
        <w:tc>
          <w:tcPr>
            <w:tcW w:w="15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»;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9541510" cy="8644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41510" cy="8644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"/>
                                    <w:gridCol w:w="1735"/>
                                    <w:gridCol w:w="1996"/>
                                    <w:gridCol w:w="2359"/>
                                    <w:gridCol w:w="1440"/>
                                    <w:gridCol w:w="904"/>
                                    <w:gridCol w:w="960"/>
                                    <w:gridCol w:w="921"/>
                                    <w:gridCol w:w="1210"/>
                                    <w:gridCol w:w="885"/>
                                    <w:gridCol w:w="1444"/>
                                    <w:gridCol w:w="656"/>
                                  </w:tblGrid>
                                  <w:tr>
                                    <w:trPr>
                                      <w:trHeight w:val="1283" w:hRule="atLeast"/>
                                    </w:trPr>
                                    <w:tc>
                                      <w:tcPr>
                                        <w:tcW w:w="14370" w:type="dxa"/>
                                        <w:gridSpan w:val="11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«Приложение №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Формирование  комфортной  среды на территор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рабочего поселка Верхозим Кузнецкого района Пензенс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бласти на 2018-2024 год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0" w:hRule="atLeast"/>
                                    </w:trPr>
                                    <w:tc>
                                      <w:tcPr>
                                        <w:tcW w:w="15026" w:type="dxa"/>
                                        <w:gridSpan w:val="1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4 годы»  за счет всех источников финансирования на 2018-2024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6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ветственный исполнитель муниципальной 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Администрация рабочего поселка Верхози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муниципальной программы, подпрограм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Источники финансирования,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ценка расходов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202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4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униципальная 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Формирование комфортной  среды на территории рабочего поселка Верхозим Кузнецкого района Пензенской области на 2018-2024 год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лагоустройство дворовых территорий многоквартирных  до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9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1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Мероприят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Благоустройство наиболее посещаемой муниципальной территории общего пользования населенного пун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бюджет рабочего поселка Верхозим  Пензенской области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 том числе межбюджетные трансферты из федерального бюджета, бюджета Пензен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5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8" w:hanging="0"/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3pt;height:680.65pt;mso-wrap-distance-left:0pt;mso-wrap-distance-right:9pt;mso-wrap-distance-top:0pt;mso-wrap-distance-bottom:0pt;margin-top:-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735"/>
                              <w:gridCol w:w="1996"/>
                              <w:gridCol w:w="2359"/>
                              <w:gridCol w:w="1440"/>
                              <w:gridCol w:w="904"/>
                              <w:gridCol w:w="960"/>
                              <w:gridCol w:w="921"/>
                              <w:gridCol w:w="1210"/>
                              <w:gridCol w:w="885"/>
                              <w:gridCol w:w="1444"/>
                              <w:gridCol w:w="656"/>
                            </w:tblGrid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1437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ирование  комфортной  среды на территор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рабочего поселка Верхозим Кузнецкого района Пензенск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бласти на 2018-2024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5026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урсное обеспечение реализации муниципальной программы «Формирование  комфортной среды на территории рабочего поселка Верхозим Кузнецкого района Пензенской области на 2018-2024 годы»  за счет всех источников финансирования на 2018-2024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6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 исполнитель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842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дминистрация рабочего поселка Верхоз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униципальной программы, подпрограммы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и финансирования, </w:t>
                                  </w:r>
                                </w:p>
                              </w:tc>
                              <w:tc>
                                <w:tcPr>
                                  <w:tcW w:w="8420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ценк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0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ая программа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ирование комфортной  среды на территории рабочего поселка Верхозим Кузнецкого района Пензенской области на 2018-2024 годы»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5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5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дворовых территорий многоквартирных  домов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5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5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5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гоустройство наиболее посещаемой муниципальной территории общего пользования населенного пункт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 рабочего поселка Верхозим  Пензенской области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межбюджетные трансферты из федерального бюджета, бюджет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«Приложение №4 </w:t>
              <w:br/>
              <w:t>к  муниципальной программе</w:t>
              <w:br/>
              <w:t xml:space="preserve">"Формирование  комфортной среды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территории рабочего поселка Верхозим </w:t>
            </w:r>
          </w:p>
          <w:p>
            <w:pPr>
              <w:pStyle w:val="Normal"/>
              <w:jc w:val="right"/>
              <w:rPr/>
            </w:pPr>
            <w:r>
              <w:rPr/>
              <w:t>Кузнецкого района Пензен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 2018-2024 годы»</w:t>
            </w:r>
          </w:p>
        </w:tc>
      </w:tr>
      <w:tr>
        <w:trPr>
          <w:trHeight w:val="1020" w:hRule="atLeast"/>
        </w:trPr>
        <w:tc>
          <w:tcPr>
            <w:tcW w:w="152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 реализации муниципальной программы</w:t>
              <w:br/>
              <w:t>«Формирование  комфортной среды на территории рабочего поселка Верхозим Кузнецкого района Пензенской области на 2018-2024 годы»  за счет средств бюджета рабочего поселка Верхозим Кузнецкого района Пензенской области на 2018-2024 год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10"/>
        <w:gridCol w:w="1701"/>
        <w:gridCol w:w="709"/>
        <w:gridCol w:w="567"/>
        <w:gridCol w:w="567"/>
        <w:gridCol w:w="1417"/>
        <w:gridCol w:w="709"/>
        <w:gridCol w:w="709"/>
        <w:gridCol w:w="708"/>
        <w:gridCol w:w="970"/>
        <w:gridCol w:w="992"/>
        <w:gridCol w:w="726"/>
        <w:gridCol w:w="726"/>
        <w:gridCol w:w="726"/>
        <w:gridCol w:w="1117"/>
      </w:tblGrid>
      <w:tr>
        <w:trPr>
          <w:tblHeader w:val="true"/>
          <w:trHeight w:val="2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Программы</w:t>
            </w:r>
          </w:p>
        </w:tc>
        <w:tc>
          <w:tcPr>
            <w:tcW w:w="1122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знецкого района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рабочего поселка Верхозим Кузнецкого района Пензенской области, тыс. руб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1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омфортной  среды на территории рабочего поселка Верхозим Кузнецкого района Пензенской области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ногоквартирных 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5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наиболее посещаемой муниципальной территории общего пользования населенного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абочего поселка Верхоз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R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 2 03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»;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9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5"/>
      </w:tblGrid>
      <w:tr>
        <w:trPr>
          <w:trHeight w:val="1417" w:hRule="atLeast"/>
        </w:trPr>
        <w:tc>
          <w:tcPr>
            <w:tcW w:w="1469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Приложение № 5 </w:t>
              <w:br/>
              <w:t>к  муниципальной программе</w:t>
              <w:br/>
              <w:t>"Формирование  комфортной среды на территор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абочего поселка Верхозим Кузнецкого района                                                                                                                                                       Пензенской области на 2018-2024 годы"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ресный перечень дворовых территорий и общественных территорий, подлежащих благоустройству.</w:t>
      </w:r>
    </w:p>
    <w:tbl>
      <w:tblPr>
        <w:tblW w:w="146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6"/>
        <w:gridCol w:w="6474"/>
        <w:gridCol w:w="885"/>
        <w:gridCol w:w="30"/>
        <w:gridCol w:w="3765"/>
        <w:gridCol w:w="2760"/>
      </w:tblGrid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2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, Кузнецкий район, р.п. Верхозим, ул. Кузнецкая, д. 2а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4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6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Кузнецкая, д. 8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5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Чехова, д. 27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зенская область, Кузнецкий район, р.п. Верхозим, ул. Овражная, д. 1.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Асфальтирование дворовой территории (проездов и тротуар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 ремонт и устройство бордю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беспечение освещения дворовой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установка скаме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установка урн для мусора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Итого по минимальному перечню работ: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425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дворовых территорий, сформированный исходя из дополните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дворовой территории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тная стоимость работ, тыс. 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Овражная 1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 2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орудование детской и спортивной площад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автомобильная парков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4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зенская область Кузнецкий район р.п. Верхозим ул. Кузнецкая 2а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021</w:t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Автомобильная парковк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цветочницы.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ополнительному перечню работ:</w:t>
            </w:r>
          </w:p>
        </w:tc>
        <w:tc>
          <w:tcPr>
            <w:tcW w:w="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27" w:hRule="atLeast"/>
        </w:trPr>
        <w:tc>
          <w:tcPr>
            <w:tcW w:w="146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работ по благоустройству общественных территорий, сформированный исходя из минимального перечня работ по благоустройству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расположение) общественных территорий</w:t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3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иды работ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ентировочная стоимость работ, тыс.руб.</w:t>
            </w:r>
          </w:p>
        </w:tc>
      </w:tr>
      <w:tr>
        <w:trPr>
          <w:trHeight w:val="2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2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Итого по перечню работ: 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рабочего поселка Верхозим Кузнецкого района Пензенской области «Верхозимские ведомости» и разместить на официальном сайте администрации в информационно – телекоммуникационной сети «Интернет».</w:t>
      </w:r>
    </w:p>
    <w:p>
      <w:pPr>
        <w:pStyle w:val="Style21"/>
        <w:numPr>
          <w:ilvl w:val="0"/>
          <w:numId w:val="3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</w:t>
      </w:r>
    </w:p>
    <w:p>
      <w:pPr>
        <w:pStyle w:val="Style21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настоящего постановления возложить на главу администрации рабочего поселка Верхозим Кузнец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бочего поселка Верхоз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кого района Пензенской области                                      Г.А.Селезнева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Основной текст с отступом Знак"/>
    <w:qFormat/>
    <w:rPr>
      <w:rFonts w:ascii="Arial" w:hAnsi="Arial" w:eastAsia="Times New Roman" w:cs="Arial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8:00Z</dcterms:created>
  <dc:creator>россия</dc:creator>
  <dc:description/>
  <dc:language>en-US</dc:language>
  <cp:lastModifiedBy>User</cp:lastModifiedBy>
  <cp:lastPrinted>2019-09-30T15:07:00Z</cp:lastPrinted>
  <dcterms:modified xsi:type="dcterms:W3CDTF">2020-07-08T11:28:00Z</dcterms:modified>
  <cp:revision>2</cp:revision>
  <dc:subject/>
  <dc:title/>
</cp:coreProperties>
</file>