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утверждения плана финансово-хозяйственной деятельности муниципальных бюджетных и автономных учреждений рабочего поселка Верхозим Кузнецкого района Пензенской области, в отношении которых </w:t>
      </w: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рабочего поселка Верхозим Кузнецкого района Пензенской области </w:t>
      </w:r>
      <w:r>
        <w:rPr>
          <w:b/>
          <w:bCs/>
          <w:sz w:val="28"/>
          <w:szCs w:val="28"/>
        </w:rPr>
        <w:t>осуществляет функции и полномочия учредител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На основании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дпункта 6 пункта 3.3 статьи 3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12.01.1996 № 7-ФЗ «О некоммерческих организациях» (с изменениями), 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Требованиями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к составлению и утверждению плана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31.08.2018 № 186н,</w:t>
      </w:r>
      <w:r>
        <w:rPr>
          <w:bCs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>Уставом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(с изменениями),</w:t>
      </w:r>
    </w:p>
    <w:p>
      <w:pPr>
        <w:pStyle w:val="Normal"/>
        <w:tabs>
          <w:tab w:val="clear" w:pos="708"/>
          <w:tab w:val="left" w:pos="18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>
          <w:b/>
          <w:bCs/>
          <w:sz w:val="28"/>
        </w:rPr>
        <w:t xml:space="preserve">администрация </w:t>
      </w:r>
      <w:r>
        <w:rPr>
          <w:b/>
          <w:sz w:val="28"/>
          <w:szCs w:val="28"/>
        </w:rPr>
        <w:t xml:space="preserve">рабочего поселка Верхозим </w:t>
      </w:r>
      <w:r>
        <w:rPr>
          <w:b/>
          <w:bCs/>
          <w:sz w:val="28"/>
        </w:rPr>
        <w:t>Кузнецкого района Пензенской области постановляет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рилагаемый Порядок составления и утверждения плана финансово-хозяйственной деятельности муниципальных бюджетных и автономных учреждений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, в отношении которых </w:t>
      </w:r>
      <w:r>
        <w:rPr>
          <w:bCs/>
          <w:sz w:val="28"/>
          <w:szCs w:val="28"/>
        </w:rPr>
        <w:t>администрация</w:t>
      </w:r>
      <w:r>
        <w:rPr>
          <w:sz w:val="28"/>
          <w:szCs w:val="28"/>
        </w:rPr>
        <w:t xml:space="preserve"> рабочего поселка Верхози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</w:t>
      </w:r>
      <w:r>
        <w:rPr>
          <w:bCs/>
          <w:sz w:val="28"/>
          <w:szCs w:val="28"/>
        </w:rPr>
        <w:t>осуществляет функции и полномочия учредителя</w:t>
      </w:r>
      <w:r>
        <w:rPr>
          <w:sz w:val="28"/>
          <w:szCs w:val="28"/>
        </w:rPr>
        <w:t xml:space="preserve"> (далее - Порядок).</w:t>
      </w:r>
    </w:p>
    <w:p>
      <w:pPr>
        <w:pStyle w:val="3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Настоящее постановление вступает в силу после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главу администрации рабочего поселка Верхозим Кузнецкого района Пенз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Верхоз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  <w:tab/>
        <w:tab/>
        <w:tab/>
        <w:tab/>
        <w:t>Г.А.Селезнева</w:t>
      </w:r>
    </w:p>
    <w:p>
      <w:pPr>
        <w:pStyle w:val="Normal"/>
        <w:ind w:left="4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рабочего поселка Верхозим</w:t>
      </w:r>
    </w:p>
    <w:p>
      <w:pPr>
        <w:pStyle w:val="Normal"/>
        <w:ind w:left="4560" w:hanging="0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составления и утверждения плана финансово-хозяйственной деятельности муниципальных бюджетных и автономных учреждений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знецкого района Пензенской области, в отношении котор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знецкого района Пензе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яет функции и полномочия учредите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. Общие положени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Настоящий Порядок применяется при составлении и утверждении плана финансово-хозяйственной деятельности муниципальных бюджетных и автономных учреждений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узнецкого района Пензенской области (далее при совместном упоминании - учреждение), в отношении которых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</w:t>
      </w:r>
      <w:r>
        <w:rPr>
          <w:rFonts w:eastAsia="Calibri"/>
          <w:sz w:val="28"/>
          <w:szCs w:val="28"/>
          <w:lang w:eastAsia="en-US"/>
        </w:rPr>
        <w:t>Пензенской области осуществляет функции и полномочия учредителя (далее - Порядок, План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В случае изменения подведомственности учреждения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узнецкого района Пензенской области в течение текущего финансового года План должен быть приведен в соответствие с Порядком администрации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знецкого района Пензенской области, функции и полномочия учредителя которого он будет осуществлять после изменения подведомственности, в течение 10 рабочих дней с момента утверждения муниципального зад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0" w:name="Par6"/>
      <w:bookmarkEnd w:id="0"/>
      <w:r>
        <w:rPr>
          <w:rFonts w:eastAsia="Calibri"/>
          <w:sz w:val="28"/>
          <w:szCs w:val="28"/>
          <w:lang w:eastAsia="en-US"/>
        </w:rPr>
        <w:t>3. План составляется и утверждается на текущий финансовый год в случае, если решение о бюджете утверждается на один финансовый год или на текущий финансовый год и плановый период, если решение о бюджете утверждается на очередной финансовый год и плановый период и действует в течение срока действия решения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инятии учреждением обязательств, срок исполнения которых по условиям договоров (контрактов) превышает срок, предусмотренный </w:t>
      </w:r>
      <w:hyperlink w:anchor="Par6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первым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, показатели Плана утверждаются на период, превышающий указанный ср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лан составляется по кассовому методу, в валюте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оставление и утверждение Плана, содержащего сведения, составляющие государственную тайну, осуществляется с соблюдением законодательства Российской Федерации о защите государственной тайн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I. Порядок составления План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и составлении Плана (внесении изменений в него) устанавливается (уточняется) плановый объем поступлений и выплат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составляется в соответствии с формой, утвержденной приложением к настоящему Порядку, на основании обоснований (расчетов) плановых показателей поступлений и выплат, требования к формированию которых установлены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главе III</w:t>
        </w:r>
      </w:hyperlink>
      <w:r>
        <w:rPr>
          <w:rFonts w:eastAsia="Calibri"/>
          <w:sz w:val="28"/>
          <w:szCs w:val="28"/>
          <w:lang w:eastAsia="en-US"/>
        </w:rPr>
        <w:t xml:space="preserve"> Требований к составлению и утверждению плана финансово-хозяйственной деятельности муниципального учреждения, утвержденных приказом Министерства финансов Российской Федерации от 31.08.2018 № 186н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расходов (за исключением расходов на закупку товаров, работ, услуг) осуществляется раздельно по источникам их финансов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Учреждение составляет проект Плана при формировании проекта решения о бюджете (далее - проект Плана) в течение 10 рабочих дней со дня направления ему администрацией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знецкого района Пензенской области информации о планируемых к предоставлению из бюджета объемах поступл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Учреждение составляет проект Пла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 учетом планируемых объемов поступл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убсидии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субсидий, предусмотренных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абзацем вторым пункта 1 статьи 78.1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и целей их предост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я на осуществление капитальных вложений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грантов, в том числе в форме субсидий, предоставляемых из бюджетов бюджетной системы Российской Федерации (далее - грант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законодательством, в рамках муниципального зада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доходов от иной приносящей доход деятельности, предусмотренной уставом учре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 учетом планируемых объемов выплат, связанных с осуществлением деятельности, предусмотренной уставом учрежд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Учреждение, имеющее обособленные подразделения, формирует проект Плана учреждения на основании проекта Плана головного учреждения, сформированного без учета обособленных подразделений, и проектов Планов обособленных подразделений, без учета расчетов между головным учреждением и обособленными подразделения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оказатели Плана и обоснования (расчеты) плановых показателей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ланируемых поступл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доходов - по коду аналитической группы подвида доходов бюджетов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 возврата дебиторской задолженности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ланируемых выпла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расходам - по кодам видов расходов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уплате налогов, объектом налогообложения которых являются доходы (прибыль) учреждения, - по коду аналитической группы подвида доходов бюджетов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еречисления средств в рамках расчетов между головным учреждением и обособленными подразделениями - по коду аналитической группы вида источников финансирования дефицитов бюджетов классификации источников финансирования дефицитов бюджет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Изменение показателей Плана в течение текущего финансового года осуществляется в связи с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использованием остатков средств на начало текущего финансового года, в том числе неиспользованных остатков целевых субсидий и субсидий на осуществление капитальных влож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менением объема услуг (работ), предоставляемых за плат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менением объемов безвозмездных поступлений от юридических и физически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м выплат по неисполненным обязательствам прошлых лет, не включенных в показатели Плана при его составлен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44"/>
      <w:bookmarkEnd w:id="1"/>
      <w:r>
        <w:rPr>
          <w:rFonts w:eastAsia="Calibri"/>
          <w:sz w:val="28"/>
          <w:szCs w:val="28"/>
          <w:lang w:eastAsia="en-US"/>
        </w:rPr>
        <w:t>в) проведением реорганизации учрежд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оказатели Плана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Внесение изменений в показатели Плана по поступлениям и (или) выплатам должно формироваться путем внесения изменений в соответствующие обоснования (расчеты) плановых показателей поступлений и выплат, сформированные при составлении Пл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При внесении изменений в показатели Плана в случае, установленном </w:t>
      </w:r>
      <w:hyperlink w:anchor="Par44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«в» пункта 12</w:t>
        </w:r>
      </w:hyperlink>
      <w:r>
        <w:rPr>
          <w:rFonts w:eastAsia="Calibri"/>
          <w:sz w:val="28"/>
          <w:szCs w:val="28"/>
          <w:lang w:eastAsia="en-US"/>
        </w:rPr>
        <w:t xml:space="preserve"> Порядка, при реорганиза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форме присоединения, слияния - показатели Плана учреждения-правопреемника формируются с учетом показателей Планов реорганизуемых учреждений, прекращающих свою деятельность путем построчного объединения (суммирования) показателей поступлений и выпла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форме выделения - показатели Плана учреждения, реорганизованного путем выделения из него других учреждений, подлежат уменьшению на показатели поступлений и выплат Планов вновь возникших юридически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форме разделения -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, прекращающего свою деятельность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ов учреждений до начала реорганизаци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II. Требования к утверждению План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" w:name="Par55"/>
      <w:bookmarkEnd w:id="2"/>
      <w:r>
        <w:rPr>
          <w:rFonts w:eastAsia="Calibri"/>
          <w:sz w:val="28"/>
          <w:szCs w:val="28"/>
          <w:lang w:eastAsia="en-US"/>
        </w:rPr>
        <w:t>16. План утверждается учреждением в течение 15 рабочих дней после утверждения решения о бюджете на очередной финансовый год (на 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лан муниципального бюджетного учреждения утверждается руководителем бюджетного учреждения и согласовывается с администрацией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знец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муниципального автономного учреждения утверждается руководителем автономного учреждения после рассмотрения проекта Плана наблюдательным советом автоном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Учреждение, имеющее обособленные подразделения, на основании Плана, утвержденного в соответствии с </w:t>
      </w:r>
      <w:hyperlink w:anchor="Par5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6</w:t>
        </w:r>
      </w:hyperlink>
      <w:r>
        <w:rPr>
          <w:rFonts w:eastAsia="Calibri"/>
          <w:sz w:val="28"/>
          <w:szCs w:val="28"/>
          <w:lang w:eastAsia="en-US"/>
        </w:rPr>
        <w:t xml:space="preserve"> Порядка, утверждает План головного учреждения без учета обособленных подразделений и План для каждого обособленного подразделения, включающие показатели расчетов между головным учреждением и обособленными подразделениями.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before="280" w:after="0"/>
        <w:jc w:val="both"/>
        <w:rPr>
          <w:highlight w:val="yellow"/>
        </w:rPr>
      </w:pPr>
      <w:r>
        <w:rPr>
          <w:highlight w:val="yellow"/>
        </w:rPr>
      </w:r>
      <w:bookmarkStart w:id="3" w:name="Par2"/>
      <w:bookmarkStart w:id="4" w:name="Par1"/>
      <w:bookmarkStart w:id="5" w:name="Par2"/>
      <w:bookmarkStart w:id="6" w:name="Par1"/>
      <w:bookmarkEnd w:id="5"/>
      <w:bookmarkEnd w:id="6"/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134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составления и утверждения плана финансово-хозяйственной деятельности муниципальных бюджетных и автономных учреждений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, в отношении котор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существляет функции и полномочия учредителя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7" w:name="P116"/>
      <w:bookmarkStart w:id="8" w:name="P116"/>
      <w:bookmarkEnd w:id="8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СОВАНО</w:t>
        <w:tab/>
        <w:tab/>
        <w:tab/>
        <w:tab/>
        <w:tab/>
        <w:tab/>
        <w:tab/>
        <w:tab/>
        <w:tab/>
        <w:tab/>
        <w:tab/>
        <w:t xml:space="preserve">   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  <w:tab/>
        <w:tab/>
        <w:tab/>
        <w:tab/>
        <w:tab/>
        <w:tab/>
        <w:t>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лжности уполномоченного лица,</w:t>
        <w:tab/>
        <w:tab/>
        <w:tab/>
        <w:tab/>
        <w:tab/>
        <w:tab/>
        <w:t xml:space="preserve"> (наименование должности уполномоченного лиц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  <w:tab/>
        <w:tab/>
        <w:tab/>
        <w:tab/>
        <w:tab/>
        <w:tab/>
        <w:t>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- учредителя)</w:t>
        <w:tab/>
        <w:tab/>
        <w:tab/>
        <w:tab/>
        <w:tab/>
        <w:tab/>
        <w:tab/>
        <w:t xml:space="preserve">   </w:t>
        <w:tab/>
        <w:tab/>
        <w:t xml:space="preserve"> (наименование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  ______________________</w:t>
        <w:tab/>
        <w:tab/>
        <w:tab/>
        <w:tab/>
        <w:tab/>
        <w:tab/>
        <w:tab/>
        <w:tab/>
        <w:t>__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  <w:tab/>
        <w:tab/>
        <w:tab/>
        <w:tab/>
        <w:tab/>
        <w:tab/>
        <w:tab/>
        <w:t xml:space="preserve">      </w:t>
        <w:tab/>
        <w:t xml:space="preserve">               (подпись)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"__" __________ 20__ г.</w:t>
        <w:tab/>
        <w:tab/>
        <w:tab/>
        <w:tab/>
        <w:tab/>
        <w:tab/>
        <w:tab/>
        <w:tab/>
        <w:tab/>
        <w:tab/>
        <w:tab/>
        <w:t>"__" 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финансово-хозяйственной деятельности на 20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 20__ г. и плановый период 20__ - 20__ годов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____» _______________ 20___ г.</w:t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9276"/>
        <w:gridCol w:w="1418"/>
      </w:tblGrid>
      <w:tr>
        <w:trPr>
          <w:trHeight w:val="126" w:hRule="atLeast"/>
        </w:trPr>
        <w:tc>
          <w:tcPr>
            <w:tcW w:w="1324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ляющий функции и полномочия учредителя _______________________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62" w:hRule="atLeast"/>
        </w:trPr>
        <w:tc>
          <w:tcPr>
            <w:tcW w:w="13245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                               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24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______________________________________________________________________________ По Сводному реестру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740" w:leader="none"/>
                <w:tab w:val="right" w:pos="131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Глава по 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24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, руб.</w:t>
            </w:r>
          </w:p>
        </w:tc>
        <w:tc>
          <w:tcPr>
            <w:tcW w:w="9276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2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6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969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3969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аздел 1. Поступления и выплаты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1701"/>
        <w:gridCol w:w="1863"/>
        <w:gridCol w:w="1281"/>
        <w:gridCol w:w="1602"/>
        <w:gridCol w:w="1493"/>
        <w:gridCol w:w="1273"/>
        <w:gridCol w:w="1418"/>
      </w:tblGrid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д строки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д по бюджетной классификации Российской Федер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налитический код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умма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___ г. текущи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___ г. первый год планового пери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___ г. перв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ределами планового период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таток средств на начало теку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таток средств на конец теку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доходы от собственност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оказания услуг, работ, компенсации затрат учрежден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субсидии на финансовое обеспечение выполнения государственного (муниципального) задания за счет средств бюджета публично-правового образования, создавшего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на финансовое обеспечение выполнения муниципального задания за счет средств бюджета Федерального фонда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штрафов, пеней, иных сумм принудительного изъят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денежные 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целевые субсид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 (указывается соответствующий пункт мероприятия государствен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на осуществление капитальных в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указывается соответствующий пункт мероприятия государственной 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операций с активам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 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на выплаты персоналу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выплаты персоналу, в том числе компенсацио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на выплаты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4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иные выплаты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выплаты военнослужащим и сотрудникам, имеющим специальные з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аховые взносы на обязательное социальное страхование в части выплат персоналу, подлежащих обложению страховыми взн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на оплату труда стаж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иные выплаты гражданским лицам (денежное содерж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ые и иные выплаты населению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 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а стипендий, осуществление иных расходов на социальную поддержку обучающихся за счет средств стипендиаль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ремирование физических лиц за достижения в области культуры, искусства, образования, науки и техники, а также на предоставление грантов с целью поддержки проектов в области науки,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лата налогов, сборов и иных платеже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 налог на имущество организаций и 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лата штрафов (в том числе административных), пеней,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еречисления организациям и физическим лицам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 гранты, предоставляемые другим организациям и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зносы в международ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выплаты (кроме выплат на закупку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закупку товаров, работ, услу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закупку научно-исследовательских и опытно-конструктор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у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ую закупку товаров, работ и услуг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приобретение объектов недвижимого имущества государственными (муниципальными)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(реконструкция) объектов недвижимого имущества государственными (муниципальными)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ы, уменьшающие доход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 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налоги, уменьшающие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выплат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 возврат в бюджет средств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2. Сведения по выплатам на закупки товар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, услуг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5676"/>
        <w:gridCol w:w="992"/>
        <w:gridCol w:w="1276"/>
        <w:gridCol w:w="1417"/>
        <w:gridCol w:w="1843"/>
        <w:gridCol w:w="1701"/>
        <w:gridCol w:w="1439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ды ст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 начала закупки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___ г. (текущий финансовый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___ г. (первый год 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20___ г. (второй год планового период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ределами планового перио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ы на закупку товаров, работ, услуг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контрактам (договорам), заключенным до начала текущего финансового года, без применения норм Федерального </w:t>
            </w: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5 апреля 2013 г. N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и Федерального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от 18 июля 2011 г. № 223-ФЗ «О закупках товаров, работ, услуг отдельными видами юридических лиц» (далее - Федеральный закон № 223-Ф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контрактам (договорам), планируемым к заключению в соответствующем финансовом году, без применения норм Федерального </w:t>
            </w:r>
            <w:hyperlink r:id="rId9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 и Федерального </w:t>
            </w: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контрактам (договорам), заключенным до начала текущего финансового года, с учетом требований Федерального </w:t>
            </w:r>
            <w:hyperlink r:id="rId1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 и Федерального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«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контрактам (договорам), планируемым к заключению в соответствующем финансовом году, с учетом требований Федерального </w:t>
            </w: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 и Федерального </w:t>
            </w: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убсидий, предоставляемых на финансовое обеспечение выполнения государственного (муниципального)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1.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1.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16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 счет субсидий, предоставляемых в соответствии с </w:t>
            </w:r>
            <w:hyperlink r:id="rId17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абзацем вторым пункта 1 статьи 78.1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2.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1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2.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19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убсидий, предоставляемых на осуществление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редст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4.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20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4.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21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прочих источников финанс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5.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2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5.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соответствии с Федеральным </w:t>
            </w:r>
            <w:hyperlink r:id="rId23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того по контрактам, планируемым к заключению в соответствующем финансовом году в соответствии с Федеральным </w:t>
            </w:r>
            <w:hyperlink r:id="rId2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44-ФЗ, по соответствующему году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того по договорам, планируемым к заключению в соответствующем финансовом году в соответствии с Федеральным </w:t>
            </w:r>
            <w:hyperlink r:id="rId2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№ 223-ФЗ, по соответствующему году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итель             ___________________  _____________________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</w:t>
      </w:r>
      <w:r>
        <w:rPr>
          <w:rFonts w:eastAsia="Calibri"/>
          <w:lang w:eastAsia="en-US"/>
        </w:rPr>
        <w:tab/>
        <w:tab/>
        <w:tab/>
        <w:tab/>
        <w:t xml:space="preserve">   (должность)       </w:t>
        <w:tab/>
        <w:tab/>
        <w:t xml:space="preserve"> (фамилия, инициалы)     </w:t>
        <w:tab/>
        <w:tab/>
        <w:t xml:space="preserve">  (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___ 20___ 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C4F536DD0C6D65E0C8BAAA8494D7670F5A50565C2E1A09F36E2AC5EBE08C773991CF60000F9B13CB2E1882A770AAC2324B9F59Am1XCI" TargetMode="External"/><Relationship Id="rId3" Type="http://schemas.openxmlformats.org/officeDocument/2006/relationships/hyperlink" Target="consultantplus://offline/ref=AB6C4F536DD0C6D65E0C8BAAA8494D7670F5AD0469CFE1A09F36E2AC5EBE08C773991CF40805F2E769FDE0D46E2719AC2F24BBFC85172CEBm6X6I" TargetMode="External"/><Relationship Id="rId4" Type="http://schemas.openxmlformats.org/officeDocument/2006/relationships/hyperlink" Target="consultantplus://offline/ref=0B96C14A44856D70631CC55A3A47BD44DB36BEDA64AECCBFD7613A0F8C3FBBE435926048E2D2A054992BFC75C48BC1D0812C3D6DA026E5007A6CEEB1v7h6I" TargetMode="External"/><Relationship Id="rId5" Type="http://schemas.openxmlformats.org/officeDocument/2006/relationships/hyperlink" Target="consultantplus://offline/ref=0B96C14A44856D70631CC54C392BE34BD93DE8DE6DA2C7EE883C3C58D36FBDB175D2661DA196AD5C9B20A82387D59881C0673064BB3AE508v6hDI" TargetMode="External"/><Relationship Id="rId6" Type="http://schemas.openxmlformats.org/officeDocument/2006/relationships/hyperlink" Target="consultantplus://offline/ref=0B96C14A44856D70631CC54C392BE34BD93EE0D367A8C7EE883C3C58D36FBDB175D2661FA092AB5ECD7AB827CE80909FC5702E6FA539vEhCI" TargetMode="External"/><Relationship Id="rId7" Type="http://schemas.openxmlformats.org/officeDocument/2006/relationships/hyperlink" Target="consultantplus://offline/ref=ADB73B3213FF4A8B57EB849C9974263B7D51BF46D685D39C5137F7F80D23C081AA6FDB578845FF480B17EEB8A1r5d2M" TargetMode="External"/><Relationship Id="rId8" Type="http://schemas.openxmlformats.org/officeDocument/2006/relationships/hyperlink" Target="consultantplus://offline/ref=ADB73B3213FF4A8B57EB849C9974263B7D51BF44D38ED39C5137F7F80D23C081AA6FDB578845FF480B17EEB8A1r5d2M" TargetMode="External"/><Relationship Id="rId9" Type="http://schemas.openxmlformats.org/officeDocument/2006/relationships/hyperlink" Target="consultantplus://offline/ref=ADB73B3213FF4A8B57EB849C9974263B7F54BD47D18ED39C5137F7F80D23C081AA6FDB578845FF480B17EEB8A1r5d2M" TargetMode="External"/><Relationship Id="rId10" Type="http://schemas.openxmlformats.org/officeDocument/2006/relationships/hyperlink" Target="consultantplus://offline/ref=ADB73B3213FF4A8B57EB849C9974263B7D51BF44D38ED39C5137F7F80D23C081AA6FDB578845FF480B17EEB8A1r5d2M" TargetMode="External"/><Relationship Id="rId11" Type="http://schemas.openxmlformats.org/officeDocument/2006/relationships/hyperlink" Target="consultantplus://offline/ref=ADB73B3213FF4A8B57EB849C9974263B7F54BD47D18ED39C5137F7F80D23C081AA6FDB578845FF480B17EEB8A1r5d2M" TargetMode="External"/><Relationship Id="rId12" Type="http://schemas.openxmlformats.org/officeDocument/2006/relationships/hyperlink" Target="consultantplus://offline/ref=ADB73B3213FF4A8B57EB849C9974263B7D51BF44D38ED39C5137F7F80D23C081AA6FDB578845FF480B17EEB8A1r5d2M" TargetMode="External"/><Relationship Id="rId13" Type="http://schemas.openxmlformats.org/officeDocument/2006/relationships/hyperlink" Target="consultantplus://offline/ref=ADB73B3213FF4A8B57EB849C9974263B7F54BD47D18ED39C5137F7F80D23C081AA6FDB578845FF480B17EEB8A1r5d2M" TargetMode="External"/><Relationship Id="rId14" Type="http://schemas.openxmlformats.org/officeDocument/2006/relationships/hyperlink" Target="consultantplus://offline/ref=ADB73B3213FF4A8B57EB849C9974263B7D51BF44D38ED39C5137F7F80D23C081AA6FDB578845FF480B17EEB8A1r5d2M" TargetMode="External"/><Relationship Id="rId15" Type="http://schemas.openxmlformats.org/officeDocument/2006/relationships/hyperlink" Target="consultantplus://offline/ref=ADB73B3213FF4A8B57EB849C9974263B7D51BF46D685D39C5137F7F80D23C081AA6FDB578845FF480B17EEB8A1r5d2M" TargetMode="External"/><Relationship Id="rId16" Type="http://schemas.openxmlformats.org/officeDocument/2006/relationships/hyperlink" Target="consultantplus://offline/ref=ADB73B3213FF4A8B57EB849C9974263B7D51BF44D38ED39C5137F7F80D23C081AA6FDB578845FF480B17EEB8A1r5d2M" TargetMode="External"/><Relationship Id="rId17" Type="http://schemas.openxmlformats.org/officeDocument/2006/relationships/hyperlink" Target="consultantplus://offline/ref=ADB73B3213FF4A8B57EB849C9974263B7D50BB40D28FD39C5137F7F80D23C081B86F83598944E7435658A8EDAD5BF0FA49EEA7A4BF25rAdCM" TargetMode="External"/><Relationship Id="rId18" Type="http://schemas.openxmlformats.org/officeDocument/2006/relationships/hyperlink" Target="consultantplus://offline/ref=ADB73B3213FF4A8B57EB849C9974263B7D51BF46D685D39C5137F7F80D23C081AA6FDB578845FF480B17EEB8A1r5d2M" TargetMode="External"/><Relationship Id="rId19" Type="http://schemas.openxmlformats.org/officeDocument/2006/relationships/hyperlink" Target="consultantplus://offline/ref=ADB73B3213FF4A8B57EB849C9974263B7D51BF44D38ED39C5137F7F80D23C081AA6FDB578845FF480B17EEB8A1r5d2M" TargetMode="External"/><Relationship Id="rId20" Type="http://schemas.openxmlformats.org/officeDocument/2006/relationships/hyperlink" Target="consultantplus://offline/ref=ADB73B3213FF4A8B57EB849C9974263B7D51BF46D685D39C5137F7F80D23C081AA6FDB578845FF480B17EEB8A1r5d2M" TargetMode="External"/><Relationship Id="rId21" Type="http://schemas.openxmlformats.org/officeDocument/2006/relationships/hyperlink" Target="consultantplus://offline/ref=ADB73B3213FF4A8B57EB849C9974263B7D51BF44D38ED39C5137F7F80D23C081AA6FDB578845FF480B17EEB8A1r5d2M" TargetMode="External"/><Relationship Id="rId22" Type="http://schemas.openxmlformats.org/officeDocument/2006/relationships/hyperlink" Target="consultantplus://offline/ref=ADB73B3213FF4A8B57EB849C9974263B7D51BF46D685D39C5137F7F80D23C081AA6FDB578845FF480B17EEB8A1r5d2M" TargetMode="External"/><Relationship Id="rId23" Type="http://schemas.openxmlformats.org/officeDocument/2006/relationships/hyperlink" Target="consultantplus://offline/ref=ADB73B3213FF4A8B57EB849C9974263B7D51BF44D38ED39C5137F7F80D23C081AA6FDB578845FF480B17EEB8A1r5d2M" TargetMode="External"/><Relationship Id="rId24" Type="http://schemas.openxmlformats.org/officeDocument/2006/relationships/hyperlink" Target="consultantplus://offline/ref=ADB73B3213FF4A8B57EB849C9974263B7D51BF46D685D39C5137F7F80D23C081AA6FDB578845FF480B17EEB8A1r5d2M" TargetMode="External"/><Relationship Id="rId25" Type="http://schemas.openxmlformats.org/officeDocument/2006/relationships/hyperlink" Target="consultantplus://offline/ref=ADB73B3213FF4A8B57EB849C9974263B7D51BF44D38ED39C5137F7F80D23C081AA6FDB578845FF480B17EEB8A1r5d2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25:00Z</dcterms:created>
  <dc:creator>Ринат</dc:creator>
  <dc:description/>
  <cp:keywords/>
  <dc:language>en-US</dc:language>
  <cp:lastModifiedBy>111</cp:lastModifiedBy>
  <cp:lastPrinted>2019-12-12T16:48:00Z</cp:lastPrinted>
  <dcterms:modified xsi:type="dcterms:W3CDTF">2020-10-02T07:25:00Z</dcterms:modified>
  <cp:revision>2</cp:revision>
  <dc:subject/>
  <dc:title>ПРОЕКТ</dc:title>
</cp:coreProperties>
</file>