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Сведения о количестве и результатах рассмотрения обращений граждан, поступивших в администрацию рабочего поселка Верхозим Кузнецкого района Пензенской области за 3 квартал 2020 года</w:t>
        </w:r>
      </w:hyperlink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3 квартал 2020 года в администрацию рабочего поселка Верхозим поступило 1 письменное и 6 устных обращений от граждан.</w:t>
        <w:br/>
        <w:t>Большинство вопросов касались жилищно-коммунального хозяйства. Это водоснабжение муниципального образования. Данные обращения рассматриваются в оперативном порядке и находятся на контроле администрации.</w:t>
        <w:br/>
        <w:t xml:space="preserve"> </w:t>
        <w:tab/>
        <w:t xml:space="preserve">Жителей волнуют и вопросы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частности вопросы о предоставлении земельных участков для ведения личного подсобного хозяйства.</w:t>
        <w:br/>
        <w:t xml:space="preserve">  </w:t>
        <w:tab/>
        <w:t xml:space="preserve">На официальном сайте администрации рабочего поселка Верхозим  http://rverhozim.rkuzn.pnzreg.ru  открыта рубрика для посетителей «Виртуальная приемная - Обращения граждан», где можно зарегистрироваться и задать интересующий вопрос, либо оставить сообщ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на Селезнева  проводит приём жителей по личным вопросам каждую среду с 14.00 до 17.00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erhozim.kuzneck.pnzreg.ru/files/kuzneck_rverhozim/4 &#1082;&#1074; 20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9:00Z</dcterms:created>
  <dc:creator>123</dc:creator>
  <dc:description/>
  <cp:keywords/>
  <dc:language>en-US</dc:language>
  <cp:lastModifiedBy>111</cp:lastModifiedBy>
  <dcterms:modified xsi:type="dcterms:W3CDTF">2020-10-01T07:30:00Z</dcterms:modified>
  <cp:revision>3</cp:revision>
  <dc:subject/>
  <dc:title>Обзор обращений граждан за III квартал 2013 года</dc:title>
</cp:coreProperties>
</file>