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об осуществлении государственного контроля (надзора), муниципального контроля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ответствующей сфере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муниципального земельного контроля на территории рабочего поселка Верхозим Кузнецкого района Пензенской области  осуществляется 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рабочего поселка Верхозим Кузнецкого района Пензенской области. В администрации рабочего поселка Верхозим Кузнецкого района Пензенской области решением Комитета местного самоуправления рабочего поселка Верхозим от 20.03.2009 № 10/2/5 (с изменениями) утверждено Положение о муниципальном земельном контроле за использованием земель. Указанный муниципальный нормативный акт регламентирует действия органов местного самоуправления и должностных лиц в данной сфере деятельности. Документ прошел антикоррупционную и правовую экспертизы.  Признаков несоответствия законодательству и признаков коррупциогенности не выявлено.  Для обеспечения доступности указанный акт опубликован в информационном бюллетене Комитета местного самоуправления рабочего поселка Верхозим, а также на информационных щитах в общественных местах рабочего поселка Верхозим Кузнец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муниципального земельного контроля заключается в выявлении не рационально и не эффективно используемых земель, а также обеспечение соблюдения организациями независимо от их организационно-правовых форм и форм собственности, их руководителями, должностными лицами, а также гражданами законодательства в сфере земельных отношений, требований охраны и использования земель по всем видам разрешенного исполь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полномоченный орган Администрация рабочего поселка Верхозим Кузнецкого района Пензенской области при осуществлении муниципального земельного контроля взаимодействуют в установленном порядке с уполномоченными органами, осуществляющими государственный земельный контроль (Межмуниципальный отдел по Кузнецкому, Неверкинскому и Камешкирскому районам Управления Росреестра по Пензенской области, Управление </w:t>
      </w:r>
      <w:bookmarkStart w:id="0" w:name="_GoBack"/>
      <w:bookmarkEnd w:id="0"/>
      <w:r>
        <w:rPr>
          <w:sz w:val="28"/>
          <w:szCs w:val="28"/>
        </w:rPr>
        <w:t xml:space="preserve"> Россельхознадзора  по республике Мордовия  и Пензенской  области), органами прокуратуры Кузнецкого района Пензенской области, иными органами государственной власти, а также организациями, предприятиями,  и гражда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й земельный контроль осуществляется в соответствии с планами работ, утвержденными в установленном порядке главой администрации р.п. Верхозим Кузнец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12.2008 г.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ланы проведения проверок соблюдения земельного законодательства в отношении юридических лиц и индивидуальных предпринимателей дополнительно согласовываются с прокуратурой Кузнец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рабочего поселка Верхозим Кузнецкого района Пензенской области осуществляет контроль 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м земельного законодательства, требований по использованию земе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м порядка, исключающего самовольное занятие земельных участков или использование их без оформленных на них в установленном порядке правоустанавливающих документов, а также без документов, разрешающих осуществление хозяйстве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ым выполнением обязанностей по приведению земель в состояние, пригодное для использования по целев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м земель по целевому назначению и разрешенным использов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м иных требований земельного законодательства по вопросам использования и охраны земель в пределах установленной сферы деятельно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ля проведения проверки распоряжением администрации рабочего поселка Верхозим   назначаются ответственные лица (из числа работников местной администрации), которые проводят проверку и по ее результатам оформляют и подписывают соответствующие акты прове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выполнения функций по осуществлению муниципального земельного контроля финансовые средства в бюджете рабочего поселка Верхозим   в 2020 году не предусматривались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Штатными расписаниями муниципальных образований единицы по осуществлению муниципального земельного контроля не предусмотрено. Обязанность по проведению проверок возлагается распоряжением администрации на главу администрации рабочего поселка Верхозим Кузнецкого района и заместителя гл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юридических лиц и индивидуальных предпринимателей в 2020 году не было проведено плановых проверок. Не выявлено нарушений земель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Эксперты и представители экспертных организаций к проведению мероприятий по муниципальному контролю не привлек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ыявлено нарушений земельно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онтроля (надзора), муниципального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не было проведено ни плановых, ни внеплановых проверок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рушений, связанных с угрозой причинения вреда жизни и здоровью граждан, вреда животным, растениям, окружающей среде и т.д. в 2020 году выявлено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Фактов осуществления проверок с нарушением порядка и отсутствием оснований для проведения таких проверок, не было, мер дисциплинарного и административного наказаний к лицам, осуществлявшим проверки, не применя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онтроля (надзора), муниципальн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ый земельный контроль находится под постоянным контролем главы администрации рабочего поселка Верхозим Кузнецкого района Пензенской области. Проверяющими органами замечаний по проведению муниципального земельного контроля за истекший период не было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вышению эффективности осуществления муниципального земельного контроля способствует проведение профилактической работы с населением по предотвращению нарушений земельного законодательства путем привлечения средств массовой информации к освещению актуальных вопросов муниципального земельного контроля, разъяснения положений земельного законодательств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 вопросах осуществления муниципального земельного контроля на территории Кузнецкого района  являются:</w:t>
        <w:br/>
        <w:t>- систематическое проведение практических семинаров по вопросам осуществления муниципального земельного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в полном объеме плановых проверок по соблюдению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окументарных проверок, используя при этом материалы межевания земельных участков, правообладателями которых являются как юридические, так и физические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органами государственного земельного контроля, органами прокуратуры, и иными органами, и должностными лицами, чья деятельность связана с реализацией функций в области государственного земель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подготовка проектов планов проведения плановых проверок по соблюдению земельного законодательства юридическими лицами, индивидуальными предпринима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й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абочего поселка Верхоз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                               Г.А.Селезне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143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10:00Z</dcterms:created>
  <dc:creator/>
  <dc:description/>
  <cp:keywords/>
  <dc:language>en-US</dc:language>
  <cp:lastModifiedBy/>
  <dcterms:modified xsi:type="dcterms:W3CDTF">2021-01-22T07:10:00Z</dcterms:modified>
  <cp:revision>2</cp:revision>
  <dc:subject/>
  <dc:title>Доклад об осуществлении государственного контроля (надзора), муниципального контроля за 2020 год</dc:title>
</cp:coreProperties>
</file>