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0</wp:posOffset>
                </wp:positionH>
                <wp:positionV relativeFrom="paragraph">
                  <wp:posOffset>-621030</wp:posOffset>
                </wp:positionV>
                <wp:extent cx="2387600" cy="1138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89.65pt;mso-wrap-distance-left:9.05pt;mso-wrap-distance-right:9.05pt;mso-wrap-distance-top:0pt;mso-wrap-distance-bottom:0pt;margin-top:-48.9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УЗНЕЦК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before="1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i/>
          <w:i/>
          <w:u w:val="single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32" w:leader="none"/>
          <w:tab w:val="left" w:pos="4320" w:leader="none"/>
          <w:tab w:val="center" w:pos="4677" w:leader="none"/>
        </w:tabs>
        <w:rPr/>
      </w:pPr>
      <w:r>
        <w:rPr/>
        <w:tab/>
        <w:t>от 20 мая 2009 года</w:t>
        <w:tab/>
        <w:t xml:space="preserve">                                              </w:t>
        <w:tab/>
        <w:t>№ 23</w:t>
      </w:r>
    </w:p>
    <w:p>
      <w:pPr>
        <w:pStyle w:val="Normal"/>
        <w:tabs>
          <w:tab w:val="clear" w:pos="708"/>
          <w:tab w:val="left" w:pos="432" w:leader="none"/>
          <w:tab w:val="left" w:pos="432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Комитета местного самоуправления рабочего поселка Верхозим от 20 марта 2009 года № 10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«Об утверждении Положения о муниципальном контрол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за использованием земель на территории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</w:rPr>
        <w:t>рабочего поселка Верхозим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ab/>
        <w:t>В целях приведения нормативных правовых актов в соответствии с действующим законодательством Российской Федерации, руководствуясь Федеральным законом от 26 декабря 2008 года № 294-ФЗ «О защите прав юридических лиц и индивидуальных предпринимателей при осуществлении муниципального контроля (надзора) и муниципального контроля» (с изменениями и дополнениями), статьёй 14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статьёй 72 Земельного кодекса Российской Федерации, статьёй 19 Устава рабочего поселка Верхозим Кузнецкого района,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Комитет местного самоуправления решил: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 xml:space="preserve">1. Пункт 3 решения Комитета местного самоуправления рабочего поселка Верхозим от 20 марта 2009 года № 10 «Об утверждении Положения о     муниципальном контроле за использованием земель на территории    рабочего поселка Верхозим» изложить в следующей редакции: 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>«3. Пункты 2.3, 2.4, 2.8 Положения вступают в силу с 1 мая 2009 года,    пункт 2.2 Положения вступает в силу с 1 января 2010 года. Настоящее    решение вступает в силу после опубликования».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>2. В раздел 2 Приложения к решению Комитета местного самоуправления    рабочего поселка Верхозим от 20.03.09 № 10 «Об утверждении Положения    о муниципальном контроле за использованием земель на территории     рабочего поселка Верхозим»  внести следующие изменения: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>- в пункте 2.2 текст «Пункты 2.3, 2.4 вступают в силу с 1 июля 2009 года.»    изложить в новой редакции: «Пункты 2.3, 2.4 вступают в силу с 1 мая 2009     года.»;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>
          <w:rFonts w:cs="Times New Roman"/>
        </w:rPr>
        <w:t xml:space="preserve"> </w:t>
      </w:r>
      <w:r>
        <w:rPr/>
        <w:t>- в пункте 2.7 текст «Пункт 2.8 вступает в силу с 01 июля 2009 года.»     изложить в новой редакции «Пункт 2.8 вступает в силу с 1 мая 2009 года.».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>3. Настоящее решение опубликовать в информационном бюллетене Комитета     местного самоуправления рабочего поселка Верхозим «Верхозимские      ведомости» и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jc w:val="both"/>
        <w:rPr/>
      </w:pPr>
      <w:r>
        <w:rPr/>
        <w:t>4. Контроль за выполнением настоящего решения возложить на Главу     рабочего поселка Верхозим.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  <w:t xml:space="preserve">Глава рабочего поселка Верхозим                </w:t>
        <w:tab/>
        <w:tab/>
        <w:tab/>
        <w:t>О.А. Минеева</w:t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" w:leader="none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5:00Z</dcterms:created>
  <dc:creator>User</dc:creator>
  <dc:description/>
  <cp:keywords/>
  <dc:language>en-US</dc:language>
  <cp:lastModifiedBy>User</cp:lastModifiedBy>
  <cp:lastPrinted>2009-06-17T09:03:00Z</cp:lastPrinted>
  <dcterms:modified xsi:type="dcterms:W3CDTF">2009-06-17T05:03:00Z</dcterms:modified>
  <cp:revision>4</cp:revision>
  <dc:subject/>
  <dc:title> </dc:title>
</cp:coreProperties>
</file>