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ВЕРХОЗИ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ДЬМОГО </w:t>
      </w:r>
      <w:r>
        <w:rPr/>
        <w:t>СОЗЫВА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>
          <w:trHeight w:val="193" w:hRule="atLeast"/>
        </w:trPr>
        <w:tc>
          <w:tcPr>
            <w:tcW w:w="9411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   21.04.2021 г. </w:t>
        <w:tab/>
        <w:tab/>
        <w:tab/>
        <w:tab/>
        <w:t xml:space="preserve">                     № 56/139    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Верхозим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органа местного самоуправления рабочего поселка Верхозим Кузнецкого района Пензенской области, уполномоченного на обеспечение подготовки проекта решений о комплексном развитии территорий (в случае принятия таких решений главой администрации рабочего поселка Верхозим Кузнецкого района Пензенской области) и реализации таких решений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(с изменениями), Федеральным законом от 06.10.2003 № 131-ФЗ «Об общих принципах организации местного самоуправления в Российской Федерации» (с изменениями), руководствуясь Уставом рабочего поселка Верхозим Кузнецкого района Пензенской облас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органом местного самоуправления рабочего поселка Верхозим Кузнецкого района Пензенской области, уполномоченного на обеспечение подготовки проекта решений о комплексном развитии территорий (в случае принятия таких решений главой администрации рабочего поселка Верхозим Кузнецкого района Пензенской области) и реализации таких решений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рабочего поселка Верхозим </w:t>
      </w:r>
      <w:r>
        <w:rPr>
          <w:rFonts w:eastAsia="Calibri" w:cs="Times New Roman" w:ascii="Times New Roman" w:hAnsi="Times New Roman"/>
          <w:sz w:val="28"/>
          <w:szCs w:val="28"/>
        </w:rPr>
        <w:t>Кузнецкого района Пензен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рабочего поселка Верхозим Кузнецкого района Пензенской области «Верхозимские ведомости», разместить на официальном сайте администрации рабочего поселка Верхозим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главу   рабочего поселка Верхозим Кузнец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рабочего поселка Верхозим </w:t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Кузнецкого района Пензенской области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.Х.Уразаева</w:t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dot"/>
        </w:tabs>
        <w:spacing w:lineRule="auto" w:line="240" w:before="0" w:after="0"/>
        <w:ind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9:49:00Z</dcterms:created>
  <dc:creator>111</dc:creator>
  <dc:description/>
  <dc:language>en-US</dc:language>
  <cp:lastModifiedBy>User</cp:lastModifiedBy>
  <cp:lastPrinted>2021-04-21T22:48:00Z</cp:lastPrinted>
  <dcterms:modified xsi:type="dcterms:W3CDTF">2021-04-21T19:49:00Z</dcterms:modified>
  <cp:revision>2</cp:revision>
  <dc:subject/>
  <dc:title/>
</cp:coreProperties>
</file>