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  <w:br/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   </w:t>
      </w:r>
      <w:r>
        <w:rPr/>
        <w:t xml:space="preserve">от                                                                                                  № 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п.Верхозим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величении размеров должностных окладов и ежемесячных доплат за классный чин муниципальных служащих Кузнец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Трудовым кодексом, Федеральным законом от 06.10.2003 № 131-ФЗ «Об общих принципах организации местного самоуправления в Российской Федерации» (с изменениями), Бюджетным кодексом Российской Федерации, Федеральным законом от 02.03.2007 № 25-ФЗ «О муниципальной службе в Российской Федерации» (с изменениями), законом Пензенской области от 10.10.2007 № 1390-ЗПО «О муниципальной службе в Пензенской области» (с изменениями), постановление Губернатора Пензенской области от 18.08.2020 №16 «О денежном содержании лиц, замещающих государственные должности Пензенской области, и государственных гражданских служащих Пензенской области», решением Комитета местного самоуправления рабочего поселка Верхозим Кузнецкого района Пензенской области от 06.09.2019 № 196/459 «Об утверждении Положения по оплате труда муниципальных служащих в рабочем поселке Верхозим Кузнецком районе Пензенской области» (с изменениями), статьей 18 Устава рабочего поселка Верхозим Кузнецкого района Пензенской области, </w:t>
      </w:r>
    </w:p>
    <w:p>
      <w:pPr>
        <w:pStyle w:val="Normal"/>
        <w:ind w:left="-180" w:right="-1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тет местного самоуправления рабочего поселка Верхозим </w:t>
      </w:r>
    </w:p>
    <w:p>
      <w:pPr>
        <w:pStyle w:val="Normal"/>
        <w:ind w:left="-180" w:right="-185" w:hanging="0"/>
        <w:jc w:val="center"/>
        <w:rPr/>
      </w:pPr>
      <w:r>
        <w:rPr>
          <w:b/>
          <w:sz w:val="28"/>
          <w:szCs w:val="28"/>
        </w:rPr>
        <w:t>Кузнец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решил:</w:t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Увеличить с 01 октября 2020 года на 3,0% размеры должностных окладов и ежемесячных доплат за классный чин муниципальных служащих рабочего поселка Верхозим Кузнецкого района Пензенской области. 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ри увеличении должностных окладов и доплат за классный чин муниципальных служащих рабочего поселка Верхозим Кузнецкого района Пензенской области, размеры должностных окладов и доплат за классный чин подлежат округлению до целого рубля в сторону увели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опубликовать в информационном бюллетене рабочего поселка Верхозим Кузнецкого района Пензенской области «Верхозимские ведомо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на следующий день после дня его официального опубликования и распространяется на правоотношения, возникшие с  01.10.202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рабочего поселка Верхозим Кузнец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рабочего поселка Верхозим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знецкого района Пензенской области           </w:t>
        <w:tab/>
        <w:tab/>
        <w:t>Г.Х.Уразаева</w:t>
        <w:tab/>
        <w:tab/>
        <w:tab/>
        <w:t xml:space="preserve">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11">
    <w:name w:val="Основной текст с отступом1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33:00Z</dcterms:created>
  <dc:creator>admin</dc:creator>
  <dc:description/>
  <cp:keywords/>
  <dc:language>en-US</dc:language>
  <cp:lastModifiedBy>111</cp:lastModifiedBy>
  <cp:lastPrinted>2018-02-16T09:08:00Z</cp:lastPrinted>
  <dcterms:modified xsi:type="dcterms:W3CDTF">2020-10-19T10:26:00Z</dcterms:modified>
  <cp:revision>5</cp:revision>
  <dc:subject/>
  <dc:title/>
</cp:coreProperties>
</file>