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АБОЧЕГО ПОСЕЛКА ВЕРХОЗИМ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ЗНЕЦ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ДЬМОГО СОЗЫВА</w:t>
            </w:r>
          </w:p>
        </w:tc>
      </w:tr>
      <w:tr>
        <w:trPr>
          <w:trHeight w:val="8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                </w:t>
      </w:r>
      <w:r>
        <w:rPr/>
        <w:t xml:space="preserve">от                                                                                            №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.п. Верхоз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убличных слушаниях, общественных обсуждениях в рабочем поселке Верхозим Кузнецкого района Пензенской области утвержденное решением Комитета местного самоуправления рабочего поселка Верхозим Кузнецкого района Пензенской области от 25.10.2018 №167/392 «Об утверждении Положения о публичных слушаниях, общественных обсуждениях в рабочем поселке  Верхозим Кузнецком районе Пенз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>№ 131-ФЗ «Об общих принципах организации местного самоуправления в Российской Федерации», руководствуясь  Уставом рабочего поселка Верхозим Кузнец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 местного  самоуправления  рабочего поселка Верхозим Кузнецкого района 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публичных слушаниях, общественных обсуждениях в рабочем поселке Верхозим Кузнецкого района Пензенской области утвержденное решением Комитета местного самоуправления рабочего поселка Верхозим Кузнецкого района Пензенской области от 25.10.2018 №167/392 «Об утверждении Положения о публичных слушаниях, общественных обсуждениях в рабочем поселке  Верхозим Кузнецком районе Пензенской области» (с изменениями) (далее – Положение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добавить в раздел 5 Положения пункт 5.24.1 следующего содержания: «5.24.1. В случае, указанном в </w:t>
      </w:r>
      <w:hyperlink r:id="rId2">
        <w:r>
          <w:rPr>
            <w:rStyle w:val="InternetLink"/>
            <w:sz w:val="28"/>
            <w:szCs w:val="28"/>
          </w:rPr>
          <w:t>части 7.1 статьи 25</w:t>
        </w:r>
      </w:hyperlink>
      <w:r>
        <w:rPr>
          <w:sz w:val="28"/>
          <w:szCs w:val="28"/>
        </w:rPr>
        <w:t xml:space="preserve"> Градостроительного Кодекса Российской Федерации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двух месяцев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ункте 5.25 раздела 5 Положения, слова: «не менее двух и не более четырех» заменить словами: «не менее одного и не более трех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рабочего поселка Верхозим Кузнецкого района    Пензенской области «Верхозимские ведомост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 его  официального опубликования.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Верхоз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Г.Х.Уразаева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A181BF634A45D6814B671D0DAE0A17F7AA0FE2697A492B7439B5EAF0C90132A19B261E871523FC09F3360B1F1268C00E0AC0130A975jC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54:00Z</dcterms:created>
  <dc:creator>ORGOTDEL-REGISTR</dc:creator>
  <dc:description/>
  <cp:keywords/>
  <dc:language>en-US</dc:language>
  <cp:lastModifiedBy>111</cp:lastModifiedBy>
  <cp:lastPrinted>2018-10-30T09:24:00Z</cp:lastPrinted>
  <dcterms:modified xsi:type="dcterms:W3CDTF">2020-10-19T10:25:00Z</dcterms:modified>
  <cp:revision>5</cp:revision>
  <dc:subject/>
  <dc:title/>
</cp:coreProperties>
</file>