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от 13.11.2018г.                                                                                                        № 170/402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ечень услуг,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30.12.2013  № 40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изменения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 (с изменениями), в соответствии с Федеральным законом от 06.10.2003 № 131-ФЗ «Об общих принципах организации местного самоуправления в Российской Федерации» (с изменениями), Уставом рабочего поселка Верхозим Кузнецкого района Пензенской области (с изменения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ind w:firstLine="5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еречень услуг, которые являются необходимыми и обязательными для предоставления муниципальных услуг органами местного самоуправления рабочего поселка Верхозим Кузнецкого района Пензенской области, утвержденный решением Комитета местного самоуправления рабочего поселка Верхозим Кузнецкого района Пензенской области от 30.12.2013 № 403 (с изменениями) (далее - Перечень), следующие изменения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ункт 8 изложить в следующей редакции: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слуги, которая является необходимой и обязательной для предоставления муниципальных услуг органами местного самоуправления рабочего поселка Верхозим Кузнецкого района Пензе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 местного самоуправления, предоставляющий муниципальную услуг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Перевод жилого помещения в нежилое или нежилого помещения в жил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плана переводимого помещения с его техническим описанием;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поэтажного плана дома, в котором находится переводимое помещен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/>
              <w:t>- подготовка проекта переустройства и (или) перепланировки переводим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/>
            </w:pPr>
            <w:r>
              <w:rPr/>
              <w:t>Администрация рабочего поселка Верхозим Кузнецкого района Пензенской области</w:t>
            </w:r>
          </w:p>
        </w:tc>
      </w:tr>
    </w:tbl>
    <w:p>
      <w:pPr>
        <w:pStyle w:val="ConsTitle"/>
        <w:widowControl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 рабочего поселка Верхозим Кузнецкого района Пензенской области «Верхозимские ведомости» и разместить на официальном сайте администрации рабочего поселка Верхозим Кузнецкого района Пензенской области в информационно-телекоммуникационной сети «Интернет», а также в информационно-телекоммуникационной сети «Интернет» на едином портале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Верхозим Кузнецкого района Пензенской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абочего поселка Верхозим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 В.А.Евтяков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9:00Z</dcterms:created>
  <dc:creator>Admin</dc:creator>
  <dc:description/>
  <dc:language>en-US</dc:language>
  <cp:lastModifiedBy>User</cp:lastModifiedBy>
  <cp:lastPrinted>2018-10-31T11:18:00Z</cp:lastPrinted>
  <dcterms:modified xsi:type="dcterms:W3CDTF">2018-11-16T07:09:00Z</dcterms:modified>
  <cp:revision>2</cp:revision>
  <dc:subject/>
  <dc:title/>
</cp:coreProperties>
</file>