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от 14.12.2017                                                                                                           № 137/331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ечень услуг, которые являются необходимыми и обязательными для предоставления муниципальных услуг органами местного самоуправления рабочего поселка Верхозим Кузнецкого района Пензенской области, утвержденный решением Комитета местного самоуправления рабочего поселка Верхозим Кузнецкого района Пензенской области от 30.12.2013  № 40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), Федеральным законом от 27.07.2010 № 210-ФЗ «Об организации предоставления государственных и муниципальных услуг» (с изменениями), руководствуясь Уставом рабочего поселка Верхозим Кузнецкого района Пензенской области (с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Верхозим Кузнецкого района Пензенской области решил: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еречень услуг, которые являются необходимыми и обязательными для предоставления муниципальных услуг органами местного самоуправления рабочего поселка Верхозим Кузнецкого района Пензенской области, утвержденный решением Комитета местного самоуправления рабочего поселка Верхозим Кузнецкого района Пензенской области от 30.12.2013 № 403 (с изменениями) (далее - Перечень), следующие изменения: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дополнить Перечень пунктом 8 следующего содержания:</w:t>
      </w:r>
    </w:p>
    <w:p>
      <w:pPr>
        <w:pStyle w:val="ConsTitle"/>
        <w:widowControl/>
        <w:ind w:firstLine="708"/>
        <w:jc w:val="both"/>
        <w:rPr/>
      </w:pPr>
      <w:r>
        <w:rPr/>
        <w:t>«</w:t>
      </w:r>
    </w:p>
    <w:tbl>
      <w:tblPr>
        <w:tblW w:w="101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5404"/>
        <w:gridCol w:w="254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4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услуги, которая является необходимой и обязательной для предоставления муниципальных услуг органами местного самоуправления рабочего поселка Верхозим Кузнецкого района Пензенской обла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устанавливающие документы на переводимое помещение, если право на него не зарегистрировано в Едином государственном реестре недвижим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Верхозим Кузнецкого района Пензенской области</w:t>
            </w:r>
          </w:p>
        </w:tc>
      </w:tr>
    </w:tbl>
    <w:p>
      <w:pPr>
        <w:pStyle w:val="Con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 Комитета местного самоуправления рабочего поселка Верхозим Кузнецкого района Пензенской области «Верхозимские ведомости» и разместить на официальном сайте администрации рабочего поселка Верхозим Кузнец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рабочего поселка Верхозим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Кузнецкого района Пензенской области</w:t>
      </w:r>
      <w:r>
        <w:rPr>
          <w:b/>
          <w:sz w:val="28"/>
          <w:szCs w:val="28"/>
        </w:rPr>
        <w:t xml:space="preserve">                         В.А. Евтяков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52:00Z</dcterms:created>
  <dc:creator>Admin</dc:creator>
  <dc:description/>
  <dc:language>en-US</dc:language>
  <cp:lastModifiedBy>User</cp:lastModifiedBy>
  <cp:lastPrinted>2017-12-05T16:31:00Z</cp:lastPrinted>
  <dcterms:modified xsi:type="dcterms:W3CDTF">2017-12-15T05:52:00Z</dcterms:modified>
  <cp:revision>2</cp:revision>
  <dc:subject/>
  <dc:title/>
</cp:coreProperties>
</file>