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9.09.2019 г.                                                                                               № 81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п. Верхоз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административного регламента предоставления администрацией рабочего поселка Верхозим Кузнецкого района Пензенской области 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соглашением о передаче части полномочий в области градостроительной деятельности, утвержденным решением Собрания представителей Кузнецкого района Пензенской области №  169-19/4 от 21.12.2018 и решением Комитета местного самоуправления рабочего поселка Верхозим Кузнецкого района Пензенской области № 174/409 от 21.12.2019, руководствуясь постановлениями администрации  рабочего поселка Верхозим Кузнецкого района Пензенской области от 09.04.2019 № 30 «Об утверждении Порядка разработки и утверждения административных регламентов предоставления муниципальных услуг в рабочем поселке Верхозим  Кузнецкого района Пензенской области»,от 24.11.2016 №64 «Об утверждении Реестра муниципальных услуг рабочего поселка Верхозим Кузнецкого района Пензенской области» (с изменениями),  Уставом рабочего поселка Верхозим Кузнецкого района Пензенской области (с изменениями)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 рабочего поселка Верхозим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знец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доставлению администрацией рабочего поселка Верхозим Кузнецкого района Пензенской области   муниципальной услуги«Предоставление разрешения на условно разрешенный вид использования земельного участка или объекта капитального строительства» согласно приложению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я администрации Рабочего поселка Верхозим Кузнецкого района Пензенской области от 27.11.2018 № 103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убликовать настоящее постановление в информационном бюллетене рабочего поселка Верхозим Кузнецкого района Пензенской области «Верхозимские ведомости» и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бочего поселка Верхозим Кузнец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на следующий день после 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Верхозим Кузнец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главы администрации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его поселка Верхозим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знецкого района Пензенской области                           Г.А. Селезнева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его поселка Верхозим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нец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9.09.2019 № 81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P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ения администрацией рабочего поселка Верхозим Кузнецкого района Пензенской области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Административный регламент предоставления администрацией Рабочего поселка Верхозим Кузнецкого района Пензенской области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рабочего поселка Верхозим Кузнец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4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1. непосредственно в здании Администрации 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http://rverhozim.pnzreg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color w:val="000000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Заявители вправе получить муниципальную услугу через Многофункциональный центр предоставления государственных и муниципальных услуг в Муниципальном автономном учреждении Кузнецкого района Пензенской области 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едоставлении муниципальной услуги принимает участие комиссияпо землепользованию и застройке Рабочего поселка Верхозим Кузнецкого района Пензенской области (далее – Комиссия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Максимальный срок предоставления муниципальной услуги не может превышат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1. 15 дней со дня поступления в Администрациюзаявления о предоставлении разрешения на условно разрешенный вид использования (далее – заявление), в случае, если не требуется провед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2.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ей со дня поступления в Администрацию заявления, в случае, если требуется провед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енных обсуждений или публичных слушаний, проводимых в порядке, установленном статьей 5.1 ГрК РФ, с учетом положений статьи 39 ГрК РФ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по почте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на бумажном носителе посредством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 </w:t>
      </w:r>
      <w:bookmarkStart w:id="4" w:name="P20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1. запрашиваемый вид разрешенного использования земельного участка илиобъекта капитального строительства не соответствует градостроительнымрегламен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2. запрашиваемый вид разрешенного использования не соответствует документации по планировкетерритории, утвержденной для территории в которую входит земельный участ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4. рекомендации комиссии по землепользованию и застройке Рабочего поселка Верхозим Кузнецкого района Пензенской области об отказе в предоставлении разрешения на условно разрешенный вид ис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color w:val="000000"/>
        </w:rPr>
      </w:pPr>
      <w:r>
        <w:rPr>
          <w:color w:val="000000"/>
          <w:spacing w:val="2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 на прием проводится по телефону или электронной почт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color w:val="000000"/>
          <w:szCs w:val="24"/>
        </w:rPr>
        <w:t>2.16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7. 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доступности и качества муниципальной услуги</w:t>
      </w:r>
    </w:p>
    <w:p>
      <w:pPr>
        <w:pStyle w:val="16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TextBody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ебованиями ФЗ № 63-ФЗ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9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0. При формировании заявления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возможность доступа заявителя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уемый формат PD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2. По выбору заявителя результат предоставления муниципальной услуги, уведомление о получении заявления и документов, представляемых в форме электронных документов,копия заявленияс отметкой о его получении,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432"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(или)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рассмотрение (проверка)заявления и документов, необходимых для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 проведение общественных обсуждений или публичных слушаний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4. подготовка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я о предоставлении разрешения на условно разрешенный вид использования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выдача результата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Основанием для начала административной процедуры является обращение заявителя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Заявление представляется заявителем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направляется заявителем в Администрацию на бумажном носителе, посредством почты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отрудник Администрации,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color w:val="000000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Если заявление и (или) документы представляются заявителем в Администрацию лично, то заявителю выдается копиязаявления с отметкой о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 В случае, если заявление и (или) документы представлены в Администрацию посредством почтового отправления, копия заявленияс отметкой о получении 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1. Зарегистрированное заявление и (или) документы, при отсутствии оснований, предусмотренных пунктом 2.9Административного регламента, передаются на рассмотрение главе Администрации, председателю комиссии по подготовке проекта правил землепользования и застройки Рабочего поселка Верхозим Кузнецкого района Пензенской област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2. Продолжительность административной процедуры (максимальный срок ее выполнения) составляет 1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5" w:name="__DdeLink__2951_91139366042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осуществляет проверкуполноты и достоверности сведений, содержащихся в представленных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5. Результатом административного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7. В случае если проведение публичных слушаний или общественных обсуждений является обязательным,ответственный исполнитель готовит проект письма с предложением о назначении публичных слушаний или общественных обсуждений на имя Главы Администрацииза подписью председателя комиссии по подготовке проекта правил землепользования и застрой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очего поселка Верхозим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и передает на подпись председателя комиссии по подготовке проекта правил землепользования и застрой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очего поселка Верхозим,который 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8. 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общественных обсуждений или публичных слушаний в случае, предусмотренном частью 11 статьи 39ГрК РФ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8.2. направление письма с предложением о назначении публичных слушаний или общественных обсуждений на имя Главы Администрацииза подписью председателя комиссии по подготовке проекта правил землепользования и застрой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чего поселка Верхозим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(в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9. Максимальный срок выполнения административной процедуры, в случае, когда не требуется проведение общественных обсуждений или публичных слушаний в случае, предусмотренном частью 11 статьи 39 ГрК РФ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административной процедуры, в случае, когда требуется проведение общественных обсуждений или публичных слушаний, предусмотренных действующим законодательством — 10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е общественных обсуждений или 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председателя комиссии по подготовке проекта правил землепользования и застрой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чего поселка Верхозим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Администрации для проведения публичных слушаний или общественных обсужд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общественных обсуждений или публичных слушаний осуществляется в соответствии с решением  Комитета местного самоуправления рабочего поселка Верхозим   Кузнецкого района Пензенской области от 25.10.2018 №167/392 «Об утверждении Положения о публичных слушаниях, общественных обсуждениях  в рабочем поселке Верхозим Кузнецкого района Пензенской области» ( с изменения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ведения публичных слушаний или общественных обсужденийнаправляет председателю комиссии по подготовке проекта правил землепользования и застройки рабочего поселка Верхозим 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не позднее чем через три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1. Максимальный срок выполнения административной процедуры составляет не боле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2. Результатом административной процедуры является поступление председателя комиссии по подготовке проекта правил землепользования и застройки рабочего поселка Верхозим 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3. Основанием для начала административной процедуры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3.1. поступление председателя комиссии по подготовке проекта правил землепользования и застройки рабочего поселка Верхозим 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 Комиссия по подготовке проекта правил   землепользования    и застройки   рабочего поселка Верхозим    либ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общественных обсуждений или публичных слушаний в случае, предусмотренном частью 11 статьи 39ГрК РФ, и организация ответственным исполнителем рассмотрения заявления заявителя на заседании Комиссия по подготовке проекта правил землепользования и застройки рабочего поселка Верхози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4. По итогам заседания Комиссия по подготовке проекта правил землепользования и застройки рабочего поселка Верхозим  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 общественных обсуждений или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8. Результатом административной процедуры является подписанное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9. Максимальный срок выполнения административной процедуры составляет 3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0. Основанием для начала административной процедуры является подписанноепостановление, указанное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3. Продолжительность административной процедуры (максимальный срок ее выполнения) составляет 1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4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0. Ответственный исполнитель передает подготовленныйпроект постановления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1. Глава Администрации подписывает постановление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специалист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проверок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- Порядок подачи и рассмотрения жалоб на решения и действия (бездействие) органов местного самоуправления Кузнецкого района Пензенской области и их должностных лиц, муниципальных служащих, утвержденный органом местного самоуправления рабочего поселка Верхозим   Кузнецкого района Пензе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 ил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ю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……наименование 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екта Правил землепользования 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стройки(……наименование муниципального образова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оставление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условно разрешенный вид использова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го участка ил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щи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емы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____»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2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Основной текст Знак"/>
    <w:qFormat/>
    <w:rPr>
      <w:rFonts w:ascii="Calibri" w:hAnsi="Calibri" w:eastAsia="Calibri" w:cs="Calibri"/>
      <w:color w:val="00000A"/>
    </w:rPr>
  </w:style>
  <w:style w:type="character" w:styleId="Style18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1">
    <w:name w:val="Указатель 11"/>
    <w:basedOn w:val="Normal"/>
    <w:qFormat/>
    <w:pPr>
      <w:ind w:left="220" w:hanging="220"/>
    </w:pPr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0">
    <w:name w:val="Содержимое врезки"/>
    <w:basedOn w:val="Normal"/>
    <w:qFormat/>
    <w:pPr/>
    <w:rPr/>
  </w:style>
  <w:style w:type="paragraph" w:styleId="15">
    <w:name w:val="Текст выноски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suppressAutoHyphens w:val="fals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rverhozim.pnzre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4:00Z</dcterms:created>
  <dc:creator>Кривозубова СС</dc:creator>
  <dc:description/>
  <cp:keywords/>
  <dc:language>en-US</dc:language>
  <cp:lastModifiedBy>User</cp:lastModifiedBy>
  <cp:lastPrinted>2019-11-12T10:06:00Z</cp:lastPrinted>
  <dcterms:modified xsi:type="dcterms:W3CDTF">2019-11-12T07:07:00Z</dcterms:modified>
  <cp:revision>1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