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РАБОЧЕГО ПОСЕЛКА ВЕРХОЗИМ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0.09.2019 г.                                                                                                              № 78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п. Верхоз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административного регламента предоставления администрацией  рабочего поселка Верхозим Кузнецкого района Пензенской области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 руководствуясь постановлениями администрации  рабочего поселка Верхозим Кузнецкого района Пензен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9.04.2019 № 30 «Об утверждении Порядка разработки и утверждения административных регламентов предоставления муниципальных услуг в рабочем поселке Верхозим  Кузнецкого района Пензенской области», от 24.11.2016 №64 «Об утверждении Реестра муниципальных услуг рабочего поселка Верхозим Кузнецкого района Пензенской области» (с изменениями),  Уставом рабочего поселка Верхозим Кузнецкого района Пензенской области (с изменениями)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 рабочего поселка Верхозим Кузнецкого района</w:t>
      </w:r>
    </w:p>
    <w:p>
      <w:pPr>
        <w:pStyle w:val="ConsPlusNormal1"/>
        <w:ind w:firstLine="54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нзенской области постановляет:</w:t>
      </w:r>
    </w:p>
    <w:p>
      <w:pPr>
        <w:pStyle w:val="ConsPlusNormal1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едоставлению администрацией рабочего поселка Верхозим Кузнецкого района Пензенской области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и силу постановления администрации рабочего поселка Верхозим Кузнецкого района Пензенской област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т 23.11.2017 №102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административного регламента предоставления администрацией рабочего поселка Верхозим Кузнецкого района Пензенской области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азрешения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от 07.05.2018 № 45 «О внесении изменений в административный регламент предоставления администрацией рабочего поселка Верхозим Кузнецкого района Пензенской области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азрешения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, утвержденный постановлением администрации рабочего поселка Верхозим Кузнецкого района Пензенской области от 23.11.2017 № 102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от 07.09.2018 № 74 «О внесении изменений в административный регламент предоставления администрацией рабочего поселка Верхозим Кузнецкого района Пензенской области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азрешения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, утвержденный постановлением администрации рабочего поселка Верхозим Кузнецкого района Пензенской области от 23.11.2017 № 102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бочего поселка Верхозим Кузнецкого района Пензенской области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рхозимские ведо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и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бочего поселка Верхозим Кузнец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на следующий день после 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возложить на главу администрации рабочего поселка Верхозим Кузнец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чего поселка Верхозим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знецкого района Пензенской области                           Г. А. Селезне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его поселка Верхозим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нецкого района Пензенской област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10.09.2019 № 78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ения администрацией рабочего поселка Верхозим Кузнецкого района Пензенской области 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Административный регламент предоставления администрацией рабочего поселка Верхозим Кузнецкого района Пензенской области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рабочего поселка Верхозим Кузнецкого района Пензен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фигурация, инженерно-геологические или иные характеристики земельного участка неблагоприятны для застройк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45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Заявителями при предоставлении муниципальной услуги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 (далее – заявител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правообладатели земельных участков, которые обращаются за разрешениями на отклонение от предельных параметров разрешенного строительства, реконструкции объектов капитального строительства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заявител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полномоченные представители заявителей (далее–представители)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uzu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uznec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color w:val="000000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Наименование муниципальной услуги -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едоставлении муниципальной услуги принимает участие комиссия по землепользованию и застройке рабочего поселка Верхозим Кузнецкого района Пензен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Комиссия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Максимальный срок предоставления муниципальной услуги не может превышат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1. 10 дней со дня поступления в Администрац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заявление), в случае, если в соответствии со статьей 40 Градостроительного кодекса Российской Федер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лее – ГрК РФ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требуется провед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енных обсуждений или публичных слушан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2. 3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ей со дня поступления в Администрацию заявления в случае, если в соответствии со статьей 4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К Р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уется провед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енных обсуждений или публичных слушаний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6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ь заявителя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 Заявитель (представитель заявителя) 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на бумажном носителе посредством личного обращения через Многофункциональный центр предоставления государственных и муниципальных услуг  в Муниципальном автономном учреждении Кузнецкого района Пензенской области  (далее - МФЦ)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(представитель заявителя) 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bookmarkStart w:id="2" w:name="P20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uto" w:line="240" w:before="0" w:after="0"/>
        <w:jc w:val="center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color w:val="000000"/>
        </w:rPr>
      </w:pPr>
      <w:r>
        <w:rPr>
          <w:color w:val="000000"/>
          <w:spacing w:val="2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ись на прием проводится по телефону или электронной почт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color w:val="000000"/>
          <w:szCs w:val="24"/>
        </w:rPr>
        <w:t>2.16. Регистрация заявления заявителя (представителя заявителя)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я заявления заявителя (представителя заявителя) 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7. 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>(представителей заявителей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1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 - 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 Показателями доступности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1. транспортная доступность к месту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spacing w:lineRule="auto" w:line="240" w:before="0" w:after="0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4.6. возможность получения заявителем (представителем заявителя) 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 Показателями качества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1. соблюдение сроков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1. при подаче документов для получ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2. при получении результата оказания муниципальной услуги.</w:t>
      </w:r>
    </w:p>
    <w:p>
      <w:pPr>
        <w:pStyle w:val="TextBody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7. При предоставлении муниципальной услуги в электронной форме посредством Регионального портала заявителю (представителю заявителя) 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бова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закона от 06.04.2011 № 63-ФЗ «Об электронной подписи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9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выявлении некорректно заполненного поля электронной формы заявления заявитель (представитель заявителя) 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0. При формировании заявления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1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уемый формат PD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2. По выбору заявителя (представителя заявителя) результат предоставления муниципальной услуги, копия заявления с отметкой о его получении,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документа на бумажном носителе, который направляется заявител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ю заявителя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редством почтового отпра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432"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 (или)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 рассмотрение (проверка) заявления и документов, необходимых для предоставления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3. проведение общественных обсуждений или публичных слушаний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за исключением случая, если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4. подготовка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я о предоставлении разрешения на отклонение от предельных параметров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я об отказе в предоставлении разрешения на отклонение от предельных параметров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. выдача результата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_Hlk8648005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4" w:name="_Hlk8648005"/>
      <w:bookmarkStart w:id="5" w:name="_Hlk8648005"/>
      <w:bookmarkEnd w:id="5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Заявление представляется заявителем (представителем заявителя)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сверку сведений, указанных заявителем (представителем заявителя)  в заявлении, со сведениями, содержащимися в паспорте и других представленных документах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color w:val="000000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9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spacing w:lineRule="auto" w:line="240" w:before="0" w:after="0"/>
        <w:ind w:left="57" w:firstLine="5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срок выполнения данного административного действия составля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 ден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е заявление и (или) документы, при отсутствии оснований, предусмотренных пунктом 2.9 Административного регламента,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 Продолжительность административной процедуры (максимальный срок ее выполнения) составляет 1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6" w:name="_Hlk8648167"/>
      <w:bookmarkStart w:id="7" w:name="__DdeLink__2951_91139366042"/>
      <w:bookmarkEnd w:id="7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  <w:bookmarkEnd w:id="6"/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представления заявителем (представителем заявителя)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дней со дня поступления заявле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указанного административного действия не должен превышать 2 дн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передает заявление и документы на рассмотрение в Комиссию  в случае необходимости проведения публичных слушаний или общественных обсуждений. Комиссия готовит письмо с предложением о назначении публичных слушаний или общественных обсуждений на имя Главы Администрац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подписью  председателя Комисс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приложением проекта постановления о предоставлении разрешения на отклонение от предельных параметров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7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</w:t>
      </w:r>
      <w:r>
        <w:rPr>
          <w:rFonts w:cs="Times New Roman" w:ascii="Times New Roman" w:hAnsi="Times New Roman"/>
          <w:color w:val="000000"/>
          <w:sz w:val="24"/>
          <w:szCs w:val="24"/>
        </w:rPr>
        <w:t>министрации рассматривает подготовленн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 документы, направленные  Комиссией и напр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лаве рабочего поселка Верхозим Кузнецкого района Пензенской области (далее - Главе рабочего поселка Верхозим) 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 с предложением о назначении публичных слуша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общественных обсуждений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согласия с подготовленны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е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8. Результатом административной процедуры являе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18.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общественных обсуждений или публичных слушаний в случаях, предусмотренных част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К РФ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18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ятие решения о назнач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х обсуждений или публичных слушаний с одновременным уведомлением заявителя (представителя заявителя) 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9. Максимальный срок выполнения административной процедуры, в случае, когда не требуется проведение общественных обсуждений или публичных слушаний, предусмотренных действующим законодательством —6 дней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административной процедуры, в случае, когда требуется проведение общественных обсуждений или публичных слушаний, предусмотренных действующим законодательством — 8 дней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8" w:name="_Hlk8648324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>Проведение общественных обсуждений или 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9" w:name="_Hlk8648324"/>
      <w:bookmarkStart w:id="10" w:name="_Hlk8648324"/>
      <w:bookmarkEnd w:id="10"/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0. Основанием для начала административной процедуры являе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нятие решения о назнач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х обсуждений или публичных слушан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роведение общественных обсуждений или публичных слушаний осуществляется в соответствии с решением Комитета местного самоуправления рабочего поселка Верхозим Кузнецкого района Пензенской области от 25.10.2018 № 167/392 «Об утверждении Положения о публичных слушаниях, общественных обсуждениях  в рабочем поселке Верхозим Кузнецкого района Пензенской области» (с изменениями) с учетом положений статьей 5.1.и 40 ГрК РФ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иссия не позднее чем через три дня со дня опубликования заключения о результатах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х обсуждений или публичных слушан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уществляет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либо  об отказе в предоставлении такого разрешения с указанием причин принятого решения и направляет указанные рекомендации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1. Максимальный срок выполнения административной процедуры составляет не более 18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2. Результатом административной процедуры является направл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е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председателя Комисс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либо  об отказе в предоставлении такого разрешения с указанием причин принятого 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3. Основанием для начала административной процедур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3.1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общественных обсуждений или публичных слушаний в случаях, предусмотренных частью 1.1 статьи 40 ГрК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3.2 Поступление главе Администрации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 Ответственный исполнитель с учетом оснований для отказа в выдаче результата муниципальной услуги, предусмотренных пунктом 2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тивного регламента, подготавливает проект постановл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 Проект постановления, указанный в пункте 3.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тивного регламента,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6. Подготовленный проект постановления, указанный в пункте 3.24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разрешения на отклонение от предельных параметров или об отказе в предоставлении разрешения на отклонение от предельных параметров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рассматривает подготовленный проект постановления и документы к нему и подписывает 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согласия с подготовленным проектом постановления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 Результатом административной процедуры является подписанное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8. Максимальный срок выполнения административной процедуры составляет 2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9. Основанием для начала административной процедуры является подписанное главой Администрации постановление, указанное в пункте 3.27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0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1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(представителю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2. Продолжительность административной процедуры (максимальный срок ее выполнения) составляет 1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3. Результатом административной процедуры является выдача заявителю (представителю заявителя) документов, указанных в пункте 3.27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4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 МФЦ принимает от заявителя (представителя заявителя) 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еме у заявителя (представителя заявителя) 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5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6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день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7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8. Результат предоставления муниципальной услуги направляется заявителю (представителю заявителя)  одним из способов, указанным им в зая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 в день подписания результата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9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0. При выдаче заявителю (представителю заявителя) 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1. В случае неявки заявителя (представителя заявителя) 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2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3. При обращении об исправлении технической ошибки заявитель (представитель заявителя) 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об исправлении технической ошибки подается заявителем (представителем заявителя) 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4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5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6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7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8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9. Ответственный исполнитель передает подготовленный проект постановления о внесении изменений в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0. Глава Администрации подписывает постановление о внесении изменений в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специалист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 По результатам проведенных проверок в случае выявления нарушений прав заявителей (представителей заявителей) 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подачи и рассмотрения жалоб на решения и действия (бездействие) органов местного самоуправления рабочего поселка Верхозим Кузнецкого района Пензенской области и их должностных лиц, муниципальных служащих, утвержденный органом местного самоуправления рабочего поселка Верхозим Кузнец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 к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едателю Комиссии по подготовке проект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 землепользования и застройки в  рабочем поселке Верхозим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знецкого района Пензенской област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 </w:t>
      </w:r>
      <w:bookmarkStart w:id="11" w:name="_Hlk8652270"/>
      <w:r>
        <w:rPr>
          <w:rFonts w:cs="Times New Roman" w:ascii="Times New Roman" w:hAnsi="Times New Roman"/>
          <w:color w:val="000000"/>
          <w:sz w:val="24"/>
          <w:szCs w:val="24"/>
        </w:rPr>
        <w:t>(отчество при наличии)</w:t>
      </w:r>
      <w:bookmarkEnd w:id="11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 (отчество при налич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я (представителя заявителя)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: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фон: 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щий вид разрешенного использования земельного участка: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ые показатели 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)                                                                        «____» _____________ 20___ г.</w:t>
      </w:r>
    </w:p>
    <w:sectPr>
      <w:footerReference w:type="default" r:id="rId5"/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7">
    <w:name w:val="Основной текст Знак"/>
    <w:qFormat/>
    <w:rPr>
      <w:rFonts w:ascii="Calibri" w:hAnsi="Calibri" w:eastAsia="Calibri" w:cs="Calibri"/>
      <w:color w:val="00000A"/>
    </w:rPr>
  </w:style>
  <w:style w:type="character" w:styleId="Style18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0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suzum.kuzneck.pnzre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5:00Z</dcterms:created>
  <dc:creator>Кривозубова СС</dc:creator>
  <dc:description/>
  <cp:keywords/>
  <dc:language>en-US</dc:language>
  <cp:lastModifiedBy>User</cp:lastModifiedBy>
  <cp:lastPrinted>2019-03-27T13:47:00Z</cp:lastPrinted>
  <dcterms:modified xsi:type="dcterms:W3CDTF">2019-09-13T12:04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