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6"/>
      </w:tblGrid>
      <w:tr>
        <w:trPr>
          <w:trHeight w:val="305" w:hRule="atLeast"/>
        </w:trPr>
        <w:tc>
          <w:tcPr>
            <w:tcW w:w="10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" w:hRule="exact"/>
        </w:trPr>
        <w:tc>
          <w:tcPr>
            <w:tcW w:w="1093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</w:tc>
      </w:tr>
      <w:tr>
        <w:trPr/>
        <w:tc>
          <w:tcPr>
            <w:tcW w:w="1093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ВЕРХОЗИМ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ЗНЕЦ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 08.07.2020                                                                                                                № 5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.Верхозим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бочего поселка Верхозим Кузнецкого района Пензенской области от 01.12.2017 № 110 «Об утверждении муниципальной  программы  «Формирование комфортной среды на территории рабочего поселка Верхозим Кузнецкого района Пензенской области на 2018-202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Федерального закона от 06.10 2003 № 131-ФЗ «Об общих принципах организации местного самоуправления в Российской Федерации», постановлением от 10.02.2017 № 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я комфортной городской среды и в целях повышения уровня благоустройства территории Рабочего поселка Верхозим Кузнецкого района Пензенской области, дворовых территорий многоквартирных домов, создания комфортной и эстетической территории жизнедеятельности», руководствуясь Уставом рабочего поселка Верхозим Кузнецкого района Пензенской обла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рабочего поселка Верхоз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постановление администрации рабочего поселка Верхозим Кузнецкого района Пензенской области от 01.12.2017 № 110 «Об утверждении муниципальной  программы «Формирование комфортной среды на территории рабочего поселка Верхозим Кузнецкого района Пензенской области на 2018-2024 годы» (далее –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 В паспорте </w:t>
      </w:r>
      <w:r>
        <w:rPr>
          <w:spacing w:val="-2"/>
          <w:sz w:val="28"/>
          <w:szCs w:val="28"/>
        </w:rPr>
        <w:t>программы</w:t>
      </w:r>
      <w:r>
        <w:rPr>
          <w:sz w:val="28"/>
          <w:szCs w:val="28"/>
        </w:rPr>
        <w:t xml:space="preserve">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/>
      </w:pPr>
      <w:r>
        <w:rPr/>
        <w:t>«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6849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ит – 5000,0 тыс.            руб. в том числ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федерального бюджета –4905,0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0,0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0,0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– 2400,0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2505,0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 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рабочего поселка Верхозим Кузнецкого района Пензенской области  – 95,0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95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  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 0,0 тыс. руб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8"/>
          <w:szCs w:val="28"/>
        </w:rPr>
        <w:t>»;</w:t>
      </w:r>
      <w:bookmarkStart w:id="0" w:name="sub_91"/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 Приложение № 2 к программе изложить в новой редакции согласно приложению № 3 к настоящему постановлению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Приложение № 3 к программе изложить в новой редакции согласно приложению № 3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 Приложение № 4 к программе изложить в новой редакции согласно приложению № 4 к настоящему постановлению»;</w:t>
      </w:r>
    </w:p>
    <w:p>
      <w:pPr>
        <w:sectPr>
          <w:type w:val="nextPage"/>
          <w:pgSz w:w="11906" w:h="16838"/>
          <w:pgMar w:left="1134" w:right="42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№ 5 к программе изложить в новой редакции согласно приложению № 5 к настоящему постановлению.</w:t>
      </w:r>
    </w:p>
    <w:p>
      <w:pPr>
        <w:pStyle w:val="Normal"/>
        <w:jc w:val="right"/>
        <w:rPr/>
      </w:pPr>
      <w:r>
        <w:rPr/>
        <w:t>«Приложение №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bookmarkStart w:id="1" w:name="_GoBack"/>
      <w:bookmarkEnd w:id="1"/>
      <w:r>
        <w:rPr/>
        <w:t>Формирование  комфортной  среды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бочего поселка Верхозим Кузнецкого района Пензенской </w:t>
      </w:r>
    </w:p>
    <w:p>
      <w:pPr>
        <w:pStyle w:val="Normal"/>
        <w:jc w:val="right"/>
        <w:rPr/>
      </w:pPr>
      <w:r>
        <w:rPr/>
        <w:t>области на 2018-2024 годы»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  <w:bookmarkStart w:id="2" w:name="_GoBack"/>
      <w:bookmarkStart w:id="3" w:name="_GoBack"/>
      <w:bookmarkEnd w:id="3"/>
    </w:p>
    <w:tbl>
      <w:tblPr>
        <w:tblW w:w="149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94"/>
        <w:gridCol w:w="2075"/>
        <w:gridCol w:w="52"/>
        <w:gridCol w:w="1370"/>
        <w:gridCol w:w="808"/>
        <w:gridCol w:w="90"/>
        <w:gridCol w:w="1134"/>
        <w:gridCol w:w="992"/>
        <w:gridCol w:w="1417"/>
        <w:gridCol w:w="1134"/>
        <w:gridCol w:w="1564"/>
        <w:gridCol w:w="1413"/>
      </w:tblGrid>
      <w:tr>
        <w:trPr>
          <w:trHeight w:val="758" w:hRule="atLeast"/>
        </w:trPr>
        <w:tc>
          <w:tcPr>
            <w:tcW w:w="14901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основных мероприятий, мероприятий муниципальной  программы «Формирование  комфортной  сре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территории рабочего поселка Верхозим Кузнецкого района Пензенской области на 2018-2024 годы»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(год)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зультата мероприятий по годам (ожидаемый непосредст-венный результат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 с показателями муниципальной программы</w:t>
            </w:r>
          </w:p>
        </w:tc>
      </w:tr>
      <w:tr>
        <w:trPr>
          <w:trHeight w:val="214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бочего поселка Верхоз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535" w:hRule="atLeast"/>
        </w:trPr>
        <w:tc>
          <w:tcPr>
            <w:tcW w:w="14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Программа «Формирование  комфортной  среды на территории рабочего поселка Верхозим Кузнецкого района Пензенской области на 2018-2024 годы»</w:t>
            </w:r>
          </w:p>
        </w:tc>
      </w:tr>
      <w:tr>
        <w:trPr>
          <w:trHeight w:val="690" w:hRule="atLeast"/>
        </w:trPr>
        <w:tc>
          <w:tcPr>
            <w:tcW w:w="14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4" w:hanging="1894"/>
              <w:rPr/>
            </w:pPr>
            <w:r>
              <w:rPr>
                <w:sz w:val="20"/>
                <w:szCs w:val="20"/>
              </w:rPr>
              <w:t>Цели программы - создание условий для системного повышения качества и комфорта среды на территории рабочего поселка Верхозим                                                                                                                                                                                                Кузнецкого района Пензенской области путем реализации  комплекса первоочередных мероприятий  по благоустройству;</w:t>
            </w:r>
          </w:p>
          <w:p>
            <w:pPr>
              <w:pStyle w:val="Normal"/>
              <w:ind w:left="1894" w:hanging="0"/>
              <w:rPr/>
            </w:pPr>
            <w:r>
              <w:rPr>
                <w:sz w:val="20"/>
                <w:szCs w:val="20"/>
              </w:rPr>
              <w:t>- повышение уровня благоустройства и содержания территорий рабочего поселка Верхозим Кузнецкого района Пензенской области</w:t>
            </w:r>
          </w:p>
        </w:tc>
      </w:tr>
      <w:tr>
        <w:trPr>
          <w:trHeight w:val="1125" w:hRule="atLeast"/>
        </w:trPr>
        <w:tc>
          <w:tcPr>
            <w:tcW w:w="14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3" w:leader="none"/>
              </w:tabs>
              <w:ind w:left="2603" w:hanging="2552"/>
              <w:jc w:val="both"/>
              <w:rPr/>
            </w:pPr>
            <w:r>
              <w:rPr>
                <w:sz w:val="20"/>
                <w:szCs w:val="20"/>
              </w:rPr>
              <w:t>Задачи подпрограммы: - повышение  уровня благоустройства дворовых территорий рабочего поселка Верхозим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2603" w:leader="none"/>
              </w:tabs>
              <w:ind w:left="260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уровня благоустройства  муниципальных территорий общего пользования  (парков, скверов и т.д);</w:t>
            </w:r>
          </w:p>
          <w:p>
            <w:pPr>
              <w:pStyle w:val="Normal"/>
              <w:tabs>
                <w:tab w:val="clear" w:pos="708"/>
                <w:tab w:val="left" w:pos="2603" w:leader="none"/>
              </w:tabs>
              <w:ind w:left="2603" w:hanging="0"/>
              <w:jc w:val="both"/>
              <w:rPr/>
            </w:pPr>
            <w:r>
              <w:rPr>
                <w:sz w:val="20"/>
                <w:szCs w:val="20"/>
              </w:rPr>
              <w:t>- повышение уровня вовлеченности заинтересованных граждан, организаций  в реализацию  мероприятий  по благоустройству территорий рабочего поселка Верхозим Кузнец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дворовых территорий многоквартирных  домов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бочего поселка Верхози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П 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иболее посещаемой муниципальной территории общего пользования населенного пункт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бочего поселка Верхози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 2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по программе "Формирование  комфортной  среды на территории рабочего поселка Верхозим Кузнецкого района Пензенской области на 2018-2024 годы"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9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5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»;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End w:id="0"/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1515" w:hRule="atLeast"/>
        </w:trPr>
        <w:tc>
          <w:tcPr>
            <w:tcW w:w="14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075</wp:posOffset>
                      </wp:positionV>
                      <wp:extent cx="8886190" cy="27755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6190" cy="277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"/>
                                    <w:gridCol w:w="1735"/>
                                    <w:gridCol w:w="1995"/>
                                    <w:gridCol w:w="2133"/>
                                    <w:gridCol w:w="913"/>
                                    <w:gridCol w:w="901"/>
                                    <w:gridCol w:w="958"/>
                                    <w:gridCol w:w="918"/>
                                    <w:gridCol w:w="1210"/>
                                    <w:gridCol w:w="1014"/>
                                    <w:gridCol w:w="851"/>
                                    <w:gridCol w:w="478"/>
                                    <w:gridCol w:w="372"/>
                                  </w:tblGrid>
                                  <w:tr>
                                    <w:trPr>
                                      <w:trHeight w:val="1283" w:hRule="atLeast"/>
                                    </w:trPr>
                                    <w:tc>
                                      <w:tcPr>
                                        <w:tcW w:w="13622" w:type="dxa"/>
                                        <w:gridSpan w:val="1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«Приложение №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 муниципальной программ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ирование  комфортной  среды на территор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рабочего поселка Верхозим Кузнецкого района Пензенск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бласти на 2018-2024 годы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13994" w:type="dxa"/>
                                        <w:gridSpan w:val="1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есурсное обеспечение реализации муниципальной программы «Формирование  комфортной среды на территории рабочего поселка Верхозим Кузнецкого района Пензенской области на 2018-2024 годы»  за счет всех источников финансирования на 2018-2024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37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ветственный исполнитель муниципальной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1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Администрация рабочего поселка Верхози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муниципальной программы,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сточники финансирования,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1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ценка расходов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0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02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униципальная 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ормирование комфортной  среды на территории рабочего поселка Верхозим Кузнецкого района Пензенской области на 2018-2024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бюджет рабочего поселка Верхозим 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Мероприя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лагоустройство дворовых территорий многоквартирных  до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бюджет рабочего поселка Верхозим 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в том числе межбюджетные трансферты из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9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0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источни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Мероприя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Благоустройство наиболее посещаемой муниципальной территории общего пользования населенного 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бюджет рабочего поселка Верхозим 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99.7pt;height:218.55pt;mso-wrap-distance-left:0pt;mso-wrap-distance-right:9pt;mso-wrap-distance-top:0pt;mso-wrap-distance-bottom:0pt;margin-top:-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1735"/>
                              <w:gridCol w:w="1995"/>
                              <w:gridCol w:w="2133"/>
                              <w:gridCol w:w="913"/>
                              <w:gridCol w:w="901"/>
                              <w:gridCol w:w="958"/>
                              <w:gridCol w:w="918"/>
                              <w:gridCol w:w="1210"/>
                              <w:gridCol w:w="1014"/>
                              <w:gridCol w:w="851"/>
                              <w:gridCol w:w="478"/>
                              <w:gridCol w:w="372"/>
                            </w:tblGrid>
                            <w:tr>
                              <w:trPr>
                                <w:trHeight w:val="1283" w:hRule="atLeast"/>
                              </w:trPr>
                              <w:tc>
                                <w:tcPr>
                                  <w:tcW w:w="13622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ирование  комфортной  среды на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бочего поселка Верхозим Кузнецкого района Пензенск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бласти на 2018-2024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3994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сурсное обеспечение реализации муниципальной программы «Формирование  комфортной среды на территории рабочего поселка Верхозим Кузнецкого района Пензенской области на 2018-2024 годы»  за счет всех источников финансирования на 2018-2024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3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исполнитель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Администрация рабочего поселка Верхоз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муниципальной программы, подпрограммы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сточники финансирования, </w:t>
                                  </w:r>
                                </w:p>
                              </w:tc>
                              <w:tc>
                                <w:tcPr>
                                  <w:tcW w:w="761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ценка расходов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ирование комфортной  среды на территории рабочего поселка Верхозим Кузнецкого района Пензенской области на 2018-2024 годы»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5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юджет рабочего поселка Верхозим 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5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агоустройство дворовых территорий многоквартирных  домов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95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юджет рабочего поселка Верхозим 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том числе межбюджетные трансферты из 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5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0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источни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агоустройство наиболее посещаемой муниципальной территории общего пользования населенного пункт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юджет рабочего поселка Верхозим 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4 </w:t>
              <w:br/>
              <w:t>к  муниципальной программе</w:t>
              <w:br/>
              <w:t xml:space="preserve">"Формирование  комфортной среды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 территории рабочего поселка Верхозим </w:t>
            </w:r>
          </w:p>
          <w:p>
            <w:pPr>
              <w:pStyle w:val="Normal"/>
              <w:jc w:val="right"/>
              <w:rPr/>
            </w:pPr>
            <w:r>
              <w:rPr/>
              <w:t>Кузнецкого района 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 2018-2024 годы»</w:t>
            </w:r>
          </w:p>
        </w:tc>
      </w:tr>
      <w:tr>
        <w:trPr>
          <w:trHeight w:val="1020" w:hRule="atLeast"/>
        </w:trPr>
        <w:tc>
          <w:tcPr>
            <w:tcW w:w="14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 реализации муниципальной программы</w:t>
              <w:br/>
              <w:t>«Формирование  комфортной среды на территории рабочего поселка Верхозим Кузнецкого района Пензенской области на 2018-2024 годы»  за счет средств бюджета рабочего поселка Верхозим Кузнецкого района Пензенской области на 2018-2024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701"/>
        <w:gridCol w:w="709"/>
        <w:gridCol w:w="567"/>
        <w:gridCol w:w="567"/>
        <w:gridCol w:w="1417"/>
        <w:gridCol w:w="709"/>
        <w:gridCol w:w="709"/>
        <w:gridCol w:w="708"/>
        <w:gridCol w:w="970"/>
        <w:gridCol w:w="992"/>
        <w:gridCol w:w="874"/>
        <w:gridCol w:w="726"/>
        <w:gridCol w:w="726"/>
        <w:gridCol w:w="1117"/>
      </w:tblGrid>
      <w:tr>
        <w:trPr>
          <w:tblHeader w:val="true"/>
          <w:trHeight w:val="2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1137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знецкого района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рабочего поселка Верхозим Кузнецкого района Пензенской области, тыс. руб.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1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.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фортной  среды на территории рабочего поселка Верхозим Кузнецкого района Пензенской области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9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бочего поселка Верхоз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3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ногоквартирных 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9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бочего поселка Верхоз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3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5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наиболее посещаемой муниципальной территории общего пользования населенного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бочего поселка Верхоз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3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5"/>
      </w:tblGrid>
      <w:tr>
        <w:trPr>
          <w:trHeight w:val="1417" w:hRule="atLeast"/>
        </w:trPr>
        <w:tc>
          <w:tcPr>
            <w:tcW w:w="146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 5 </w:t>
              <w:br/>
              <w:t>к  муниципальной программе</w:t>
              <w:br/>
              <w:t>"Формирование  комфортной среды на территор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абочего поселка Верхозим Кузнецкого района                                                                                                                                                       Пензенской области на 2018-2024 годы"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ресный перечень дворовых территорий и общественных территорий, подлежащих благоустройству.</w:t>
      </w:r>
    </w:p>
    <w:tbl>
      <w:tblPr>
        <w:tblW w:w="146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6"/>
        <w:gridCol w:w="6474"/>
        <w:gridCol w:w="885"/>
        <w:gridCol w:w="30"/>
        <w:gridCol w:w="3765"/>
        <w:gridCol w:w="2760"/>
      </w:tblGrid>
      <w:tr>
        <w:trPr>
          <w:trHeight w:val="227" w:hRule="atLeast"/>
        </w:trPr>
        <w:tc>
          <w:tcPr>
            <w:tcW w:w="14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бот по благоустройству дворовых территорий, сформированный исходя из минимального перечня работ по благоустройству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расположение) дворовой территории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ентировочная стоимость работ, тыс.руб.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зенская область, Кузнецкий район, р.п. Верхозим, ул. Овражная, д. 1.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95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2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34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, Кузнецкий район, р.п. Верхозим, ул. Кузнецкая, д. 2а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4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6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8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Чехова, д. 25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Чехова, д. 27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5,0</w:t>
            </w:r>
          </w:p>
        </w:tc>
      </w:tr>
      <w:tr>
        <w:trPr>
          <w:trHeight w:val="227" w:hRule="atLeast"/>
        </w:trPr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Итого по минимальному перечню работ: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900,0</w:t>
            </w:r>
          </w:p>
        </w:tc>
      </w:tr>
      <w:tr>
        <w:trPr>
          <w:trHeight w:val="227" w:hRule="atLeast"/>
        </w:trPr>
        <w:tc>
          <w:tcPr>
            <w:tcW w:w="146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бот по благоустройству дворовых территорий, сформированный исходя из дополнительного перечня работ по благоустройству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расположение) дворовой территории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тная стоимость работ, тыс. руб.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 Кузнецкий район р.п. Верхозим ул. Овражная, д. 1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борудование детской и спортивной площ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автомобильная парков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цветочницы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 Кузнецкий район р.п. Верхозим ул. Кузнецкая, д. 2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борудование детской и спортивной площ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автомобильная парков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цветочницы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 Кузнецкий район р.п. Верхозим ул. Кузнецкая, д.2а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Автомобильная парковк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цветочницы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7" w:hRule="atLeast"/>
        </w:trPr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дополнительному перечню работ: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14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бот по благоустройству общественных территорий, сформированный исходя из минимального перечня работ по благоустройству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расположение) общественных территорий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иды рабо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ентировочная стоимость работ, тыс.руб.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 по перечню работ: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2"/>
        </w:numPr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рабочего поселка Верхозим Кузнецкого района Пензенской области «Верхозимские ведомости» и разместить на официальном сайте администрации в информационно – телекоммуникационной сети «Интернет».</w:t>
      </w:r>
    </w:p>
    <w:p>
      <w:pPr>
        <w:pStyle w:val="Style21"/>
        <w:numPr>
          <w:ilvl w:val="0"/>
          <w:numId w:val="2"/>
        </w:numPr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</w:t>
      </w:r>
    </w:p>
    <w:p>
      <w:pPr>
        <w:pStyle w:val="Style21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возложить на главу администрации рабочего поселка Верхозим Кузнец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бочего поселка Верхоз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кого района Пензенской области                                      Г.А.Селезнева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49:00Z</dcterms:created>
  <dc:creator>россия</dc:creator>
  <dc:description/>
  <cp:keywords/>
  <dc:language>en-US</dc:language>
  <cp:lastModifiedBy>User</cp:lastModifiedBy>
  <cp:lastPrinted>2020-07-08T09:33:00Z</cp:lastPrinted>
  <dcterms:modified xsi:type="dcterms:W3CDTF">2020-07-09T07:19:00Z</dcterms:modified>
  <cp:revision>3</cp:revision>
  <dc:subject/>
  <dc:title> </dc:title>
</cp:coreProperties>
</file>