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799465" cy="91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714500</wp:posOffset>
                </wp:positionV>
                <wp:extent cx="2443480" cy="1035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103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81.5pt;mso-wrap-distance-left:9.05pt;mso-wrap-distance-right:9.05pt;mso-wrap-distance-top:0pt;mso-wrap-distance-bottom:0pt;margin-top:-13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ЕГО ПОСЕЛКА ВЕРХОЗИМ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 08.07.2020                                                                                               № 54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.п. Верхозим</w:t>
      </w:r>
    </w:p>
    <w:p>
      <w:pPr>
        <w:pStyle w:val="Normal"/>
        <w:tabs>
          <w:tab w:val="clear" w:pos="708"/>
          <w:tab w:val="left" w:pos="2460" w:leader="none"/>
          <w:tab w:val="center" w:pos="5670" w:leader="none"/>
        </w:tabs>
        <w:ind w:right="70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 внесении изменений в Соста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ведомственной комиссии по реализации муниципальной программы «Формирование комфортной среды на территории рабочего поселка Верхозим Кузнецкого района Пензенской области на 2018- 2024 годы», утвержденный постановлением администрации рабочего поселка Верхозим Кузнецкого района Пензенской области от 01.12.2017 № 109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06.10.2003 № 131-ФЗ «Об общих принципах организации местного самоуправления в Российской Федерации», Постановления Правительства Российской Федерации от 10.02.2017 № 169 «Об утверждении правил </w:t>
      </w:r>
      <w:r>
        <w:rPr>
          <w:rFonts w:eastAsia="Calibri"/>
          <w:sz w:val="28"/>
          <w:szCs w:val="28"/>
        </w:rPr>
        <w:t>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</w:t>
      </w:r>
      <w:r>
        <w:rPr>
          <w:sz w:val="28"/>
          <w:szCs w:val="28"/>
        </w:rPr>
        <w:t xml:space="preserve"> и в целях повышения уровня благоустройства территории рабочего поселка Верхозим Кузнецкого района Пензенской области, дворовых территорий многоквартирных домов, создания комфортной территории жизнедеятельности, и в целях повышения уровня благоустройства территории рабочего поселка Верхозим Кузнецкого района Пензенской области, дворовых территорий многоквартирных домов, создания комфортной территории жизнедеятельности, руководствуясь Уставом рабочего поселка Верхозим Кузнецкого района Пензенской област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администрация рабочего поселка Верхозим</w:t>
      </w:r>
    </w:p>
    <w:p>
      <w:pPr>
        <w:pStyle w:val="Normal"/>
        <w:ind w:right="-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Кузнецкого района Пензенской области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в Состав межведомственной комиссии по реализации муниципальной программы «Формирование комфортной среды на территории рабочего поселка Верхозим Кузнецкого района Пензенской области на 2018- 2024 годы», утвержденный постановлением администрации рабочего поселка Верхозим Кузнецкого района Пензенской области от 01.12.2017 № 109 (далее- комиссия) следующие измене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ывести из состава  комиссии администрации </w:t>
      </w:r>
      <w:r>
        <w:rPr>
          <w:sz w:val="27"/>
          <w:szCs w:val="27"/>
        </w:rPr>
        <w:t xml:space="preserve">рабочего поселка Верхозим </w:t>
      </w:r>
      <w:r>
        <w:rPr>
          <w:sz w:val="28"/>
          <w:szCs w:val="28"/>
        </w:rPr>
        <w:t xml:space="preserve">Кузнецкого района Пензенской област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ондрашкину Е.А – специалиста 2 категории администрации </w:t>
      </w:r>
      <w:r>
        <w:rPr>
          <w:sz w:val="27"/>
          <w:szCs w:val="27"/>
        </w:rPr>
        <w:t xml:space="preserve">рабочего поселка Верхозим </w:t>
      </w:r>
      <w:r>
        <w:rPr>
          <w:sz w:val="28"/>
          <w:szCs w:val="28"/>
        </w:rPr>
        <w:t>Кузнецкого района Пензе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Евтякова В.А.- главу рабочего поселка Верхозим Кузнецкого района Пенз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Егорову И.П.- депутата Комитета местного самоуправления рабочего поселка Верхозим Кузнецкого района Пенз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вести в состав  комиссии администрации рабочего поселка Верхозим Кузнецкого района Пензен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Зеленову И.В.- специалиста 1 категории администрации </w:t>
      </w:r>
      <w:r>
        <w:rPr>
          <w:sz w:val="27"/>
          <w:szCs w:val="27"/>
        </w:rPr>
        <w:t xml:space="preserve">рабочего поселка Верхозим </w:t>
      </w:r>
      <w:r>
        <w:rPr>
          <w:sz w:val="28"/>
          <w:szCs w:val="28"/>
        </w:rPr>
        <w:t>Кузнецкого района Пензе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разаеву Г.Х. - главу администрации рабочего поселка Верхозим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Кузнецкого района Пенз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Максутов Р.Х - депутата Комитета местного самоуправления рабочего поселка Верхозим Кузнецкого района Пенз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постановление в информационном бюллетене Комитета местного самоуправления рабочего поселка Верхозим Кузнецкого района Пензенской области «Верхозимские ведомости» и разместить на официальном сайте администрации в информационно – телекоммуникационной сети «Интернет»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главу администрации </w:t>
      </w:r>
      <w:r>
        <w:rPr>
          <w:sz w:val="27"/>
          <w:szCs w:val="27"/>
        </w:rPr>
        <w:t xml:space="preserve">рабочего поселка Верхозим </w:t>
      </w:r>
      <w:r>
        <w:rPr>
          <w:sz w:val="28"/>
          <w:szCs w:val="28"/>
        </w:rPr>
        <w:t>Кузнецкого района Пензенской области.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го поселка Верхозим 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sz w:val="28"/>
          <w:szCs w:val="28"/>
        </w:rPr>
        <w:t>Кузнецкого района Пензенской области                             Г.А.Селезн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7:31:00Z</dcterms:created>
  <dc:creator>HOME</dc:creator>
  <dc:description/>
  <cp:keywords/>
  <dc:language>en-US</dc:language>
  <cp:lastModifiedBy>User</cp:lastModifiedBy>
  <cp:lastPrinted>2020-08-03T10:06:00Z</cp:lastPrinted>
  <dcterms:modified xsi:type="dcterms:W3CDTF">2020-08-03T07:06:00Z</dcterms:modified>
  <cp:revision>5</cp:revision>
  <dc:subject/>
  <dc:title> </dc:title>
</cp:coreProperties>
</file>