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21г.                                                                                                             № 24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.Верхозим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 программу  «Формирование комфортной среды на территории рабочего поселка Верхозим Кузнецкого района Пензенской области на 2018-2024 годы» (с изменениями), утвержденную постановлением администрации рабочего поселка Верхозим Кузнецкого района Пензенской области от 01.12.2017 № 110 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 2003 № 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комфортной городской среды и в целях повышения уровня благоустройства территории рабочего поселка Верхозим Кузнецкого района Пензенской области, дворовых территорий многоквартирных домов, создания комфортной и эстетической территории жизнедеятельности», руководствуясь Уставом рабочего поселка Верхозим Кузнецкого района Пензенской области (с изменениями)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бочего поселка Верхозим</w:t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муниципальную  программу  «Формирование комфортной среды на территории рабочего поселка Верхозим Кузнецкого района Пензенской области на 2018-2024 годы» (с изменениями), утвержденную постановлением администрации рабочего поселка Верхозим Кузнецкого района Пензенской области от 01.12.2017 № 110 (далее – Программа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Абзац 9 пункта 3раздела 5 Программы «Ресурсное обеспечение Программы»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субсидий осуществляется на основании двусторонних соглашений о предоставлении субсидий на реализацию муниципальной Программы, заключаемых между администрацией рабочего поселка Верхозим Кузнецкого района Пензенской области и Управлением (далее - Соглашение). 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-  1 апреля года предоставления субсидии, за исключением случаев:»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рабочего поселка Верхозим Кузнецкого района Пензенской области «Верхозим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Верхозим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бочего поселка Верхозим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                        Г.А.Селезнев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Style20">
    <w:name w:val="Основной текст с отступом Знак"/>
    <w:basedOn w:val="Style12"/>
    <w:qFormat/>
    <w:rPr>
      <w:sz w:val="22"/>
      <w:szCs w:val="22"/>
    </w:rPr>
  </w:style>
  <w:style w:type="character" w:styleId="22">
    <w:name w:val="Основной текст 2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Times New Roman" w:hAnsi="Times New Roman" w:cs="Times New Roman"/>
      <w:b/>
      <w:sz w:val="40"/>
    </w:rPr>
  </w:style>
  <w:style w:type="character" w:styleId="ConsPlusNormal">
    <w:name w:val="ConsPlusNormal Знак Знак"/>
    <w:qFormat/>
    <w:rPr>
      <w:rFonts w:ascii="Arial" w:hAnsi="Arial" w:eastAsia="Arial" w:cs="Arial"/>
      <w:lang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42:00Z</dcterms:created>
  <dc:creator>Admin</dc:creator>
  <dc:description/>
  <cp:keywords/>
  <dc:language>en-US</dc:language>
  <cp:lastModifiedBy>User</cp:lastModifiedBy>
  <cp:lastPrinted>2021-03-12T14:01:00Z</cp:lastPrinted>
  <dcterms:modified xsi:type="dcterms:W3CDTF">2021-03-15T09:09:00Z</dcterms:modified>
  <cp:revision>4</cp:revision>
  <dc:subject/>
  <dc:title> </dc:title>
</cp:coreProperties>
</file>