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b/>
          <w:b/>
          <w:sz w:val="28"/>
          <w:szCs w:val="28"/>
        </w:rPr>
      </w:pPr>
      <w:r>
        <w:rPr/>
        <w:t xml:space="preserve">от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/>
      </w:pPr>
      <w:r>
        <w:rPr/>
        <w:t>р.п. Верхози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комиссии по проведению проверок готовности к отопительному  периоду  потребителей тепловой энергии по рабочему поселку Верхозим 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о исполнение  пункта 5  Приказа Министерства  энергетики РФ от 12.03.2013 № 103 «Об утверждении  Правил оценки готовности к отопительному периоду», руководствуясь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рабочего поселка Верхозим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1. Создать комиссию по проведению проверок готовности к отопительному  периоду потребителей тепловой энергии по рабочему поселку Верхозим Кузнецкого района Пензен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 Утвердить состав комисс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ведению проверок готовности к отопительному периоду потребителей тепловой энергии по рабочему поселку Верхозим Кузнецкого района Пензенской области согласно Приложению №1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Признать утратившим силу постановление администрации рабочего поселка Верхозим Кузнецкого района Пензенской области от 200.05.2020 № 34 «О создании комиссии по проведению проверок готовности к отопительному  периоду  потребителей тепловой энергии по рабочему поселку Верхозим Кузнецкого района Пензенской области»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</w:rPr>
        <w:t>. Настоящее  постановление вступает в силу  со дня его подпис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en-US"/>
        </w:rPr>
        <w:t xml:space="preserve">Контроль исполнения настоящего постановления возложить на  главу администрации </w:t>
      </w:r>
      <w:r>
        <w:rPr>
          <w:sz w:val="28"/>
          <w:szCs w:val="28"/>
        </w:rPr>
        <w:t xml:space="preserve">рабочего поселка Верхозим </w:t>
      </w:r>
      <w:r>
        <w:rPr>
          <w:sz w:val="28"/>
          <w:szCs w:val="28"/>
          <w:lang w:eastAsia="en-US"/>
        </w:rPr>
        <w:t>Кузнецкого района Пензенской области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Верхозим 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знецкого района Пензенской области                                      Г.А. Селезнева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5664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left="5664" w:hanging="0"/>
        <w:rPr/>
      </w:pPr>
      <w:r>
        <w:rPr>
          <w:bCs/>
        </w:rPr>
        <w:t>Приложение №1</w:t>
      </w:r>
    </w:p>
    <w:p>
      <w:pPr>
        <w:pStyle w:val="Normal"/>
        <w:autoSpaceDE w:val="false"/>
        <w:spacing w:lineRule="auto" w:line="276"/>
        <w:ind w:left="5664" w:hanging="0"/>
        <w:rPr/>
      </w:pPr>
      <w:r>
        <w:rPr>
          <w:bCs/>
        </w:rPr>
        <w:t>к постановлению</w:t>
      </w:r>
      <w:r>
        <w:rPr/>
        <w:t xml:space="preserve"> </w:t>
      </w:r>
      <w:r>
        <w:rPr>
          <w:bCs/>
        </w:rPr>
        <w:t xml:space="preserve">администрации                                                           </w:t>
      </w:r>
      <w:r>
        <w:rPr/>
        <w:t>рабочего поселка Верхозим</w:t>
      </w:r>
    </w:p>
    <w:p>
      <w:pPr>
        <w:pStyle w:val="Normal"/>
        <w:autoSpaceDE w:val="false"/>
        <w:spacing w:lineRule="auto" w:line="276"/>
        <w:ind w:left="4956" w:firstLine="708"/>
        <w:rPr>
          <w:bCs/>
        </w:rPr>
      </w:pPr>
      <w:r>
        <w:rPr>
          <w:bCs/>
        </w:rPr>
        <w:t xml:space="preserve">Кузнецкого района </w:t>
      </w:r>
    </w:p>
    <w:p>
      <w:pPr>
        <w:pStyle w:val="Normal"/>
        <w:autoSpaceDE w:val="false"/>
        <w:spacing w:lineRule="auto" w:line="276"/>
        <w:ind w:left="4956" w:firstLine="708"/>
        <w:rPr>
          <w:bCs/>
        </w:rPr>
      </w:pPr>
      <w:r>
        <w:rPr>
          <w:bCs/>
        </w:rPr>
        <w:t>Пензен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проведению проверок готовности к отопительному  периоду  потребителей тепловой энерги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езнева Г.А. -  глава администрации </w:t>
      </w:r>
      <w:r>
        <w:rPr>
          <w:sz w:val="28"/>
          <w:szCs w:val="28"/>
        </w:rPr>
        <w:t xml:space="preserve">рабочего поселка Верхозим </w:t>
      </w:r>
      <w:r>
        <w:rPr>
          <w:color w:val="000000"/>
          <w:sz w:val="28"/>
          <w:szCs w:val="28"/>
        </w:rPr>
        <w:t>Кузнецкого района Пензенской области - председатель комисс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еленова И.В.-  специалист первой категории администрации рабочего поселка Верхозим Кузнецкого района Пензе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меститель коми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зина О.В. – ведущий специалист администрации рабочего поселка Верхозим Кузнец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Шиндина Ю.М.- ведущий специалист администрации рабочего поселка Верхозим Кузнец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разаева Г.Х.- Глава рабочего поселка Верхозим Кузнецкого района Пензен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3:00Z</dcterms:created>
  <dc:creator>FuckYouBill</dc:creator>
  <dc:description/>
  <cp:keywords/>
  <dc:language>en-US</dc:language>
  <cp:lastModifiedBy>111</cp:lastModifiedBy>
  <cp:lastPrinted>2015-08-26T13:52:00Z</cp:lastPrinted>
  <dcterms:modified xsi:type="dcterms:W3CDTF">2020-08-19T07:23:00Z</dcterms:modified>
  <cp:revision>2</cp:revision>
  <dc:subject/>
  <dc:title> </dc:title>
</cp:coreProperties>
</file>