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дате начала приема заявок о включении дворовой территории в муниципальную  программу «Формирование комфортной среды на территории рабочего поселка Верхозим Кузнецкого района Пензенской области на 2018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с 16.06.2020 г. в администрации рабочего поселка Верхозим Кузнецкого района Пензенской области будет осуществлен прием заявок на участие в 2021 году в отборе дворовых территорий многоквартирных домов для включения в муниципальную  программу «Формирование комфортной среды на территории рабочего поселка Верхозим Кузнецкого района Пензенской области на 2018-2024 годы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представления, рассмотрения и оценки предложений заинтересованных лиц о включении дворовой территории в муниципальную программ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ановле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рабочего поселка Верхозим Кузнецкого района Пензенской области № 109 от 01.12.2017                         «</w:t>
      </w:r>
      <w:r>
        <w:rPr>
          <w:rFonts w:cs="Times New Roman" w:ascii="Times New Roman" w:hAnsi="Times New Roman"/>
          <w:sz w:val="28"/>
          <w:szCs w:val="28"/>
        </w:rPr>
        <w:t>О разработке и реализации муниципальной  программы  «Формирование комфортной среды на территории рабочего поселка Верхозим Кузнецкого района Пензенской области на 2018-2022 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документов и консультации по участию в программе проводятся в кабинете главы администрации рабочего поселка Верхозим Кузнецкого района Пензен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принимаются в течение 14 рабочих дней. Дата окончания приема заявок 06.07.2020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Segoe UI" w:hAnsi="Segoe UI" w:cs="Segoe UI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ое лицо: Селезнева Галина Анатольевна, тел: 8(84157)5-83-10.</w:t>
      </w:r>
      <w:bookmarkStart w:id="0" w:name="_GoBack"/>
      <w:bookmarkEnd w:id="0"/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19:00Z</dcterms:created>
  <dc:creator>User</dc:creator>
  <dc:description/>
  <dc:language>en-US</dc:language>
  <cp:lastModifiedBy>User</cp:lastModifiedBy>
  <dcterms:modified xsi:type="dcterms:W3CDTF">2020-07-15T06:19:00Z</dcterms:modified>
  <cp:revision>2</cp:revision>
  <dc:subject/>
  <dc:title/>
</cp:coreProperties>
</file>